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від </w:t>
      </w:r>
      <w:r>
        <w:rPr/>
        <w:t>5</w:t>
      </w:r>
      <w:r>
        <w:rPr>
          <w:lang w:val="uk-UA"/>
        </w:rPr>
        <w:t xml:space="preserve"> жовтня 2006 року</w:t>
        <w:tab/>
        <w:tab/>
      </w:r>
      <w:r>
        <w:rPr/>
        <w:t xml:space="preserve">            </w:t>
      </w:r>
      <w:r>
        <w:rPr>
          <w:lang w:val="uk-UA"/>
        </w:rPr>
        <w:t xml:space="preserve">  м. Луцьк</w:t>
        <w:tab/>
        <w:tab/>
        <w:tab/>
        <w:tab/>
        <w:t xml:space="preserve">        </w:t>
      </w:r>
      <w:r>
        <w:rPr/>
        <w:t xml:space="preserve">  </w:t>
      </w:r>
      <w:r>
        <w:rPr>
          <w:lang w:val="uk-UA"/>
        </w:rPr>
        <w:t xml:space="preserve"> №  </w:t>
      </w:r>
      <w:r>
        <w:rPr/>
        <w:t>348</w:t>
      </w: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стан та перспективи реалізації державної полі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 сфері фізичної культури і спорту в області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правлінням у справах молоді та спорту облдержадміністрації спільно з районними державними адміністраціями, виконкомами міських (міст обласного значення) рад,  громадськими організаціями було проведено певну організаційну роботу щодо реалізації державної політики у сфері фізичної культури і спорту в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ля проведення фізкультурно-оздоровчої та спортивної роботи в області функціонують  34  стадіони,  430  спортивних  залів,  8 плавальних  басейнів, 11 тенісних кортів, 391 футбольне поле, 1438 спортивних майданчиків і ряд інших спортивних спору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галузі працює 1766 фахівців фізичної культури, з яких 95,1 відсотка мають спеціальну  освіту. Усіма видами фізкультурно-оздоровчої роботи охоплено  86,8 тис. осіб, що становить 8,3 відсотка від загальної кількості населення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таном на 1 вересня 2006 року в області збережено мережу дитячо-юнацьких спортивних шкіл.  На  сьогодні   працює  школа вищої спортивної майстерності,    44    дитячо-юнацькі    спортивні    школи,    у    тому    числі    3 спеціалізовані. У спортивних секціях і групах займається 20,6 тис. учнів. Навчально-тренувальний процес здійснюють 500 тренерів-викладачів, у тому числі   305  штатних.   У   школах   розвивається   26   видів  спорту,   з         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9 олімпійськи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ротягом восьми місяців цього року в області підготовлено Заслуженого майстра  спорту України, двох майстрів спорту України міжнародного класу, 20 майстрів спорту Україн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На ІХ зимових Паралімпійських іграх у Турині (Італія) в складі збірної команди України виступало двоє волинян, які в підсумку вибороли 9 медалей. Чемпіоном, двічі срібним і бронзовим призером ігор став Юрій Костюк, а двічі срібною та тричі бронзовою призеркою -  Юлія Батенков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чемпіонаті Європи з важкої атлетики динамівка Надія Миронюк виборола почесне 4-е місце. Спортсмени-волиняни гідно представляють наш край на чемпіонатах, першостях і кубках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а досягнуті спортивні результати  щомісячні стипендії голови обласної державної  адміністрації зараз одержує 43 спортсмени  в розмірі від 100 до  1000  гривень,  три  тренери-викладачі   щомісяця   отримують   премії   по   500 гриве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тягом цього року почесне звання „Заслужений тренер України” присвоєно  двом  волинянам  -  М.Д. Миронюку (важка атлетика)  та            А.М. Мілехіну (боротьба вільна).</w:t>
      </w:r>
    </w:p>
    <w:p>
      <w:pPr>
        <w:pStyle w:val="Normal"/>
        <w:jc w:val="both"/>
        <w:rPr/>
      </w:pPr>
      <w:r>
        <w:rPr>
          <w:lang w:val="uk-UA"/>
        </w:rPr>
        <w:tab/>
        <w:t>В області відбулися масові змагання серед школярів на призи клубу „Шкіряний м’яч”, „Старти надій”, фізкультурно-оздоровчий фестиваль школярів „Нащадки козацької слави”. Проводяться чемпіонати, першості області з  видів спорту, І</w:t>
      </w:r>
      <w:r>
        <w:rPr>
          <w:lang w:val="en-US"/>
        </w:rPr>
        <w:t>V</w:t>
      </w:r>
      <w:r>
        <w:rPr/>
        <w:t xml:space="preserve"> </w:t>
      </w:r>
      <w:r>
        <w:rPr>
          <w:lang w:val="uk-UA"/>
        </w:rPr>
        <w:t>літні спортивні ігри молоді Волині. На належному організаційному рівні в смт Іваничі проведено ХХ обласний фестиваль з фізичної культури і спорту та в м. Камінь-Каширську -  обласне фізкультурно-спортивне свято „День здоров’я сільського трудівника”. Обласні ради фізкультурно-спортивних товариств організовують галузеві спартакі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Щороку в області зміцнюється та  поліпшується матеріально-спортивна баз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азом з тим, в організації роботи з розвитку фізичної культури і спорту в області мають місце недоліки та невикористані резерв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ижче середнього обласного показника всіма видами фізкультурно-оздоровчої роботи охоплено населення в містах Нововолинську, Ковелі, Луцьку, у Ратнівському, Луцькому, Володимир-Волинському, Маневицькому, Любомльському, Старовижівському,  Рожищенському район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енше 10 відсотків дітей і підлітків займається в спортивних секціях і групах дитячо-юнацьких спортивних шкіл Старовижівського (6,4 %), Луцького (9,6 %) та Маневицького (9,7 %) райо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Жодним спортсменом у збірних командах області не були представлені Володимир-Волинський та Турійський райо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сьогодні не вистачає організаторів з фізкультурно-масової роботи у промислових і сільськогосподарських підприємствах, організаціях різних форм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Потребує зміцнення матеріально-спортивна база дитячо-юнацьких спортивних шкіл і спеціалізованих шкіл олімпійського резер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На   виконання   Указу    Президента   України    від  2   серпня   2006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667/2006  „Про національний план дій щодо реалізації державної політики у сфері фізичної культури і спорту”, з метою активізації роботи з розвитку та популяризації фізичної культури і спорту в області, враховуючи рішення колегії обласної державної адміністрації від 27 вересня 2006 року № 7/2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Управлінню  у   справах   молоді   та   спорту  облдержадміністрації (М.Зайченко) спільно з райдержадміністраціями, виконкомами міських (міст обласного значення) рад активізувати роботу щодо залучення населення області до занять фізичною культурою і спортом,  забезпечити проведення спортивно-масових заходів серед різних верств населення, сприяти зміцненню матеріально-спортивної бази спортивних установ і організац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Схвалити проект Програми розвитку фізичної культури і спорту в області на 2007 - 2011 роки (далі – Програма)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Внести проект Програми на розгляд чергової сесії обласної ради для затверд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Районним державним адміністраціям, виконкомам міських (міст обласного значення) рад розробити та затвердити аналогічні районні, міські Програми на 2007 – 2011 ро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Головному фінансовому управлінню (І. Никитюк),  головному управлінню агропромислового розвитку (А. Аршулік), управлінням у справах молоді та спорту (М. Зайченко), капітального будівництва (Н. Шаповалова), охорони здоров’я (І. Ващенюк), освіти і науки (М. Попович) облдерж-адміністрації, головам райдержадміністрацій, міським (міст обласного значення) головам щороку при формуванні обласного та місцевих бюджетів передбачати кошти на реалізацію цієї Програми, а також залучати інші не заборонені законодавством джерела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Щороку   до  5  грудня   інформувати  про  хід виконання  Програми  та д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 листопада 2011 року подати звіт про результати її виконання управлінню у справах молоді та спорту облдержадміністрації, якому узагальнену інформацію подавати облдержадміністрації до 20 грудня (щороку) та 5 грудня 2011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 Контроль за виконанням розпорядження покласти на заступника голови обласної державної адміністрації С. Крав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йченко 43 26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36:00Z</dcterms:created>
  <dc:creator>Герасимчук Василь</dc:creator>
  <dc:description/>
  <dc:language>en-US</dc:language>
  <cp:lastModifiedBy>Zagal</cp:lastModifiedBy>
  <cp:lastPrinted>2006-10-05T12:33:00Z</cp:lastPrinted>
  <dcterms:modified xsi:type="dcterms:W3CDTF">2006-10-06T13:04:00Z</dcterms:modified>
  <cp:revision>10</cp:revision>
  <dc:subject/>
  <dc:title/>
</cp:coreProperties>
</file>