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TextBody"/>
        <w:ind w:right="9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ind w:right="9" w:hanging="0"/>
        <w:rPr/>
      </w:pPr>
      <w:r>
        <w:rPr/>
      </w:r>
    </w:p>
    <w:p>
      <w:pPr>
        <w:pStyle w:val="TextBody"/>
        <w:ind w:right="9" w:hanging="0"/>
        <w:rPr/>
      </w:pPr>
      <w:r>
        <w:rPr/>
        <w:t xml:space="preserve">від </w:t>
      </w:r>
      <w:r>
        <w:rPr>
          <w:lang w:val="ru-RU"/>
        </w:rPr>
        <w:t>5</w:t>
      </w:r>
      <w:r>
        <w:rPr/>
        <w:t xml:space="preserve"> жовтня 2006 року                        м. Луцьк                                             №</w:t>
      </w:r>
      <w:r>
        <w:rPr>
          <w:lang w:val="ru-RU"/>
        </w:rPr>
        <w:t xml:space="preserve"> 346</w:t>
      </w:r>
    </w:p>
    <w:p>
      <w:pPr>
        <w:pStyle w:val="TextBody"/>
        <w:ind w:right="53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9" w:hanging="0"/>
        <w:jc w:val="center"/>
        <w:rPr/>
      </w:pPr>
      <w:r>
        <w:rPr/>
        <w:t xml:space="preserve">Про хід підготовки до опалювального сезону </w:t>
      </w:r>
    </w:p>
    <w:p>
      <w:pPr>
        <w:pStyle w:val="TextBody"/>
        <w:ind w:right="9" w:hanging="0"/>
        <w:jc w:val="center"/>
        <w:rPr/>
      </w:pPr>
      <w:r>
        <w:rPr/>
        <w:t>2006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2007 років, стан розрахунків житлово-комунальними </w:t>
      </w:r>
    </w:p>
    <w:p>
      <w:pPr>
        <w:pStyle w:val="TextBody"/>
        <w:ind w:right="9" w:hanging="0"/>
        <w:jc w:val="center"/>
        <w:rPr/>
      </w:pPr>
      <w:r>
        <w:rPr/>
        <w:t xml:space="preserve">підприємствами області за використані енергоносії </w:t>
      </w:r>
    </w:p>
    <w:p>
      <w:pPr>
        <w:pStyle w:val="TextBody"/>
        <w:ind w:right="9" w:hanging="0"/>
        <w:jc w:val="center"/>
        <w:rPr/>
      </w:pPr>
      <w:r>
        <w:rPr/>
        <w:t xml:space="preserve">(газ, електроенергію) та готовність господарства області </w:t>
      </w:r>
    </w:p>
    <w:p>
      <w:pPr>
        <w:pStyle w:val="TextBody"/>
        <w:ind w:right="9" w:hanging="0"/>
        <w:jc w:val="center"/>
        <w:rPr/>
      </w:pPr>
      <w:r>
        <w:rPr/>
        <w:t xml:space="preserve">до сталого функціонування в осінньо-зимовий період </w:t>
      </w:r>
    </w:p>
    <w:p>
      <w:pPr>
        <w:pStyle w:val="TextBody"/>
        <w:ind w:right="9" w:hanging="0"/>
        <w:jc w:val="center"/>
        <w:rPr/>
      </w:pPr>
      <w:r>
        <w:rPr/>
        <w:t>2006 - 2007 рок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 відповідності до рішення колегії облдержадміністрації від 27 травня 2006 року № 3/1 та розпорядження голови облдержадміністрації від 29 травня 2006 року № 173 “Про підготовку господарства області до роботи в осінньо-зимовий період 2006 - 2007 років” робота з підготовки господарства області розпочалася відразу після закінчення минулого опалювального сезону.</w:t>
      </w:r>
    </w:p>
    <w:p>
      <w:pPr>
        <w:pStyle w:val="TextBodyIndent"/>
        <w:rPr/>
      </w:pPr>
      <w:r>
        <w:rPr/>
        <w:t>Відповідні розпорядження були видані всіма органами місцевої виконавчої влади, підприємства  розробили конкретні заходи щодо ремонту і підготовки приміщень, споруд, систем опалення, водопостачання і водовідведення, спеціалізованої прибиральної техніки до роботи в осінньо-зимовий період.</w:t>
      </w:r>
    </w:p>
    <w:p>
      <w:pPr>
        <w:pStyle w:val="TextBodyIndent"/>
        <w:rPr/>
      </w:pPr>
      <w:r>
        <w:rPr/>
        <w:t>Упродовж підготовчого періоду питання підготовки до роботи в зимових умовах 2006 - 2007 років розглядалося неодноразово, внаслідок чого було видано три доручення голови облдержадміністрації.</w:t>
      </w:r>
    </w:p>
    <w:p>
      <w:pPr>
        <w:pStyle w:val="TextBodyIndent"/>
        <w:rPr/>
      </w:pPr>
      <w:r>
        <w:rPr/>
        <w:t>21 серпня це питання в черговий раз слухалося на нараді при голові облдержадміністрації, де головам райдержадміністрацій, міським головам поставлено конкретні завдання, спрямовані на завершення підготовчого періоду, а 8 вересня 2006 року питання підготовки господарства області до роботи взимку розглянуто на сесії обласної ради.</w:t>
      </w:r>
    </w:p>
    <w:p>
      <w:pPr>
        <w:pStyle w:val="TextBodyIndent"/>
        <w:rPr/>
      </w:pPr>
      <w:r>
        <w:rPr/>
        <w:t>Станом на 1 вересня цього року споживачі області розрахувалися за використану електроенергію на 100,7 відсотка. У цілому по області заборгованість споживачів за електроенергію, зафіксована на 1 січня 2006 року, зменшилася на 1,3 млн. гривень.</w:t>
      </w:r>
    </w:p>
    <w:p>
      <w:pPr>
        <w:pStyle w:val="TextBodyIndent"/>
        <w:rPr/>
      </w:pPr>
      <w:r>
        <w:rPr/>
        <w:t>Підприємства житлово-комунального господарства розрахувалися за спожиту електроенергію на 116 відсотків. Зменшення заборгованості, зафіксованої на початок року у підприємств житлово-комунальної галузі, становить 2,2 млн. гривен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гальний рівень розрахунків споживачів області з організаціями- постачальниками природного газу, спожитого за вісім місяців 2006 року, становить 97,3 відсотка.</w:t>
      </w:r>
    </w:p>
    <w:p>
      <w:pPr>
        <w:pStyle w:val="TextBodyIndent"/>
        <w:rPr/>
      </w:pPr>
      <w:r>
        <w:rPr/>
        <w:t>Підприємства комунальної теплоенергетики за цей же період розрахувалися на 88,1 відсотка, тобто погасили 9 з 13 млн. грн. цьогорічної заборгованості, залишилося погасити 4,3 млн. гривень.</w:t>
      </w:r>
    </w:p>
    <w:p>
      <w:pPr>
        <w:pStyle w:val="TextBodyIndent"/>
        <w:rPr/>
      </w:pPr>
      <w:r>
        <w:rPr/>
        <w:t>Враховуючи інформацію про хід підготовки до опалювального сезону 2006 - 2007 років, стан розрахунків житлово-комунальними підприємствами області за використані енергоносії (газ, електроенергію) та готовність господарства області до сталого функціонування в осінньо-зимовий період  2006 - 2007 років, рішення колегії обласної державної адміністрації від             27 вересня 2006 року № 7/1:</w:t>
      </w:r>
    </w:p>
    <w:p>
      <w:pPr>
        <w:pStyle w:val="TextBodyIndent"/>
        <w:rPr/>
      </w:pPr>
      <w:r>
        <w:rPr/>
        <w:t>1. Міським (міст обласного значення) головам, головам районних державних адміністрацій разом з органами місцевого самоврядування та керівниками підприємств і устано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Здійснити детальний аналіз ситуації з питань підготовки до роботи взимку, ужити невідкладні заходи для вчасного завершення робіт, забезпечити 100-відсоткову готовність господарства області до роботи в осінньо-зимовий період 2006 - 2007 рок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Продовжити роз’яснювальну роботу серед населення щодо необхідності погашення заборгованості за надані житлово-комунальні послуги і своєчасної  проплати за 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 Ужити невідкладні заходи для повного розрахунку за спожиті енергоносії (газ, електроенергію) всіма суб’єктами господарювання до 1 жовтня 2006 року та укласти договори на постачання газу в опалювальний період до   10 жовтня 2006 ро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4. Зосередити особливу увагу на освоєнні коштів субвенції, передбачених статтями 54 та 27 Закону України “Про Державний бюджет України  на 2006 рік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  Голові правління ВАТ „Волиньгаз” М.Короті вжити заходів щодо безумовного виконання програми оснащення житлового фонду побутовими лічильниками газу на рівні 50 відсотків при умові постачання природного газу в обсягах цільової надбавки, що дасть можливість закупити необхідну кількість лічильників та комплектуючих для виконання прог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Голові Ковельської райдержадміністрації В. Грищуку, Луцької –          В. Демчуку при переведенні житлових будинків на поквартирне опалення забезпечити надання послуг з теплопостачання соціально незахищеним верствам насе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бутий досвід поширити в інших населених пунктах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Володимир-Волинському  міському  голові  П. Саганюку  разом із квартирно-експлуатаційним відділом (далі - КЕВ) Західно-оперативного командування до 10 жовтня 2006 року проінформувати облдержадміністрацію про заходи щодо погашення заборгованості за спожиті енергоносії КЕВ та про роботу, що проводиться зі споживачами, які отримують енергоносії мережами К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Управлінню містобудування, архітектури та житлово-комунального господарства  (Я. Сеник),  головному  управлінню  промисловості  та розвитку інфраструктури (М. Кучеренко) облдержадміністрації спільно з виконкомами міських (міст обласного значення) рад, райдержадміністраціями забезпечити постійний контроль за підготовкою до роботи взимку і початок опалювального сезону в установлені термі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   Головному управлінню праці, соціальних питань та у справах захисту населення від  наслідків  Чорнобильської  катастрофи  облдержадміністрації  (В. Кец) забезпечувати надання пільг і субсидій для відшкодування витрат на оплату житлово-комунальних послуг соціально незахищеним верствам насел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Утворити робочу групу для вивчення  калькуляцій (розрахунків) тарифів на житлово-комунальні послуги (далі – робоча група)  у складі згідно з додат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Робочій групі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1. Вивчити відповідність калькуляцій (розрахунків) тарифів на житлово-комунальні послуги з метою приведення їх до економічно обґрунтова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2. Інформацію про проведену роботу подати облдержадміністрації до   20 листопада 2006 рок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 В. БОНДАР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ник 778 1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черенко 778 1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26:00Z</dcterms:created>
  <dc:creator>Люда</dc:creator>
  <dc:description/>
  <dc:language>en-US</dc:language>
  <cp:lastModifiedBy>Zagal</cp:lastModifiedBy>
  <cp:lastPrinted>2006-10-03T15:32:00Z</cp:lastPrinted>
  <dcterms:modified xsi:type="dcterms:W3CDTF">2006-10-06T13:02:00Z</dcterms:modified>
  <cp:revision>40</cp:revision>
  <dc:subject/>
  <dc:title>від       вересня 2006 року                             м</dc:title>
</cp:coreProperties>
</file>