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/>
          <w:b/>
          <w:szCs w:val="24"/>
          <w:lang w:val="ru-RU"/>
        </w:rPr>
      </w:pPr>
      <w:r>
        <w:rPr>
          <w:b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4"/>
          <w:lang w:val="en-US"/>
        </w:rPr>
      </w:pPr>
      <w:r>
        <w:rPr>
          <w:rFonts w:eastAsia="Arial Unicode MS"/>
          <w:b/>
          <w:sz w:val="28"/>
          <w:szCs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 </w:t>
      </w:r>
      <w:r>
        <w:rPr>
          <w:sz w:val="28"/>
          <w:lang w:val="uk-UA"/>
        </w:rPr>
        <w:t xml:space="preserve"> жовтня 2006 року               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Луцьк             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34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Про внесення змін до розпорядження голови облдержадміністрації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 квітня 2005 року № 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внести  до розпорядження голови облдержадміністрації від 1 квітня 2005 року № 72 “Про створення тендерного комітету облдержадміністрації”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тендерного комітету облдержадміністрації і призначит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. Зарембу, першого заступника голови облдержадміністрації, - головою тендерного комітет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. Хацьолу, заступника начальника фінансово-господарського відділу апарату облдержадміністрації, - членом тендерного коміте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тендерного комітету облдержадміністрації                Шибу Б.П. та Гніздюка А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В.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778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3:00Z</dcterms:created>
  <dc:creator>Buxgalter</dc:creator>
  <dc:description/>
  <dc:language>en-US</dc:language>
  <cp:lastModifiedBy>Zagal</cp:lastModifiedBy>
  <cp:lastPrinted>2006-10-03T15:48:00Z</cp:lastPrinted>
  <dcterms:modified xsi:type="dcterms:W3CDTF">2006-10-06T13:02:00Z</dcterms:modified>
  <cp:revision>4</cp:revision>
  <dc:subject/>
  <dc:title/>
</cp:coreProperties>
</file>