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 w:eastAsia="uk-UA"/>
        </w:rPr>
      </w:pPr>
      <w:r>
        <w:rPr>
          <w:b/>
          <w:bCs/>
          <w:sz w:val="32"/>
          <w:szCs w:val="20"/>
          <w:lang w:val="uk-UA" w:eastAsia="uk-UA"/>
        </w:rPr>
      </w:r>
    </w:p>
    <w:p>
      <w:pPr>
        <w:pStyle w:val="Heading1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лютого 2006 року                         м. Луцьк                                              № 3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 від 23 квітня 2004 року №12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розпорядження голови облдержадміністрації від 20 травня 2005 року № 131 „Про структуру обласної державної адміністрації” у розпорядженні голови облдержадміністрації від 23 квітня 2004 року №126 „Про стипендії та премії голови обласної державної адміністрації спортсменам  і тренерам області,  зареєстрованого  в  обласному  управлінні  юстиції  28 квітня  2004  року за № 19/719,  та  у Положенні про стипендії та премії голови обласної державної адміністрації спортсменам і тренерам області, затвердженого цим розпорядженням, слова „управління з питань фізичної культури і спорту облдержадміністрації” у відповідних відмінках замінити словами „управління у справах молоді та спорту облдержадміністрації” у відповідних відмін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льмащук 43 26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10" w:gutter="0" w:header="0" w:top="5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09:00Z</dcterms:created>
  <dc:creator>Герасимчук Василь</dc:creator>
  <dc:description/>
  <dc:language>en-US</dc:language>
  <cp:lastModifiedBy>evtuh-ap</cp:lastModifiedBy>
  <cp:lastPrinted>2006-01-30T16:21:00Z</cp:lastPrinted>
  <dcterms:modified xsi:type="dcterms:W3CDTF">2006-02-04T09:49:00Z</dcterms:modified>
  <cp:revision>58</cp:revision>
  <dc:subject/>
  <dc:title/>
</cp:coreProperties>
</file>