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розпорядженням голови</w:t>
      </w:r>
    </w:p>
    <w:p>
      <w:pPr>
        <w:pStyle w:val="Normal"/>
        <w:ind w:firstLine="43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обласної державної адміністрації</w:t>
      </w:r>
    </w:p>
    <w:p>
      <w:pPr>
        <w:pStyle w:val="Normal"/>
        <w:ind w:firstLine="4320"/>
        <w:jc w:val="both"/>
        <w:rPr/>
      </w:pPr>
      <w:r>
        <w:rPr>
          <w:sz w:val="28"/>
          <w:lang w:val="uk-UA"/>
        </w:rPr>
        <w:tab/>
        <w:t xml:space="preserve">       від </w:t>
      </w:r>
      <w:r>
        <w:rPr>
          <w:sz w:val="28"/>
        </w:rPr>
        <w:t xml:space="preserve">26 </w:t>
      </w:r>
      <w:r>
        <w:rPr>
          <w:sz w:val="28"/>
          <w:lang w:val="uk-UA"/>
        </w:rPr>
        <w:t xml:space="preserve">вересня 2006 року № </w:t>
      </w:r>
      <w:r>
        <w:rPr>
          <w:sz w:val="28"/>
        </w:rPr>
        <w:t>33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ХО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до підготовки та залучення молоді до державної служб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служби в органах місцевого самоврядування у 2006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180"/>
        <w:rPr/>
      </w:pPr>
      <w:r>
        <w:rPr/>
        <w:tab/>
        <w:t>1. Забезпечити оприлюднення у засобах масової інформації та на веб-сайті облдержадміністрації повідомлення про оголошення обласного конкурсу з виявлення молодих осіб, які мають здібності для роботи на посадах державних службовців, умов та термінів його проведення, переліку необхідних документів</w:t>
      </w:r>
    </w:p>
    <w:p>
      <w:pPr>
        <w:pStyle w:val="TextBody"/>
        <w:ind w:left="-540" w:firstLine="720"/>
        <w:rPr/>
      </w:pPr>
      <w:r>
        <w:rPr/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06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ідділ кадрової роботи апарату облдержадміністрації (В.Ковальська)</w:t>
            </w:r>
          </w:p>
          <w:p>
            <w:pPr>
              <w:pStyle w:val="TextBody"/>
              <w:jc w:val="left"/>
              <w:rPr/>
            </w:pPr>
            <w:r>
              <w:rPr/>
              <w:t>вересень 2006 року</w:t>
            </w:r>
          </w:p>
        </w:tc>
      </w:tr>
    </w:tbl>
    <w:p>
      <w:pPr>
        <w:pStyle w:val="TextBody"/>
        <w:ind w:left="-540" w:firstLine="126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2. Здійснити відбір учасників проекту на конкурсній основі серед молоді віком до 35 років, яка має повну вищу освіту або навчається на четвертих – п’ятих курсах вищих навчальних закладі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рівнів акредитації, та має здібності для роботи на посадах державних службовців чи посадових осіб місцевого самоврядування</w:t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06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ерший заступник голови облдержадміністрації В. Заремба, заступник голови облдержадміністрації С. Кравчук, відділ кадрової роботи апарату облдерж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  <w:t>жовтень 2006 року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58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8280" w:leader="none"/>
        </w:tabs>
        <w:ind w:right="26" w:firstLine="720"/>
        <w:rPr/>
      </w:pPr>
      <w:r>
        <w:rPr/>
        <w:t xml:space="preserve">3. З метою підготовки фахівців відповідно до потреб органів державної влади та органів місцевого самоврядування провести навчання учасників конкурсу на тему: ”Організаційно-правові засади державної служби </w:t>
      </w:r>
      <w:r>
        <w:rPr>
          <w:szCs w:val="24"/>
        </w:rPr>
        <w:t>та служби в органах місцевого самоврядування</w:t>
      </w:r>
      <w:r>
        <w:rPr/>
        <w:t xml:space="preserve">” </w:t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06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, організацій (Т. Литвиненко), відділ кадрової роботи апарату облдержадміністрації, управління у справах молоді та спорту облдержадміністрації (М. Зайченко)</w:t>
            </w:r>
          </w:p>
          <w:p>
            <w:pPr>
              <w:pStyle w:val="TextBody"/>
              <w:jc w:val="left"/>
              <w:rPr/>
            </w:pPr>
            <w:r>
              <w:rPr/>
              <w:t>жовтень - листопад 2006 року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rPr/>
      </w:pPr>
      <w:r>
        <w:rPr/>
        <w:t xml:space="preserve">         </w:t>
      </w:r>
      <w:r>
        <w:rPr/>
        <w:t xml:space="preserve">4. Провести тестування учасників конкурсу, які пройшли навчання і виявили здібності працювати на посадах державних службовців </w:t>
      </w:r>
      <w:r>
        <w:rPr>
          <w:szCs w:val="24"/>
        </w:rPr>
        <w:t>та службовців органів місцевого самоврядування</w:t>
      </w:r>
      <w:r>
        <w:rPr/>
        <w:t xml:space="preserve">, для визначення ступеня володіння знаннями щодо питань державного управління і державної служби, уміння узагальнювати інформацію та аналізувати різні джерела та фактичні, зокрема статистичні матеріали, здатність працювати з нормативно-правовими актами, використовувати сучасні методи дослідження та застосовувати обчислювальну техніку, знаходити аналоги розв'язання проблеми у вітчизняній і зарубіжній практиці </w:t>
      </w:r>
    </w:p>
    <w:p>
      <w:pPr>
        <w:pStyle w:val="TextBody"/>
        <w:tabs>
          <w:tab w:val="clear" w:pos="708"/>
          <w:tab w:val="left" w:pos="8280" w:leader="none"/>
        </w:tabs>
        <w:rPr/>
      </w:pPr>
      <w:r>
        <w:rPr/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06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, організацій, відділ кадрової роботи апарату облдержадміністрації, управління у справах молоді та спорту облдержадміністрації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листопад 2006 року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8280" w:leader="none"/>
        </w:tabs>
        <w:ind w:right="28" w:firstLine="794"/>
        <w:rPr/>
      </w:pPr>
      <w:r>
        <w:rPr/>
        <w:t>5. З метою перевірки професійного рівня і ділових якостей на підставі результатів тестування та за направленням комісії провести стажування учасників конкурсу в органах державної виконавчої влади та органах місцевого самоврядування протягом 30 календарних днів</w:t>
      </w:r>
    </w:p>
    <w:p>
      <w:pPr>
        <w:pStyle w:val="TextBody"/>
        <w:tabs>
          <w:tab w:val="clear" w:pos="708"/>
          <w:tab w:val="left" w:pos="8280" w:leader="none"/>
        </w:tabs>
        <w:ind w:left="-540" w:right="26" w:firstLine="1260"/>
        <w:rPr/>
      </w:pPr>
      <w:r>
        <w:rPr/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06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ерший заступник голови облдержадміністрації В. Заремба, відділ кадрової роботи апарату облдержадміністрації, голови райдержадміністрацій, міські (міст обласного значення) голови, голови районних рад, керівники структурних підрозділів облдерж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листопад 2006 року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-540" w:right="26" w:firstLine="1260"/>
        <w:rPr/>
      </w:pPr>
      <w:r>
        <w:rPr/>
      </w:r>
    </w:p>
    <w:p>
      <w:pPr>
        <w:pStyle w:val="TextBody"/>
        <w:tabs>
          <w:tab w:val="clear" w:pos="708"/>
          <w:tab w:val="left" w:pos="8280" w:leader="none"/>
        </w:tabs>
        <w:ind w:left="-540" w:right="26" w:firstLine="1260"/>
        <w:rPr/>
      </w:pPr>
      <w:r>
        <w:rPr/>
      </w:r>
    </w:p>
    <w:p>
      <w:pPr>
        <w:pStyle w:val="TextBody"/>
        <w:tabs>
          <w:tab w:val="clear" w:pos="708"/>
          <w:tab w:val="left" w:pos="8280" w:leader="none"/>
        </w:tabs>
        <w:ind w:right="26" w:firstLine="720"/>
        <w:rPr/>
      </w:pPr>
      <w:r>
        <w:rPr/>
        <w:t xml:space="preserve">6. Комісії проаналізувати підсумки навчання, тестування і стажування учасників, визначити переможців конкурсу і  прийняти рішення про їх зарахування до кадрового резерву державних органів </w:t>
      </w:r>
      <w:r>
        <w:rPr>
          <w:szCs w:val="24"/>
        </w:rPr>
        <w:t>та органів місцевого самоврядування</w:t>
      </w:r>
      <w:r>
        <w:rPr/>
        <w:t>, надання їм рекомендацій для вступу до Національної академії державного управління при Президентові України</w:t>
      </w:r>
    </w:p>
    <w:p>
      <w:pPr>
        <w:pStyle w:val="TextBody"/>
        <w:tabs>
          <w:tab w:val="clear" w:pos="708"/>
          <w:tab w:val="left" w:pos="8280" w:leader="none"/>
        </w:tabs>
        <w:ind w:left="-540" w:right="26" w:firstLine="1260"/>
        <w:rPr/>
      </w:pPr>
      <w:r>
        <w:rPr/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06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ерший заступник голови облдержадміністрації В. Заремба, відділ кадрової роботи апарату облдержадміністрації, голови райдержадміністрацій, міські (міст обласного значення) голови, голови районних рад, керівники структурних підрозділів облдерж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грудень 2006 року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7. Забезпечити оприлюднення у засобах масової інформації та на </w:t>
        <w:br/>
        <w:t xml:space="preserve">веб-сайті облдержадміністрації повідомлення про підсумки обласного конкурсу з виявлення молодих осіб, які мають здібності для роботи на посадах державних службовців </w:t>
      </w:r>
      <w:r>
        <w:rPr>
          <w:szCs w:val="24"/>
        </w:rPr>
        <w:t>та службовців органів місцевого самоврядування</w:t>
      </w:r>
    </w:p>
    <w:p>
      <w:pPr>
        <w:pStyle w:val="TextBody"/>
        <w:ind w:left="-540" w:firstLine="720"/>
        <w:rPr/>
      </w:pPr>
      <w:r>
        <w:rPr/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06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ідділ кадрової роботи апарату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ічень 2007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5:38:00Z</dcterms:created>
  <dc:creator>Semenjuk-VV</dc:creator>
  <dc:description/>
  <dc:language>en-US</dc:language>
  <cp:lastModifiedBy>Zagal</cp:lastModifiedBy>
  <dcterms:modified xsi:type="dcterms:W3CDTF">2006-10-02T07:54:00Z</dcterms:modified>
  <cp:revision>8</cp:revision>
  <dc:subject/>
  <dc:title/>
</cp:coreProperties>
</file>