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2"/>
        <w:rPr>
          <w:bCs w:val="false"/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26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 2006 року</w:t>
        <w:tab/>
        <w:t xml:space="preserve">            м. Луцьк</w:t>
        <w:tab/>
        <w:tab/>
        <w:t xml:space="preserve">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 xml:space="preserve">   №</w:t>
      </w:r>
      <w:r>
        <w:rPr>
          <w:sz w:val="28"/>
        </w:rPr>
        <w:t xml:space="preserve"> 3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комісію з перевірки факти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ості вугільної продукції на склад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 підприємства “Волиньвугілля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доручення Віце-прем’єр-міністра України А. Клюєва                від 9 вересня 2006 року № 31616/1/1-06 до листа Міністерства вугільної промисловості України від 1 вересня 2006 року № КМ-02/01-02-455, відповідно до п. 9 статті 39 Закону України “Про місцеві державні адміністрації”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1. Утворити комісію з перевірки фактичної наявності вугільної продукції на складах державного підприємства  </w:t>
      </w:r>
      <w:r>
        <w:rPr>
          <w:sz w:val="28"/>
          <w:szCs w:val="28"/>
          <w:lang w:val="uk-UA"/>
        </w:rPr>
        <w:t xml:space="preserve">“Волиньвугілля” </w:t>
      </w:r>
      <w:r>
        <w:rPr>
          <w:sz w:val="28"/>
          <w:lang w:val="uk-UA"/>
        </w:rPr>
        <w:t>у складі згідно з додатко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місії до 30 вересня 2006 року провести перевірку і про її результати проінформувати облдержадміністраці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заступника голови облдержадміністрації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</w:t>
        <w:tab/>
        <w:tab/>
        <w:t xml:space="preserve">                                        </w:t>
        <w:tab/>
        <w:t xml:space="preserve">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Кучеренко  778 116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566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вересня 2006 року №</w:t>
      </w:r>
      <w:r>
        <w:rPr>
          <w:sz w:val="28"/>
          <w:szCs w:val="28"/>
        </w:rPr>
        <w:t xml:space="preserve"> 331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center" w:pos="5179" w:leader="none"/>
          <w:tab w:val="right" w:pos="9638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ісії з перевірки фактичної наявності  вугільної </w:t>
        <w:tab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 на складах державного підприємства “Волиньвугілля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773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ind w:left="1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маркшейдер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П “Волиньвугілл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ення відділу державної служби боротьби з економічною злочинністю управління Міністерства внутрішніх справ України в області 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Євге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татистики промисловості головного управління статистики  в області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К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співробітник Нововолинського міського відділу управління Служби безпеки України в області 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ержавної служби боротьби з економічною злочинністю Нововолинського міського відділу управління Міністерства внутрішніх справ України в області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ововолинського міського голови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  <w:lang w:val="uk-UA"/>
              </w:rPr>
              <w:t>- начальник контроль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ревізійного відділу в м. Нововолинську</w:t>
            </w:r>
          </w:p>
          <w:p>
            <w:pPr>
              <w:pStyle w:val="Normal"/>
              <w:ind w:left="2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З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Максим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ДП </w:t>
            </w: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стандартметрологія</w:t>
            </w:r>
            <w:r>
              <w:rPr>
                <w:sz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>Керівник апарату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       В. 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</w:r>
    </w:p>
    <w:p>
      <w:pPr>
        <w:pStyle w:val="Heading5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5280" w:hanging="0"/>
        <w:rPr/>
      </w:pPr>
      <w:r>
        <w:rPr/>
      </w:r>
    </w:p>
    <w:p>
      <w:pPr>
        <w:pStyle w:val="Heading5"/>
        <w:ind w:left="5280" w:hanging="0"/>
        <w:rPr/>
      </w:pPr>
      <w:r>
        <w:rPr/>
      </w:r>
    </w:p>
    <w:p>
      <w:pPr>
        <w:pStyle w:val="Heading5"/>
        <w:ind w:left="5280" w:hanging="0"/>
        <w:rPr/>
      </w:pPr>
      <w:r>
        <w:rPr/>
      </w:r>
    </w:p>
    <w:p>
      <w:pPr>
        <w:pStyle w:val="Heading5"/>
        <w:ind w:left="5280" w:hanging="0"/>
        <w:rPr/>
      </w:pPr>
      <w:r>
        <w:rPr/>
      </w:r>
    </w:p>
    <w:p>
      <w:pPr>
        <w:pStyle w:val="Heading5"/>
        <w:ind w:left="528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6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2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80" w:hanging="0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38:00Z</dcterms:created>
  <dc:creator>Amigo2000</dc:creator>
  <dc:description/>
  <dc:language>en-US</dc:language>
  <cp:lastModifiedBy>Zagal</cp:lastModifiedBy>
  <cp:lastPrinted>2006-09-21T17:18:00Z</cp:lastPrinted>
  <dcterms:modified xsi:type="dcterms:W3CDTF">2006-09-26T14:00:00Z</dcterms:modified>
  <cp:revision>6</cp:revision>
  <dc:subject/>
  <dc:title>від     серпня 2006 року</dc:title>
</cp:coreProperties>
</file>