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 w:eastAsia="uk-UA"/>
        </w:rPr>
      </w:pPr>
      <w:r>
        <w:rPr>
          <w:spacing w:val="8"/>
          <w:sz w:val="12"/>
          <w:szCs w:val="20"/>
          <w:lang w:val="uk-UA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 w:eastAsia="uk-UA"/>
        </w:rPr>
      </w:pPr>
      <w:r>
        <w:rPr>
          <w:b/>
          <w:bCs/>
          <w:sz w:val="32"/>
          <w:szCs w:val="20"/>
          <w:lang w:val="uk-UA" w:eastAsia="uk-UA"/>
        </w:rPr>
      </w:r>
    </w:p>
    <w:p>
      <w:pPr>
        <w:pStyle w:val="Heading1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лютого 2006 року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м. Луцьк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перевірки стану збереження переданих релігійни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м культових будівель та церковних приміщень – пам’яток архітектури, інших об’єктів культурної спадщ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 виконання  доручень  Президента  України  від  19  грудня 2005 року № 1-1/1431,     Прем’єр-міністра      України      від     26   грудня   2005   року   № 66618/1/1-05  та з метою проведення всебічного аналізу стану збереження та використання об’єктів культурної спадщини, зокрема культових будівель – пам’яток архітектури, та ефективність роботи у цьому напрямі органів охорони культурної спадщини райдержадміністрацій та органів місцевого самоврядування; з метою вжиття в установленому порядку заходів щодо усунення порушень законодавства про охорону культурної спадщи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Утворити робочу групу для проведення перевірки стану збереження переданих релігійним організаціям культових будівель та церковних приміщень – пам’яток архітектури, інших об’єктів культурної спадщини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Затвердити графік проведення у 2006 році перевірки стану збереження переданих релігійним організаціям культових будівель та церковних приміщень – пам’яток архітектури, інших об’єктів культурної спадщини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ям культури і туризму (В.Лисюк), містобудування, архітектури та житлово-комунального господарства (Я.Сеник), з питань внутрішньої політики, зв’язків з громадськими організаціями та засобами масової інформації (З.Гордієнко) облдержадміністрації забезпечити проведення згідно з графіком перевірки стану збереження переданих релігійним організаціям культових будівель та церковних приміщень – пам’яток архітектури, інших об’єктів культурної спадщини та про проведену роботу проінформувати облдержадміністрацію до 1 жовтня 2006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айонним державним адміністраціям, виконкомам міських (міст обласного значення) рад надати допомогу робочій групі у забезпеченні питань, пов’язаних з виконанням цього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Контроль за виконанням цього розпорядження покласти на заступника голови облдержадміністрації В.Карп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В.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юк 778 1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ик 778 115</w:t>
      </w:r>
      <w:r>
        <w:br w:type="page"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лютого 2006 року № </w:t>
      </w:r>
      <w:r>
        <w:rPr>
          <w:sz w:val="28"/>
          <w:szCs w:val="28"/>
        </w:rPr>
        <w:t>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для проведення перевірки стану збереження переданих релігійним організаціям культових будівель та церковних приміщень – пам’яток архітектури, інших об’єктів культурної спадщ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Керівник робочої  груп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Н                                  –  начальник відділу охорони культурної спадщ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Олександрович            і організації туризму управління культури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туризму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члени груп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ЙДУК                               – головний спеціаліст сектора у справах реліг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Анатолійович             управління з питань внутрішньої політик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ими організаціями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засобами масової інформації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ОШЕНКО                     – завідувач сектора у справах релігій управління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Ігорович              питань внутрішньої політики, зв’язків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громадськими організаціями та засобами мас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інформації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ЛІСЄЄВА                          – завідувач Музею волинської іко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тяна Миколаївна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СЮК                             – реставратор, завідувач реставраційної майстер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Іванович                  Волинського краєзнавчого музе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ЬЧУК                      – заступник директора Волинського краєз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генія Іванівна                     музею з наукової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ДЕЦЬКИЙ                      – провідний спеціаліст відділу охорони культур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 Аркадійович               спадщини і організації туризму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ультури і туризму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ЬЧУК                        – спеціаліст І категорії – юрист відділу охоро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Васильович               культурної спадщини і організації туриз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ОНЕВИЧ                         – головний спеціаліст управління містобудування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тро Олексійович               архітектури та житлово-комунальн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ДАНЬ                            – головний спеціаліст відділу охорони культур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 Ярославович             спадщини і організації туризму управління куль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і туризму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облас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В.Максим’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юк 778 1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ик 778 115</w:t>
      </w:r>
      <w:r>
        <w:br w:type="page"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розпорядженням голови </w:t>
      </w:r>
    </w:p>
    <w:p>
      <w:pPr>
        <w:pStyle w:val="Normal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від 3 лютого 2006 року № 3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у 2006 році перевірки стану збереження переданих релігійним організаціям культових будівель та церковних приміщень – пам’яток архітектури, інших об’єктів культурної спадщи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120"/>
      </w:tblGrid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оведе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міст та районів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, Локачинський райони, м.Володимир-Волинський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амінь-Каширський, Горохівський райони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Любешівський, Рожищенський, Шацький райони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, Ратнівський райони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, Рожищенський, Ківерцівський райони, м.Луцьк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, Іваничівський, Турійський райони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, Маневицький райони, м.Ковел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юк 778 1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ик 778 1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33:00Z</dcterms:created>
  <dc:creator>User</dc:creator>
  <dc:description/>
  <dc:language>en-US</dc:language>
  <cp:lastModifiedBy>evtuh-ap</cp:lastModifiedBy>
  <cp:lastPrinted>2006-02-01T10:08:00Z</cp:lastPrinted>
  <dcterms:modified xsi:type="dcterms:W3CDTF">2006-02-06T15:00:00Z</dcterms:modified>
  <cp:revision>3</cp:revision>
  <dc:subject/>
  <dc:title> </dc:title>
</cp:coreProperties>
</file>