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вересня  2006 року                 м. Луцьк                                              №</w:t>
      </w:r>
      <w:r>
        <w:rPr>
          <w:sz w:val="28"/>
          <w:szCs w:val="28"/>
        </w:rPr>
        <w:t xml:space="preserve"> 3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головне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 та 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708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708" w:leader="none"/>
          <w:tab w:val="left" w:pos="10076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firstLine="720"/>
        <w:rPr>
          <w:lang w:val="uk-UA"/>
        </w:rPr>
      </w:pPr>
      <w:r>
        <w:rPr>
          <w:lang w:val="uk-UA"/>
        </w:rPr>
        <w:t xml:space="preserve">1. Відповідно до розпорядження голови обласної державної адміністрації від 4 липня 2006 року № 214 “Про внесення змін в структуру обласної державної адміністрації” затвердити Положення про головне управління містобудування, архітектури та житлово-комунального господарства обласної державної адміністрації (додається).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, розпорядження голови обласної державної адміністрації від 9 квітня 2001 року № 179 “Про затвердження Положення про управління капітального будівництва обласної державної адміністрації”, від  7 жовтня 2005 року № 343 “Про затвердження Тимчасового положення про управління містобудування, архітектури та житлово- комунального господарства” і розпорядження  першого заступника голови обласної державної адміністрації від 16 червня 2004 року № 171 “Про внесення змін до Положення про управління капітального будівництва обласної державної адміністрації”.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В. БОНДАР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 115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ова 44 314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10076" w:leader="none"/>
        <w:tab w:val="left" w:pos="10992" w:leader="none"/>
        <w:tab w:val="left" w:pos="11280" w:leader="none"/>
        <w:tab w:val="left" w:pos="11520" w:leader="none"/>
        <w:tab w:val="left" w:pos="11760" w:leader="none"/>
        <w:tab w:val="left" w:pos="11908" w:leader="none"/>
        <w:tab w:val="left" w:pos="12240" w:leader="none"/>
        <w:tab w:val="left" w:pos="12824" w:leader="none"/>
        <w:tab w:val="left" w:pos="13740" w:leader="none"/>
        <w:tab w:val="left" w:pos="14656" w:leader="none"/>
      </w:tabs>
      <w:ind w:right="-8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18:00Z</dcterms:created>
  <dc:creator>ap</dc:creator>
  <dc:description/>
  <dc:language>en-US</dc:language>
  <cp:lastModifiedBy>ap</cp:lastModifiedBy>
  <cp:lastPrinted>2006-09-08T08:55:00Z</cp:lastPrinted>
  <dcterms:modified xsi:type="dcterms:W3CDTF">2006-09-25T12:46:00Z</dcterms:modified>
  <cp:revision>6</cp:revision>
  <dc:subject/>
  <dc:title/>
</cp:coreProperties>
</file>