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2 вересня 2006 року                    м. Луцьк                                         № 32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внесення змін до складів обласної та резервної </w:t>
      </w:r>
    </w:p>
    <w:p>
      <w:pPr>
        <w:pStyle w:val="Heading1"/>
        <w:rPr/>
      </w:pPr>
      <w:r>
        <w:rPr/>
        <w:t>призовних комісій, затверджених розпорядженням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держадміністрації від 31 липня 2006 року № 2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   </w:t>
      </w:r>
      <w:r>
        <w:rPr/>
        <w:t>У зв’язку з кадровими змінами у керівництві структурних підрозділів облдержадміністрації внести зміни до складу обласної призовної комісії                 та резервного складу обласної призовної комісії, затверджених розпорядженням голови облдержадміністрації від 31 липня 2006 року № 257 “Про проведення призову громадян України на строкову військову службу на території області у жовтні-листопаді 2006 року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1. Увести до складу обласної призовної комісії Зайченка Миколу Олександровича, начальника управління у справах молоді та спорту облдержадміністрації.</w:t>
      </w:r>
    </w:p>
    <w:p>
      <w:pPr>
        <w:pStyle w:val="2"/>
        <w:rPr/>
      </w:pPr>
      <w:r>
        <w:rPr/>
        <w:t>2. Увести до резервного складу обласної призовної комісії    Дмитришина Ігоря Ярославовича, заступника начальника управління у справах молоді та спорту обл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3. Вивести зі складів комісій Стельмащука  О.Р.  та Стамбульського Б.І. відповідн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                                                   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ощук  778 16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54:00Z</dcterms:created>
  <dc:creator>Bojko</dc:creator>
  <dc:description/>
  <dc:language>en-US</dc:language>
  <cp:lastModifiedBy>Zagal</cp:lastModifiedBy>
  <dcterms:modified xsi:type="dcterms:W3CDTF">2006-09-21T12:28:00Z</dcterms:modified>
  <cp:revision>36</cp:revision>
  <dc:subject/>
  <dc:title/>
</cp:coreProperties>
</file>