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rPr>
          <w:bCs/>
          <w:szCs w:val="24"/>
          <w:lang w:val="ru-RU"/>
        </w:rPr>
      </w:pPr>
      <w:r>
        <w:rPr>
          <w:bCs/>
          <w:szCs w:val="24"/>
          <w:lang w:val="ru-RU"/>
        </w:rPr>
        <w:t>РОЗПОРЯДЖЕННЯ</w:t>
      </w:r>
    </w:p>
    <w:p>
      <w:pPr>
        <w:pStyle w:val="Normal"/>
        <w:jc w:val="center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jc w:val="center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 xml:space="preserve"> вересня 2006 року      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м. Луцьк                                        №</w:t>
      </w:r>
      <w:r>
        <w:rPr>
          <w:sz w:val="28"/>
          <w:szCs w:val="28"/>
          <w:lang w:val="ru-RU"/>
        </w:rPr>
        <w:t xml:space="preserve"> 320</w:t>
      </w: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лану невідкладних заходів щодо подоланн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изових явищ в економіці та соціальній сфері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На виконання розпорядження Кабінету Міністрів України від 30 серпня 2006 року № 478-р ”Про затвердження Плану невідкладних заходів щодо подолання кризових явищ в економіці та соціальній сфері”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3" w:leader="none"/>
        </w:tabs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лан невідкладних заходів щодо подолання  кризових явищ в економіці та соціальній сфері області (далі - План), що додає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3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альним виконавцям інформувати облдержадміністрацію про стан виконання Плану  у визначені терміни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озпорядження покласти на заступників голови облдержадміністрації відповідно до розподілу функціональних обов’язк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ab/>
        <w:t xml:space="preserve">      В.БОНДА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Івевакова 778 12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4"/>
        </w:tabs>
        <w:ind w:left="10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4:33:00Z</dcterms:created>
  <dc:creator>111</dc:creator>
  <dc:description/>
  <dc:language>en-US</dc:language>
  <cp:lastModifiedBy>Zagal</cp:lastModifiedBy>
  <cp:lastPrinted>2006-09-18T08:17:00Z</cp:lastPrinted>
  <dcterms:modified xsi:type="dcterms:W3CDTF">2006-09-25T07:49:00Z</dcterms:modified>
  <cp:revision>17</cp:revision>
  <dc:subject/>
  <dc:title/>
</cp:coreProperties>
</file>