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розпорядженням  голов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 15 вересня 2006 року № </w:t>
      </w:r>
      <w:r>
        <w:rPr/>
        <w:t>3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ПЛАН НЕВІДКЛАДНИХ ЗАХО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до подолання кризових явищ в економіці та соціальній сфері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6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52"/>
        <w:gridCol w:w="3283"/>
        <w:gridCol w:w="3149"/>
        <w:gridCol w:w="3082"/>
        <w:gridCol w:w="209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бле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ханізм (інструмент) виконанн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, 2006 рік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59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рівня  енергозабезпеченості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задовільний стан розра-хунків ВАТ "Західенерго" за відвантажене енергетичне вугілля ДП "Волиньвугілля" 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щомісячного моніторингу стану розра-хунків, безумовне вико-нання графіків поставки вугілл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візація переговор-ного (претензійного) процесу з виконання договірних зобов'язань</w:t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-витку інфраструктури обл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П "Волиньвугілля", виконком Нововолин-ської міської рад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 числа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задовільний фінансовий стан ДП "Волиньвугілля"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іпшення фінансового стану ДП "Волиньвугіл-ля"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аналізу фі-нансово-господарської діяльності підприємств-ва, зменшення обсягів дебіторської заборго-ваності</w:t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-витку інфраструктури облдержадміністрації, ДП "Волиньвугілля", виконком Новово-линс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 жовтня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повне фінансування будів-ництва шахти № 10   "Ново-волинська"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тримання графіку ви-ділення коштів з дер-жавного бюджет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провадження щомі-сячного моніторингу надходження та ви-користання коштів на спорудження шахти </w:t>
              <w:br/>
              <w:t>№ 10 "Нововолинська" та інформування Мін-вуглепрому України про хід будівництва</w:t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-витку інфраструктури облдержадміністрації, ДП "Волиньвугілля", виконком Новово-линської міської рад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числа</w:t>
            </w:r>
          </w:p>
        </w:tc>
      </w:tr>
      <w:tr>
        <w:trPr>
          <w:trHeight w:val="366" w:hRule="atLeast"/>
        </w:trPr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достатній рівень роботи органів місцевої виконавчої влади із забезпечення ефек-тивного використання енер-гетичних ресурсів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готовка Заходів на 2006-2010 роки щодо реалізації в області завдань енергетичної стратегії України на період до 2030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та затверд-ження Комплексної про-грами енергозбереження Волинської області на 2007-2010 роки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щоквар-тального моніторингу виконання визначених Заходами і Програмою показників економії енергоресурс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фінансуван-ня енергозберігаючих заходів з місцевих бюджетів, підготовка пропозицій щодо фінан-сування енергоефектив-них проектів з держав-ного бюдже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витку інфраструк-тури облдержадміні-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-витку інфраструктури, головне фінансове управління облдерж-адміністрації, райдерж-адміністрації виконко-ми міських (міст облас-ного значення) ра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 листопад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50" w:hRule="atLeast"/>
        </w:trPr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обхідність збільшення обсягів виготовлення та використання торфобрикетів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додаткових заходів щодо виконання Регіональної програми розвитку торф’яної про-мисловості на період до 2010 року "Торф Волині"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аналізу ви-конання завдань програ-ми, внесення коректив у відповідності до регіо-нальних потреб</w:t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-витку інфраструктури облдержадміністрації, Маневицька райдерж-адміністрація, ДП "Волиньторф"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суми збитків підприємств житлово-комунального господарства у січні - червні 2006 року до 8,7 млн.грн., що на 2,6 млн.грн. більше, ніж за відповідний період минулого року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ведення тарифів на житлово-комунальні пос-луги до економічно об-ґрунтованого рівня згід-но з постановами Кабіне-ту Міністрів України від 12 липня 2005 року № 560, від 10 липня 2006  року № 955, від 12 липня 2006 року № 959, від 26 липня 2006 року № 1010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щомісяч-ного контролю за вико-нанням зазначених постанов, прийняття місцевими радами відповідних рішень</w:t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істобуду-вання, архітектури та житлово-комунального господарства облдерж-адміністрації, органи місцевого самовряду-вання, райдержадміні-страції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 xml:space="preserve">о </w:t>
            </w:r>
            <w:r>
              <w:rPr>
                <w:lang w:val="uk-UA"/>
              </w:rPr>
              <w:t xml:space="preserve">29 грудня </w:t>
            </w:r>
          </w:p>
        </w:tc>
      </w:tr>
      <w:tr>
        <w:trPr/>
        <w:tc>
          <w:tcPr>
            <w:tcW w:w="1596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олання бюджетної розбалансованості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заборгованості із виплати заробітної плати працівникам бюджетної сфери. Станом на 1 вересня 2006 року обсяг таких боргів по місцевих бюджетах області становив 427,4 тис. гривень. Найвищі розміри заборгованості по бюджетах Турійського (210,5 тис.грн) та Камінь-Каширського (130,5 тис.грн) районів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ашення заборгова-ності із виплати заробітної плати працівникам бюджетної сфери та недопущення її виникнення надалі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пропозицій відповідним органам місцевого самовряду-вання про внесення змін до місцевих бюджетів щодо збільшення видат-ків на заробітну плату за рахунок перевико-нання доходної части-ни, залишків коштів на рахунках місцевих бюд-жетів, перерозподілу бюджетних призначень із непершочергових витрат, понадпланових надходжень спецкоштів бюджетних установ, залучення нерозподіле-них коштів на поетапне запровадження Єдиної тарифної сіт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-адміністрації, райдерж-адміністрації, викон-коми міських (міст обласного значення) ра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 листопада  </w:t>
              <w:br/>
            </w:r>
          </w:p>
        </w:tc>
      </w:tr>
      <w:tr>
        <w:trPr/>
        <w:tc>
          <w:tcPr>
            <w:tcW w:w="15966" w:type="dxa"/>
            <w:gridSpan w:val="6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родовольчої безпе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0" w:hRule="atLeast"/>
        </w:trPr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достатня забезпеченість ресурсами продовольчого зерн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регіональ-них ресурсів продоволь-чого зерна для стабіліза-ції ситуації на внутріш-ньообласному спожив-чому рин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ення при вне-сенні змін до облас-ного бюджету на 2006 рік суми видатків на закупівлю продоволь-чого зерна для безпере-бійного забезпечення населення області хлібом та хлібобулоч-ними виробами</w:t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, головне управління  агропро-мислового розвитку облдержадміністрації, інспекція якості та формування ресурсів сільськогосподарської продукції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/>
        <w:tc>
          <w:tcPr>
            <w:tcW w:w="15966" w:type="dxa"/>
            <w:gridSpan w:val="6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заборгованості з виплати заробітної пла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заборгованості з виплати заробітної плати працівникам економічно активних підприємств, зокрема на 1 серпня 2006 року на підприємствах державної форми власності вона становила 1,5 млн. грн., комунальної - 1,7 млн. гривень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ашення заборгованос-ті з виплати заробітної плати працівникам еко-номмічно активних підприємств згідно із затвердженими графіка-ми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ірвання контрактів з керівниками підпри-ємств державної та комунальної форм влас-ності у разі несвоєчас-ної виплати заробітної плати працівникам під-приємств або її виплати у розмірі, нижче від установленого законом мінімального розміру та невиконання графіків погашення заборго-ва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праці, соціальних пи-тань та у справах захисту населення від наслідків Чорнобиль-ської катастрофи облдержадміністрації, головне управління промисловості та роз-витку інфраструктури облдержадміністрації, головне управління агропромислового роз-витку облдержадмі-ністрації, райдержад-міністрації, органи міс-цевого самоврядуванн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 грудня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суми заборго-ваності з виплати заробітної плати на підприємствах житлово-комунальної галузі на 1 серпня 2006 року до 527,4 тис.грн., що  на 218,3 тис.грн. більше, ніж було на початку року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ашення заборгова-ності із виплати заро-бітної плати згідно із затвердженими графі-ками до кінця 200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іціювання розірвання контрактів з керівни-ками підприємств, що належать до комуналь-ної власності, за умови непогашення заборго-ваності з виплати заро-бітної плати пра-цівникам, або її виплати у розмірах нижчих за мінімальний рівень</w:t>
            </w:r>
          </w:p>
        </w:tc>
        <w:tc>
          <w:tcPr>
            <w:tcW w:w="3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містобуду-вання, архітектури та житлово-комунального господарства облдерж-адміністрації, р</w:t>
            </w:r>
            <w:r>
              <w:rPr/>
              <w:t>ай</w:t>
            </w:r>
            <w:r>
              <w:rPr>
                <w:lang w:val="uk-UA"/>
              </w:rPr>
              <w:t>-</w:t>
            </w:r>
            <w:r>
              <w:rPr/>
              <w:t xml:space="preserve">держадміністрації, </w:t>
            </w:r>
            <w:r>
              <w:rPr>
                <w:lang w:val="uk-UA"/>
              </w:rPr>
              <w:t>виконкоми міських (міст обласного значен-ня) ра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 xml:space="preserve">о </w:t>
            </w:r>
            <w:r>
              <w:rPr>
                <w:lang w:val="uk-UA"/>
              </w:rPr>
              <w:t>1 груд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2160" w:top="221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61305</wp:posOffset>
              </wp:positionH>
              <wp:positionV relativeFrom="paragraph">
                <wp:posOffset>-4438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34.95pt;mso-position-vertical-relative:text;margin-left:422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9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4"/>
      <w:gridCol w:w="3752"/>
      <w:gridCol w:w="3283"/>
      <w:gridCol w:w="3149"/>
      <w:gridCol w:w="3082"/>
      <w:gridCol w:w="2077"/>
    </w:tblGrid>
    <w:tr>
      <w:trPr>
        <w:trHeight w:val="173" w:hRule="atLeast"/>
      </w:trPr>
      <w:tc>
        <w:tcPr>
          <w:tcW w:w="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402" w:firstLine="201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1</w:t>
          </w:r>
        </w:p>
      </w:tc>
      <w:tc>
        <w:tcPr>
          <w:tcW w:w="3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2</w:t>
          </w:r>
        </w:p>
      </w:tc>
      <w:tc>
        <w:tcPr>
          <w:tcW w:w="3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3</w:t>
          </w:r>
        </w:p>
      </w:tc>
      <w:tc>
        <w:tcPr>
          <w:tcW w:w="31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  <w:tc>
        <w:tcPr>
          <w:tcW w:w="3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5</w:t>
          </w:r>
        </w:p>
      </w:tc>
      <w:tc>
        <w:tcPr>
          <w:tcW w:w="2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6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59:00Z</dcterms:created>
  <dc:creator>user</dc:creator>
  <dc:description/>
  <dc:language>en-US</dc:language>
  <cp:lastModifiedBy>Zagal</cp:lastModifiedBy>
  <cp:lastPrinted>2006-09-18T08:15:00Z</cp:lastPrinted>
  <dcterms:modified xsi:type="dcterms:W3CDTF">2006-09-25T07:48:00Z</dcterms:modified>
  <cp:revision>37</cp:revision>
  <dc:subject/>
  <dc:title/>
</cp:coreProperties>
</file>