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ru-RU"/>
        </w:rPr>
      </w:pPr>
      <w:r>
        <w:rPr>
          <w:rFonts w:cs="Times New Roman" w:ascii="Times New Roman" w:hAnsi="Times New Roman"/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 15 вересня 2006 року</w:t>
        <w:tab/>
        <w:tab/>
        <w:t xml:space="preserve">  м. Луцьк</w:t>
        <w:tab/>
        <w:tab/>
        <w:t xml:space="preserve">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ru-RU"/>
        </w:rPr>
        <w:t>31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несення змін до розпорядж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18 липня 2005 року № 2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У зв'язку з кадровими змінами в обласній державній адміністрації, внести зміни до складу адміністративної групи з упровадження системи управління якістю в діяльності органів виконавчої влади та органів місцевого самоврядування області, затвердженого розпорядженням голови облдержадміністрації від 18 липня 2005 року № 208 "Про впровадження системи управління якістю в діяльності органів виконавчої влади та органів місцевого самоврядування області", і затвердити її новий склад, що додаєть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Вважати таким, що втратив чинність, пункт 2 розпорядження голови облдержадміністрації від 18 липня 2005 року № 208 "Про впровадження системи управління якістю в діяльності органів виконавчої влади та органів місцевого самоврядування області" у частині складу адміністративної груп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ілітуха 778 2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53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31:00Z</dcterms:created>
  <dc:creator>matviychuk_of</dc:creator>
  <dc:description/>
  <dc:language>en-US</dc:language>
  <cp:lastModifiedBy>Zagal</cp:lastModifiedBy>
  <cp:lastPrinted>2006-09-15T12:34:00Z</cp:lastPrinted>
  <dcterms:modified xsi:type="dcterms:W3CDTF">2006-09-25T08:16:00Z</dcterms:modified>
  <cp:revision>8</cp:revision>
  <dc:subject/>
  <dc:title>від        вересня 2006 року</dc:title>
</cp:coreProperties>
</file>