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3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ind w:right="-82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4</w:t>
      </w:r>
      <w:r>
        <w:rPr>
          <w:sz w:val="28"/>
          <w:lang w:val="uk-UA"/>
        </w:rPr>
        <w:t xml:space="preserve"> вересня 2006 року  </w:t>
        <w:tab/>
        <w:tab/>
        <w:t xml:space="preserve">     м. Луцьк          </w:t>
        <w:tab/>
        <w:tab/>
        <w:tab/>
      </w:r>
      <w:r>
        <w:rPr>
          <w:sz w:val="28"/>
        </w:rPr>
        <w:t xml:space="preserve">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317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ind w:left="1680" w:right="165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утворення робочої групи з питань забезпечення своєчасного, цільового та ефективного використання коштів субвенцій з державного бюджету місцевим бюджетам</w:t>
      </w:r>
    </w:p>
    <w:p>
      <w:pPr>
        <w:pStyle w:val="Normal"/>
        <w:tabs>
          <w:tab w:val="clear" w:pos="708"/>
          <w:tab w:val="left" w:pos="8520" w:leader="none"/>
        </w:tabs>
        <w:ind w:right="1179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99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доручення Кабінету Міністрів України від 18 серпня 2006 року № 29592/0/1-06, постанов Кабінету Міністрів України від 3 березня 2006 року № 245 “Про затвердження надання у 2006 році субвенції з державного бюджету місцевим бюджетам на будівництво газопроводів-відводів та газифікацію населених пунктів, у першу чергу сільських”,                6 березня 2006 року № 247 “Про затвердження використання у 2006 році субвенції з державного бюджету місцевим бюджетам на соціально-економічний розвиток”, 9 березня 2006 року “Про реалізацію статті 54 Закону України “Про Державний бюджет України на 2006 рік”, відповідно                  до статті 39 Закону України “Про місцеві державні адміністрації”, з метою забезпечення своєчасного, цільового та ефективного використання коштів субвенцій з державного бюджету місцевим бюджетам, передбачених     статтями 52, 54 та додатком 7 Закону України “Про Державний бюджет України на 2006 рік” (далі –  субвенції):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1. Утворити обласну робочу групу з питань забезпечення своєчасного, цільового та ефективного використання коштів субвенцій (далі – робоча група) та затвердити її персональний склад (додається).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2. Обласній робочій групі спільно з райдержадміністраціями та виконкомами міських (міст обласного значення) рад ужити необхідних заходів щодо перевірки своєчасного, цільового та ефективного використання коштів субвенцій.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3. Управлінням капітального будівництва, містобудування, архітектури та житлово-комунального господарства, головним управлінням промисловості та розвитку інфраструктури, економіки, головному фінансовому управлінню  облдержадміністрації, контрольно-ревізійному управлінню та управлінню державного казначейства в області, райдержадміністраціям, виконкомам міських (міст обласного значення) радам подавати щомісяця до 10 числа голові обласної робочої групи аналітичні та інформаційні матеріали щодо своєчасного, цільового та ефективного використання у 2006 році коштів субвенцій у розрізі об’єктів, зокрема про стан: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center"/>
        <w:rPr>
          <w:sz w:val="28"/>
          <w:lang w:val="en-US"/>
        </w:rPr>
      </w:pPr>
      <w:r>
        <w:rPr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надходження коштів субвенцій в область та їх розподілу для бюджетів місцевого самоврядування та співфінансування з місцевих бюджетів, відкриття рахунків у відділеннях держказначейства;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дотримання процедур закупівлі товарів, робіт та послуг за державні кошти (проведення тендерів);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both"/>
        <w:rPr/>
      </w:pPr>
      <w:r>
        <w:rPr>
          <w:sz w:val="28"/>
          <w:lang w:val="uk-UA"/>
        </w:rPr>
        <w:t>складання договорів підряду та проведення розрахунків з підрядниками, введення в дію о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ів. 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4. Головам райдержадміністрацій, виконкомів міських (міст обласного значення) рад утворити місцеві робочі групи з питань забезпечення своєчасного, цільового та ефективного використання коштів відповідних субвенцій.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right="99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6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left" w:pos="96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                                                                                     В. БОНДАР</w:t>
      </w:r>
    </w:p>
    <w:p>
      <w:pPr>
        <w:pStyle w:val="Normal"/>
        <w:tabs>
          <w:tab w:val="clear" w:pos="708"/>
          <w:tab w:val="left" w:pos="96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00" w:leader="none"/>
        </w:tabs>
        <w:ind w:right="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20" w:leader="none"/>
        </w:tabs>
        <w:ind w:right="45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20" w:leader="none"/>
        </w:tabs>
        <w:ind w:right="45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120" w:leader="none"/>
        </w:tabs>
        <w:ind w:right="45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вевакова 778 126</w:t>
      </w:r>
      <w:r>
        <w:br w:type="page"/>
      </w:r>
    </w:p>
    <w:p>
      <w:pPr>
        <w:pStyle w:val="Normal"/>
        <w:ind w:left="469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69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69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4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left="54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400" w:hanging="0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4</w:t>
      </w:r>
      <w:r>
        <w:rPr>
          <w:sz w:val="28"/>
          <w:lang w:val="uk-UA"/>
        </w:rPr>
        <w:t xml:space="preserve"> вересня 2006 року №</w:t>
      </w:r>
      <w:r>
        <w:rPr>
          <w:sz w:val="28"/>
        </w:rPr>
        <w:t xml:space="preserve"> 317</w:t>
      </w:r>
    </w:p>
    <w:p>
      <w:pPr>
        <w:pStyle w:val="Normal"/>
        <w:tabs>
          <w:tab w:val="clear" w:pos="708"/>
          <w:tab w:val="left" w:pos="8280" w:leader="none"/>
        </w:tabs>
        <w:ind w:left="1680" w:right="147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ind w:left="1680" w:right="147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Style12"/>
        <w:rPr/>
      </w:pPr>
      <w:r>
        <w:rPr/>
        <w:t xml:space="preserve">робочої групи з питань забезпечення своєчасного, цільового та ефективного використання коштів субвенцій з державного бюджету місцевим бюджета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10"/>
        <w:gridCol w:w="5760"/>
      </w:tblGrid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ЕМБ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и голови робочої групи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ОМ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Андр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Павл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анд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Горохівської райдержадміністрації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овельського міського голови      (за згодо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начальник управління 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М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Кли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Володимир-Волинського міського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ЖИ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тій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заступник начальника управління будівництва,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ЗЕНІ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асил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управління державного казначейства в області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ЕВАК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ЛЕ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олодими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Нововолинського   міського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Р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Микола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Луцького міського голови             (за згодо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Леонт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’ЯН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С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за використанням бюджетних коштів у сфері матеріального виробництва та послуг контрольно-ревізійного управління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Борис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одимир-Волинської райдержад- міністраці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КИ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Микола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фінансового управління облдержадміністрації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ПОВИЧ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С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амінь-Каширської райдержад-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ЛАМП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 Семе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тнівської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капітального будівництва облдерж-адміністрації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6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8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357"/>
      <w:jc w:val="both"/>
    </w:pPr>
    <w:rPr>
      <w:color w:val="000000"/>
      <w:sz w:val="28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8520" w:leader="none"/>
      </w:tabs>
      <w:ind w:left="1680" w:right="1179" w:hanging="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4:00Z</dcterms:created>
  <dc:creator>Amigo2000</dc:creator>
  <dc:description/>
  <dc:language>en-US</dc:language>
  <cp:lastModifiedBy>Zagal</cp:lastModifiedBy>
  <cp:lastPrinted>2006-09-11T08:33:00Z</cp:lastPrinted>
  <dcterms:modified xsi:type="dcterms:W3CDTF">2006-09-14T12:13:00Z</dcterms:modified>
  <cp:revision>6</cp:revision>
  <dc:subject/>
  <dc:title>Головне управління економіки</dc:title>
</cp:coreProperties>
</file>