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від </w:t>
      </w:r>
      <w:r>
        <w:rPr>
          <w:lang w:val="ru-RU"/>
        </w:rPr>
        <w:t>14</w:t>
      </w:r>
      <w:r>
        <w:rPr/>
        <w:t xml:space="preserve"> вересня 2006 року</w:t>
        <w:tab/>
        <w:t xml:space="preserve">      </w:t>
      </w:r>
      <w:r>
        <w:rPr>
          <w:lang w:val="ru-RU"/>
        </w:rPr>
        <w:t xml:space="preserve">    </w:t>
      </w:r>
      <w:r>
        <w:rPr/>
        <w:t xml:space="preserve">  м. Луцьк</w:t>
        <w:tab/>
        <w:tab/>
        <w:t xml:space="preserve">     </w:t>
      </w:r>
      <w:r>
        <w:rPr>
          <w:lang w:val="ru-RU"/>
        </w:rPr>
        <w:t xml:space="preserve">                          </w:t>
      </w:r>
      <w:r>
        <w:rPr/>
        <w:t xml:space="preserve">№ </w:t>
      </w:r>
      <w:r>
        <w:rPr>
          <w:lang w:val="ru-RU"/>
        </w:rPr>
        <w:t>3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хід виконання завдань Територіальної програми </w:t>
      </w:r>
    </w:p>
    <w:p>
      <w:pPr>
        <w:pStyle w:val="Normal"/>
        <w:jc w:val="center"/>
        <w:rPr/>
      </w:pPr>
      <w:r>
        <w:rPr/>
        <w:t>зайнятості населення на 2006 рі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Територіальна програма зайнятості населення на 2006 - 2007 роки сформована на основі планів розвитку кожної галузі, кожного району і міста. Її впровадження дає результати.</w:t>
      </w:r>
    </w:p>
    <w:p>
      <w:pPr>
        <w:pStyle w:val="Normal"/>
        <w:ind w:firstLine="840"/>
        <w:jc w:val="both"/>
        <w:rPr/>
      </w:pPr>
      <w:r>
        <w:rPr/>
        <w:t>В області існує стійка тенденція до нарощування обсягів виробництва. Технічне переоснащення виробництва, активне впровадження новітніх технологій, оновлення асортименту продукції ставлять нові вимоги до робочої сили, її руху, перенавчання. Головне при цьому – зберегти існуючий трудовий потенціал регіону.</w:t>
      </w:r>
    </w:p>
    <w:p>
      <w:pPr>
        <w:pStyle w:val="Normal"/>
        <w:ind w:firstLine="840"/>
        <w:jc w:val="both"/>
        <w:rPr/>
      </w:pPr>
      <w:r>
        <w:rPr/>
        <w:t>У січні – липні 2006 року у порівнянні з відповідним періодом           2005 року: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забезпечено зростання промислового виробництва на 33,1 відсотка; </w:t>
      </w:r>
    </w:p>
    <w:p>
      <w:pPr>
        <w:pStyle w:val="Normal"/>
        <w:ind w:firstLine="720"/>
        <w:jc w:val="both"/>
        <w:rPr/>
      </w:pPr>
      <w:r>
        <w:rPr/>
        <w:t>обсяг валової</w:t>
      </w:r>
      <w:r>
        <w:rPr>
          <w:color w:val="000000"/>
        </w:rPr>
        <w:t xml:space="preserve"> сільськогосподарської продукції зріс на 5,7 відсотка та складає 583,3 млн. грн.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бсяг товарообігу зріс на 17,5 відсотка; </w:t>
      </w:r>
    </w:p>
    <w:p>
      <w:pPr>
        <w:pStyle w:val="TextBodyIndent"/>
        <w:ind w:left="0" w:firstLine="720"/>
        <w:rPr/>
      </w:pPr>
      <w:r>
        <w:rPr/>
        <w:t>обсяг надходжень до загального фонду місцевих бюджетів збільшився на 35,3 відсотк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сяг надходжень до загального фонду державного бюджету збільшився на 72,2 відсотк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сяг іноземних інвестицій  зріс у 4,8 раза;</w:t>
      </w:r>
    </w:p>
    <w:p>
      <w:pPr>
        <w:pStyle w:val="3"/>
        <w:ind w:left="0" w:firstLine="720"/>
        <w:rPr/>
      </w:pPr>
      <w:r>
        <w:rPr/>
        <w:t>середньомісячна заробітна плата за січень-червень 2006 року зросла на     38,5 відсотк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ількість створених нових робочих місць збільшилась на 25,3 відсотка     (58,3 відсотка до річного завдання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чисельність безробітних у порівнянні з початком року зменшилася на          2,3 тис. осі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 xml:space="preserve">Протягом січня - липня 2006  року послугами центрів зайнятості області скористалися </w:t>
      </w:r>
      <w:r>
        <w:rPr>
          <w:lang w:val="ru-RU"/>
        </w:rPr>
        <w:t>60006</w:t>
      </w:r>
      <w:r>
        <w:rPr/>
        <w:t xml:space="preserve"> мешканців. </w:t>
      </w:r>
      <w:r>
        <w:rPr>
          <w:bCs/>
          <w:iCs/>
        </w:rPr>
        <w:t xml:space="preserve">Активними заходами сприяння зайнятості населення   охоплено </w:t>
      </w:r>
      <w:r>
        <w:rPr>
          <w:bCs/>
          <w:iCs/>
          <w:lang w:val="ru-RU"/>
        </w:rPr>
        <w:t>33690</w:t>
      </w:r>
      <w:r>
        <w:rPr>
          <w:bCs/>
          <w:iCs/>
        </w:rPr>
        <w:t xml:space="preserve"> осіб. Протягом семи місяців працевлаштовано 20541 особу. Рівень працевлаштування незайнятого населення по області складає 34,2 відсотка - проти 33,4 в аналогічному періоді минулого року.  Працевлаштовано 1378 осіб на додаткові робочі місця, що створені за рахунок дотацій роботодавцям. Започаткували власну справу 637 осіб з числа безробітних. Профпідготовкою, перепідготовкою та підвищенням кваліфікації охоплено 3799 осіб. До тимчасових оплачуваних громадських робіт залучено 9350 осіб.</w:t>
      </w:r>
    </w:p>
    <w:p>
      <w:pPr>
        <w:pStyle w:val="2"/>
        <w:tabs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ab/>
        <w:t>Дієвою є практика проведення відкритих випускних іспитів та співпраця обласної служби зайнятості з сільськими радами, громадськими організаціями, соціальними партнерами.</w:t>
      </w:r>
    </w:p>
    <w:p>
      <w:pPr>
        <w:pStyle w:val="2"/>
        <w:tabs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ab/>
        <w:t>Поряд з позитивними результатами залишається ряд невирішених питань.</w:t>
      </w:r>
    </w:p>
    <w:p>
      <w:pPr>
        <w:pStyle w:val="2"/>
        <w:tabs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bCs/>
          <w:iCs/>
        </w:rPr>
        <w:t>Н</w:t>
      </w:r>
      <w:r>
        <w:rPr/>
        <w:t>еузгодженим залишається ринок праці і ринок освітніх послуг. Проблемним є дисбаланс між попитом і пропозицією на ринку праці, особливо в галузях будівництва, торгівлі, обробної промисловості.</w:t>
      </w:r>
    </w:p>
    <w:p>
      <w:pPr>
        <w:pStyle w:val="Normal"/>
        <w:ind w:firstLine="708"/>
        <w:jc w:val="both"/>
        <w:rPr/>
      </w:pPr>
      <w:r>
        <w:rPr/>
        <w:t>Недієвим є контроль з боку районних державних адміністрацій, обласного центру зайнятості за працевлаштуванням соціально незахищених громадян на заброньовані робочі місця та організацією громадських робіт.</w:t>
      </w:r>
    </w:p>
    <w:p>
      <w:pPr>
        <w:pStyle w:val="Normal"/>
        <w:ind w:firstLine="708"/>
        <w:jc w:val="both"/>
        <w:rPr/>
      </w:pPr>
      <w:r>
        <w:rPr/>
        <w:t xml:space="preserve">Поза увагою залишається зайнятість сільського населення та соціально-трудові відносини на селі. </w:t>
      </w:r>
    </w:p>
    <w:p>
      <w:pPr>
        <w:pStyle w:val="Normal"/>
        <w:ind w:firstLine="708"/>
        <w:jc w:val="both"/>
        <w:rPr/>
      </w:pPr>
      <w:r>
        <w:rPr/>
        <w:t>Проблемам легалізації зайнятості та прихованого безробіття не приділяється належна увага засобами масової інформації. Здебільшого, в районних газетах відсутнє системне інформування.</w:t>
      </w:r>
    </w:p>
    <w:p>
      <w:pPr>
        <w:pStyle w:val="Normal"/>
        <w:ind w:firstLine="708"/>
        <w:jc w:val="both"/>
        <w:rPr/>
      </w:pPr>
      <w:r>
        <w:rPr/>
        <w:t>До розгляду соціальних проблем, пов’язаних із зайнятістю, мало залучені районні осередки громадських організацій.</w:t>
      </w:r>
    </w:p>
    <w:p>
      <w:pPr>
        <w:pStyle w:val="Normal"/>
        <w:ind w:firstLine="708"/>
        <w:jc w:val="both"/>
        <w:rPr/>
      </w:pPr>
      <w:r>
        <w:rPr/>
        <w:t>Недостатньою є робота державних структур з орієнтації та підтримки підприємницької діяльності,  організації належної роботи єдиного реєстраційного вікна.</w:t>
      </w:r>
    </w:p>
    <w:p>
      <w:pPr>
        <w:pStyle w:val="2"/>
        <w:tabs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ab/>
        <w:t xml:space="preserve"> </w:t>
      </w:r>
    </w:p>
    <w:p>
      <w:pPr>
        <w:pStyle w:val="2"/>
        <w:tabs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/>
        <w:t>З метою забезпечення виконання указів Президента України, нормативних актів Кабінету Міністрів України, виконання  завдань Територіальної програми зайнятості населення на 2006-2007 роки, враховуючи рішення колегії обласної державної адміністрації від 29 серпня 2006 року        № 6/1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1. Інформацію про хід виконання завдань Територіальної програми зайнятості населення на 2006 - 2007 рік прийняти до відома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2. Головному управлінню праці, соціальних питань та у справах захисту населення від наслідків Чорнобильської катастрофи облдержадміністрації, обласному центру зайнятості подати клопотання про внесення змін до Територіальної програми зайнятості населення на 2006 рік щодо створення нових робочих місць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3. Райдержадміністраціям, виконкомам міських (міст обласного значення) рад, структурним підрозділам облдержадміністрації забезпечити виконання завдань, передбачених Програмою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4. Райдержадміністраціям, виконкомам міських (міст обласного значення) рад, обласній податковій адміністрації, обласному управлінню Пенсійного фонду, обласному центру зайнятості спільно з обласним об’єднанням організацій роботодавців проводити роз’яснювальну, інформаційну роботу, популяризувати серед населення через засоби масової інформації переваги легальних трудових відносин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5. Обласному центру зайнятості спільно з обласним об’єднанням організації роботодавців забезпечити роботу щодо підготовки кадрів шляхом індивідуального навчання та стажування на виробництві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6. Головному управлінню статистики в області, головному управлінню праці, соціальних питань та у справах захисту населення від наслідків Чорнобильської катастрофи облдержадміністрації провести аналіз використання робочого часу з метою виявлення прихованого безробіття, зокрема в агроформуваннях та сільській місцевості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7. Головному управлінню праці, соціальних питань та у справах захисту населення від наслідків Чорнобильської катастрофи облдержадміністрації, райдержадміністраціям забезпечити прозору і принципову роботу комісії з призначення соціальних допомог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8. Управлінню освіти та науки облдержадміністрації проаналізувати перебування на обліку в обласній службі зайнятості випускників навчальних закладів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9. Голові Маневицької райдержадміністрації, головному управлінню економіки облдержадміністрації забезпечити реальні розрахунки створення нових робочих місць у 2006 році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840"/>
        <w:jc w:val="both"/>
        <w:rPr/>
      </w:pPr>
      <w:r>
        <w:rPr/>
        <w:t>10.  Головам райдержадміністрацій, обласному центру зайнятості посилити контроль за питанням працевлаштування соціально незахищених громадян на заброньовані робочі місця та питанням організації громадських робі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1. Контроль за виконанням цього розпорядження покласти на заступника голови облдержадміністрації В. Гром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В.БОНДАР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Кучмук  724 769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left="28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16:00Z</dcterms:created>
  <dc:creator>Slava</dc:creator>
  <dc:description/>
  <dc:language>en-US</dc:language>
  <cp:lastModifiedBy>Zagal</cp:lastModifiedBy>
  <cp:lastPrinted>2006-09-07T10:03:00Z</cp:lastPrinted>
  <dcterms:modified xsi:type="dcterms:W3CDTF">2006-09-14T12:10:00Z</dcterms:modified>
  <cp:revision>24</cp:revision>
  <dc:subject/>
  <dc:title> </dc:title>
</cp:coreProperties>
</file>