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4680"/>
        <w:gridCol w:w="152"/>
        <w:gridCol w:w="19"/>
        <w:gridCol w:w="2529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родовження співпраці між містами-партнерами Ковель (Волинська область) та Пінськ Республіки Білорусь у рамках підписаного Договору про співробітництво від 25 листопада 2003 року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ої міської ради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159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івпраця в окремих галузях економі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ияння взаємному розвитку торгово-економічного та інвестиційного співробітницт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ні управління економіки, промисловості та 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/>
              <w:t>агропромислового розвитку,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виконкоми міських (міст обласного значення) рад,</w:t>
            </w:r>
          </w:p>
          <w:p>
            <w:pPr>
              <w:pStyle w:val="Normal"/>
              <w:jc w:val="center"/>
              <w:rPr/>
            </w:pPr>
            <w:r>
              <w:rPr/>
              <w:t>Волинська торгово-промислова палата (за згодо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ня ділових зустрічей, інформаційно-коопераційних бірж та семінарів між підприємствами Волинської та Брестської областей з метою активізації  торгово-економічних зв’язк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ні управління економіки, промисловості та 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/>
              <w:t>агропромислового розвитку,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виконкоми міських (міст обласного значення) рад,</w:t>
            </w:r>
          </w:p>
          <w:p>
            <w:pPr>
              <w:pStyle w:val="Normal"/>
              <w:jc w:val="center"/>
              <w:rPr/>
            </w:pPr>
            <w:r>
              <w:rPr/>
              <w:t>Волинська торгово-промислова палата (за згодо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Проведення спільних зустрічей (семінарів, конференцій) за участю представників органів влади та сільськогосподарських підприємств Волинської та Брестської областей на базі агропромислових формувань Волині та Брестщини з метою обміну досвідом, налагодження ділових контактів, упровадження новітніх технологій у галузі сільського господарства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не управління агропромислового розвитку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дійснення робочих поїздок в колективні господарства Брестської області з метою обміну досвідом у питаннях заготівлі та збереження кормів для великої рогатої худоби і свиней, птахівництва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квартал 2007 року</w:t>
            </w:r>
          </w:p>
        </w:tc>
      </w:tr>
      <w:tr>
        <w:trPr>
          <w:trHeight w:val="9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абезпечення участі підприємств області у виставково-ярмаркових заходах, які відбуватимуться на території Волинської та Брестської областе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ні управління економіки, промисловості та 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/>
              <w:t>агропромислового розвитку,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виконкоми міських (міст обласного значення) рад,</w:t>
            </w:r>
          </w:p>
          <w:p>
            <w:pPr>
              <w:pStyle w:val="Normal"/>
              <w:jc w:val="center"/>
              <w:rPr/>
            </w:pPr>
            <w:r>
              <w:rPr/>
              <w:t>Волинська торгово-промислова палата (за згодо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роведення спільної українсько-білоруської виставки  „Насінництво. Рослинництво” на території м. Володимир-Волинський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дійснення обміну переліками основних видів послуг і експортної продукції, що виробляються підприємствами Волинської та Брестської областей з метою підвищення ефективності торгово-економічного співробітництва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не управління економіки облдержадміністрації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159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 галузі культури, туризму та спор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Участь аматорського фольклорного колективу Брестської області у Міжнародному фестивалі українського фольклору „Берегиня”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ересень 2007 року</w:t>
            </w:r>
          </w:p>
        </w:tc>
      </w:tr>
      <w:tr>
        <w:trPr>
          <w:trHeight w:val="593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абезпечення участі білоруських фольклорних колективів у Міжнародному фольклорному фестивалі „Поліське літо з фольклором”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Луц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ерпень 2006 року,</w:t>
            </w:r>
          </w:p>
          <w:p>
            <w:pPr>
              <w:pStyle w:val="Normal"/>
              <w:jc w:val="center"/>
              <w:rPr/>
            </w:pPr>
            <w:r>
              <w:rPr/>
              <w:t>серпень 200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Участь фольклорного колективу Волинської області в білоруському фестивалі „Дожинки”, що проходитиме у м. Брест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Організація та проведення регіонального фестивалю патріотичної і афганської пісні на кордоні Волинської та Брестської областей (на території Парку Дружби)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травень 200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роведення тижня білоруського кіно у м. Луцьк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ересень 2007 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Організація обміну художніми колективами, майстрами образотворчого та декоративно-прикладного мистецтва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виконкоми міських (міст обласного значення) р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Налагодження співпраці Ковельської школи мистецтв та Брестського музичного коледжу ім. Григорія Ширми 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ої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Розроблення спільних екскурсійно-пізнавальних програм та маршрутів для прикордонних регіонів обох країн 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роведення товариських змагань з волейболу та мініфутболу між працівниками органів виконавчої влади Волинської та Брестської областей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квартал 2007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Забезпечення участі спортсменів м.Ковель Волинської області в легкоатлетичному марафоні в м.Малорита Брестської області, а також в міжнародному пробізі з легкої атлетики в м.Брест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абезпечення участі спортсменів м.Ковеля в урочистостях, присвячених відкриттю веслувального каналу у м.Брест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Розгляд можливості підписання Угоди щодо проведення спільних тренувань спортсменів академічної греблі м.Ковеля Волинської області та м.Бреста Брестської області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159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уково-освітня діяльн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Сприяння обміну досвідом, результатами досліджень, публікаціями та інформацією науково-технічного характеру 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освіти та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Участь у проведенні спільних семінарів, симпозіумів, конференцій в галузі науки та освіти 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іння освіти та науки облдержадміністрації,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виконкоми міських (міст обласного значення) р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159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Охорона 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 xml:space="preserve">Налагодження співпраці між санаторієм „Ручайка” Кобринського району Брестської області та санаторієм-профілакторієм „Пролісок” Ківецівського району Волинської області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іверцівська райдержадміністрація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Розгляд перспективу співпраці із ЗАТ „Фрегат” Кобринського району Брестської області Республіки Білорусь з метою налагодження виробництва і постачання меблів медичного призначення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іверцівська райдержадміністрація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Здійснення обміну групами дітей з метою їх оздоровлення в літніх таборах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Луц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159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Інформаційна діяльні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Установлення ділових контактів між регіональними бізнес-центрами Волині, зокрема Інноваційним центром передачі новітніх технологій Волинського обласного фонду підтримки підприємництва та аналогічними структурами Брестської області з метою надання послуг суб’єктам господарювання з питань інноваційного розвитку на прикордонних територіях, формування спільних інформаційних баз даних з питань трансферту технологій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Інноваційний центр передачі новітніх технологій Волинського обласного фонду підтримки підприємництва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Розроблення спільного проекту, спрямованого на розповсюдження інформації щодо економічних та соціальних переваг обох регіонів, обмін досвідом у розбудові економіки міст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Луцької міської ради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</w:t>
            </w:r>
          </w:p>
        </w:tc>
      </w:tr>
      <w:tr>
        <w:trPr>
          <w:trHeight w:val="713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ізація спільного проекту „Євротрикутник приязні: Луцьк – Люблін – Брест”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Луцької міської ради</w:t>
            </w:r>
          </w:p>
        </w:tc>
        <w:tc>
          <w:tcPr>
            <w:tcW w:w="2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ролік 778 248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1701" w:top="1757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7852"/>
      <w:gridCol w:w="4687"/>
      <w:gridCol w:w="2761"/>
    </w:tblGrid>
    <w:tr>
      <w:trPr>
        <w:trHeight w:val="468" w:hRule="atLeast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position w:val="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WW8Num2z0">
    <w:name w:val="WW8Num2z0"/>
    <w:qFormat/>
    <w:rPr>
      <w:b w:val="false"/>
      <w:vertAlign w:val="superscript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1:00Z</dcterms:created>
  <dc:creator>*</dc:creator>
  <dc:description/>
  <dc:language>en-US</dc:language>
  <cp:lastModifiedBy>2</cp:lastModifiedBy>
  <cp:lastPrinted>2006-09-11T08:08:00Z</cp:lastPrinted>
  <dcterms:modified xsi:type="dcterms:W3CDTF">2006-09-14T09:55:00Z</dcterms:modified>
  <cp:revision>8</cp:revision>
  <dc:subject/>
  <dc:title>Продовження співпраці між містами-партнерами Ковель (Волинська область) та Пінськ Республіки Білорусь у рамках підписаного Дог</dc:title>
</cp:coreProperties>
</file>