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firstLine="708"/>
        <w:rPr/>
      </w:pPr>
      <w:r>
        <w:rPr/>
        <w:t xml:space="preserve">ЗАТВЕРДЖЕНО </w:t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м голови </w:t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ind w:left="4956" w:firstLine="708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4</w:t>
      </w:r>
      <w:r>
        <w:rPr>
          <w:sz w:val="28"/>
          <w:lang w:val="uk-UA"/>
        </w:rPr>
        <w:t xml:space="preserve"> вересня 2006 року № </w:t>
      </w:r>
      <w:r>
        <w:rPr>
          <w:sz w:val="28"/>
        </w:rPr>
        <w:t>30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ло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обласну Координаційну рад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питань безпеки дорожнього рух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Обласна Координаційна рада з питань безпеки дорожнього руху                    (далі - Рада) створюється з метою надання методичної допомоги та координації зусиль органів виконавчої влади, місцевого самоврядування, правоохоронних та контролюючих служб, керівників автотранспортних підприємств, власників автотранспорту усіх форм власності з питань забезпечення безпеки дорожнього рух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ада створюється розпорядженням голови обласної державної адміністрації і очолюється його заступни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своїй діяльності Рада керується Конституцією України, законами України, актами Президента України і Кабінету Міністрів України, інших центральних органів виконавчої влади відповідно до їх компетенції, розпорядженнями і дорученнями голови обласної державної адміністрації, рішеннями обласної ради, іншими нормативними актами, які регламентують діяльність з питань забезпечення безпеки дорожнього руху, а також цим Положення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сновними завданнями Рад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провадження ефективного і дієвого механізму співпраці органів виконавчої влади та місцевого самоврядування, правоохоронних та контролюючих служб з керівниками автотранспортних підприємств, суб’єктами господарювання - власниками автотранспортних засобів у сфері проведення профілактичної роботи з водіями, зниження рівня аварійності на автошляхах області, створення безпечних умов для учасників дорожнього рух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оведення аналізу стану аварійності на автотранспорті, вивчення причин та умов скоєння дорожньо - транспортних пригод, дотримання власниками автотранспорту та водіями чинного законодавства у сфері безпеки дорожнього рух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оординація дій працівників відділу Державтоінспекції управління Міністерства внутрішніх справ України в області, територіального              управління Головавтотрансінспекції в області, державного підприємства “Волиньавтотранссервіс”, Міністерства транспорту та зв'язку України у роботі з організації контролю за безпекою руху на автошляхах обла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дання методичної допомоги у вивченні та дотриманні чинного законодавства з питань забезпечення безпеки дорожнього рух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Обласна Координаційна рада має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носити пропозиції голові обласної державної адміністрації щодо забезпечення реалізації в області “Регіональної програми розвитку дорожнього руху та його безпеки на 2004 - 2007 роки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тримувати від органів статистики, підприємств та організацій області необхідну для роботи Ради інформаці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слуховувати на засіданнях звіти керівників органів виконавчої влади та місцевого самоврядування з питань організації контролю за забезпеченням безпеки дорожнього рух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правляти органам виконавчої влади та місцевого самоврядування методичні матеріали та рішення Координаційної ради з питань організації роботи із забезпечення безпеки дорожнього рух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носити міністерствам, іншим центральним органам виконавчої влади пропозиції щодо вдосконалення чинного законодавства з питань забезпечення безпеки дорожнього рух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прошувати на засідання та заслуховувати інформації керівників суб’єктів господарювання – власників автотранспортних засобів з питань організації роботи із забезпечення безпеки дорожнього рух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Основною формою роботи Ради є засідання, які скликаються за рішенням голови Ради або за пропозицією більшості її членів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ди проводяться в міру необхідності, але не рідше одного разу на півріччя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Ради приймаються більшістю голосів присутніх на її засіданні членів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Ради заносяться до протоколів засідань і розсилаються членам Ради та визначеним у рішенні виконавцям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У разі необхідності готуються проекти доручення голови облдержадміністрації або його заступника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1:52:00Z</dcterms:created>
  <dc:creator>Amigo2000</dc:creator>
  <dc:description/>
  <dc:language>en-US</dc:language>
  <cp:lastModifiedBy>Zagal</cp:lastModifiedBy>
  <cp:lastPrinted>2006-08-15T10:22:00Z</cp:lastPrinted>
  <dcterms:modified xsi:type="dcterms:W3CDTF">2006-09-04T13:45:00Z</dcterms:modified>
  <cp:revision>7</cp:revision>
  <dc:subject/>
  <dc:title>Затверджено </dc:title>
</cp:coreProperties>
</file>