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Heading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від </w:t>
      </w:r>
      <w:r>
        <w:rPr>
          <w:lang w:val="ru-RU"/>
        </w:rPr>
        <w:t xml:space="preserve">4 </w:t>
      </w:r>
      <w:r>
        <w:rPr/>
        <w:t xml:space="preserve">вересня 2006 року                   </w:t>
      </w:r>
      <w:r>
        <w:rPr>
          <w:lang w:val="ru-RU"/>
        </w:rPr>
        <w:t xml:space="preserve">      </w:t>
      </w:r>
      <w:r>
        <w:rPr/>
        <w:t xml:space="preserve">м. Луцьк  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03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шанування пам’яті В’ячеслава Липинського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На виконання Указу Президента України  від 21 червня 2006 року № 555 “Про </w:t>
      </w:r>
      <w:r>
        <w:rPr>
          <w:szCs w:val="28"/>
        </w:rPr>
        <w:t>вшанування пам’яті В’ячеслава Липинського”</w:t>
      </w:r>
      <w:r>
        <w:rPr/>
        <w:t xml:space="preserve"> та відповідного доручення Кабінету Міністрів України від 30 червня 2006 року № 22819/1/1-06:</w:t>
      </w:r>
    </w:p>
    <w:p>
      <w:pPr>
        <w:pStyle w:val="Heading"/>
        <w:ind w:firstLine="708"/>
        <w:jc w:val="both"/>
        <w:rPr/>
      </w:pPr>
      <w:r>
        <w:rPr/>
        <w:t>1. Утворити оргкомітет із вшанування пам’яті В’ячеслава Липинського                           у складі згідно з додатк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Затвердити план заходів із вшанування пам’яті В’ячеслава</w:t>
      </w:r>
      <w:r>
        <w:rPr>
          <w:sz w:val="28"/>
          <w:szCs w:val="28"/>
        </w:rPr>
        <w:t xml:space="preserve"> Липинського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ям культури і туризму (В.Лисюк), містобудування, архітек-тури, житлово-комунального господарства (Я.Сеник), капітального будівництва облдержадміністрації (Н.Шаповалова) забезпечити виготовлення науково-проектної документації та проведення ремонтно-реставраційних робіт пам’ятки    історії національного значення – садиби родини Липинських у с. Затурці Локачинського райо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ям культури і туризму, містобудування, архітектури, житлово-комунального господарства, капітального будівництва, головному фінансовому управлінню облдержадміністрації (І.Никитюк) при внесенні змін до обласного бюджету на 2006 рік та у проекті обласного бюджету на 2007 рік передбачити фінансування заходів, пов’язаних з вшануванням пам’яті В’ячеслава Липинського, у межах реальних фінансових можливостей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Локачинської райдержадміністрації (О.Александрук) щоквар-талу до 5 числа місяця, що настає за звітним періодом, інформувати обласну державну адміністрацію про хід виконання плану заходів із вшанування пам’яті В’ячеслава Липинсько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/>
      </w:pPr>
      <w:r>
        <w:rPr/>
        <w:t>Голова обласної державної</w:t>
      </w:r>
    </w:p>
    <w:p>
      <w:pPr>
        <w:pStyle w:val="Heading"/>
        <w:ind w:firstLine="708"/>
        <w:jc w:val="both"/>
        <w:rPr>
          <w:lang w:val="en-US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/>
        <w:t>В. БОНДАР</w:t>
      </w:r>
    </w:p>
    <w:p>
      <w:pPr>
        <w:pStyle w:val="Heading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Лисюк 729 260</w:t>
      </w:r>
    </w:p>
    <w:p>
      <w:pPr>
        <w:pStyle w:val="Heading"/>
        <w:jc w:val="both"/>
        <w:rPr/>
      </w:pPr>
      <w:r>
        <w:rPr/>
        <w:t>Сеник 778 118</w:t>
      </w:r>
    </w:p>
    <w:p>
      <w:pPr>
        <w:pStyle w:val="Heading"/>
        <w:jc w:val="both"/>
        <w:rPr>
          <w:szCs w:val="28"/>
          <w:lang w:val="en-US"/>
        </w:rPr>
      </w:pPr>
      <w:r>
        <w:rPr/>
        <w:t>Шаповалова 44 3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dc:language>en-US</dc:language>
  <cp:lastModifiedBy>Zagal</cp:lastModifiedBy>
  <cp:lastPrinted>2006-08-31T09:30:00Z</cp:lastPrinted>
  <dcterms:modified xsi:type="dcterms:W3CDTF">2006-09-04T08:10:00Z</dcterms:modified>
  <cp:revision>19</cp:revision>
  <dc:subject/>
  <dc:title>Розпорядження Володамир</dc:title>
</cp:coreProperties>
</file>