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 облдержадміністрації</w:t>
      </w:r>
    </w:p>
    <w:p>
      <w:pPr>
        <w:pStyle w:val="Normal"/>
        <w:ind w:left="5664" w:firstLine="6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 2006 року  №</w:t>
      </w:r>
      <w:r>
        <w:rPr>
          <w:sz w:val="28"/>
          <w:szCs w:val="28"/>
          <w:lang w:val="en-US"/>
        </w:rPr>
        <w:t xml:space="preserve"> 30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із вшанування пам’яті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а Липин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1.Розробити науково-проектну документацію для проведення ремонтно-реставраційних робіт пам’ятки історії національного значення – садиби родини Липинських у с. Затурці Локачинського району і погодити її в установленому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капітального будівництва, культури 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туризму, містобудування, архітектури та житлово-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облдержадміністрації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обласний краєзнавчий муз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 200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2. Забезпечити проведення ремонтно-реставраційних, будівельних та опоряджувальних робіт на території садиби родини Липинських у селі Затурці Локачинського район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правління капітального будівництва, культури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уризму, містобудування, архітектури та житлов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омунального господарства облдержадміністрації,</w:t>
      </w:r>
    </w:p>
    <w:p>
      <w:pPr>
        <w:pStyle w:val="Heading2"/>
        <w:rPr/>
      </w:pPr>
      <w:r>
        <w:rPr/>
        <w:t xml:space="preserve">                                                   </w:t>
      </w:r>
      <w:r>
        <w:rPr/>
        <w:t>Локачинська райдержадміністрація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3. Виконати ремонт під’їзної дороги  до об’єкту туристичного показу – садиби родини Липинських у селі Затурці Локачинського району і облаштувати стоянку для туристичних автобусів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3600" w:leader="none"/>
        </w:tabs>
        <w:ind w:firstLine="708"/>
        <w:rPr/>
      </w:pPr>
      <w:r>
        <w:rPr/>
        <w:t xml:space="preserve">                                         </w:t>
      </w:r>
      <w:r>
        <w:rPr/>
        <w:t>головне управління промисловості та розвитку</w:t>
      </w:r>
    </w:p>
    <w:p>
      <w:pPr>
        <w:pStyle w:val="TextBody"/>
        <w:tabs>
          <w:tab w:val="clear" w:pos="708"/>
          <w:tab w:val="left" w:pos="5040" w:leader="none"/>
        </w:tabs>
        <w:ind w:firstLine="708"/>
        <w:rPr/>
      </w:pPr>
      <w:r>
        <w:rPr/>
        <w:t xml:space="preserve">                                         </w:t>
      </w:r>
      <w:r>
        <w:rPr/>
        <w:t>інфраструктури облдержадміністрації</w:t>
      </w:r>
    </w:p>
    <w:p>
      <w:pPr>
        <w:pStyle w:val="TextBody"/>
        <w:tabs>
          <w:tab w:val="clear" w:pos="708"/>
          <w:tab w:val="left" w:pos="5040" w:leader="none"/>
        </w:tabs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жити заходів для залучення додаткових коштів місцевих бюджетів, громадських організацій, благодійних фондів, окремих спонсорів та інших коштів, не заборонених законодавством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50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управління культури і туризму облдержадміні-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трації, Локачинська райдержадміністраці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5. Створити обласний (районний) молодіжний трудовий загін з числа старшокласників та студентів для відновлення садиби родини Липинських та інших об’єктів історичної та культурної спадщини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управління молоді та спор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6. Здійснити комплекс заходів з метою благоустрою села Затурці, місця поховання В’ячеслава Липинського, музею-садиби та прилеглих до них територій з метою створення об’єкту туристичного показу національного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Локачинська районна рада, Затурцівська сі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7. Забезпечити розроблення наукової концепції,  тематико-експозиційного плану та проекту художнього оформлення експозиції меморіального музею В’ячеслава Липинського у с.Затурці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культури  і туризму облдержадміні- 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ації, обласний краєзнавчий муз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200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8. Забезпечити виконання комплексу художньо-оформлювальних та робіт  зі створення музейного закладу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правління культури і туризму облдержадмініст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рації, Локачинська райдержадміністрація, облас-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ний краєзнавчий музей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9. Забезпечити виготовлення  рекламної та довідково-інформаційної літератури про музей-садибу В .Липинського  та  село Затурці</w:t>
        <w:tab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управління культури і туризму облдержадмін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трації, обласний краєзнавчий музей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2006 - 200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безпечити   всебічне   висвітлення  заходів   із   вшанування  пам’я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. Липинського </w:t>
      </w:r>
      <w:r>
        <w:rPr>
          <w:sz w:val="28"/>
          <w:szCs w:val="28"/>
          <w:lang w:val="uk-UA"/>
        </w:rPr>
        <w:t xml:space="preserve">в електронних та друкованих засобах масової інформації, організувати цикли тематичних радіо та телепередач, присвячених його життю та діяльності </w:t>
        <w:tab/>
        <w:tab/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управління з питань внутрішньої політики,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зв’язків </w:t>
      </w:r>
      <w:r>
        <w:rPr>
          <w:sz w:val="28"/>
          <w:szCs w:val="28"/>
          <w:lang w:val="uk-UA"/>
        </w:rPr>
        <w:t>з громадськими організаціями та</w:t>
      </w:r>
    </w:p>
    <w:p>
      <w:pPr>
        <w:pStyle w:val="Heading"/>
        <w:tabs>
          <w:tab w:val="clear" w:pos="708"/>
          <w:tab w:val="left" w:pos="3780" w:leader="none"/>
        </w:tabs>
        <w:jc w:val="both"/>
        <w:rPr/>
      </w:pPr>
      <w:r>
        <w:rPr/>
        <w:t xml:space="preserve">                                                      </w:t>
      </w:r>
      <w:r>
        <w:rPr/>
        <w:t>засобами масової інформації облдержадміні-</w:t>
      </w:r>
    </w:p>
    <w:p>
      <w:pPr>
        <w:pStyle w:val="Heading"/>
        <w:tabs>
          <w:tab w:val="clear" w:pos="708"/>
          <w:tab w:val="left" w:pos="3780" w:leader="none"/>
        </w:tabs>
        <w:jc w:val="both"/>
        <w:rPr/>
      </w:pPr>
      <w:r>
        <w:rPr/>
        <w:t xml:space="preserve">                                                      </w:t>
      </w:r>
      <w:r>
        <w:rPr/>
        <w:t xml:space="preserve">страції, </w:t>
      </w:r>
      <w:r>
        <w:rPr>
          <w:szCs w:val="28"/>
        </w:rPr>
        <w:t xml:space="preserve">обласна державна телерадіомовна </w:t>
      </w:r>
    </w:p>
    <w:p>
      <w:pPr>
        <w:pStyle w:val="Heading"/>
        <w:tabs>
          <w:tab w:val="clear" w:pos="708"/>
          <w:tab w:val="left" w:pos="3780" w:leader="none"/>
        </w:tabs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омпанія</w:t>
      </w:r>
    </w:p>
    <w:p>
      <w:pPr>
        <w:pStyle w:val="Heading"/>
        <w:ind w:left="4956" w:firstLine="708"/>
        <w:jc w:val="both"/>
        <w:rPr/>
      </w:pPr>
      <w:r>
        <w:rPr/>
      </w:r>
    </w:p>
    <w:p>
      <w:pPr>
        <w:pStyle w:val="Heading"/>
        <w:ind w:left="3540" w:hanging="0"/>
        <w:jc w:val="both"/>
        <w:rPr/>
      </w:pPr>
      <w:r>
        <w:rPr/>
        <w:t xml:space="preserve">   </w:t>
      </w:r>
      <w:r>
        <w:rPr/>
        <w:t>протягом 2006 - 2007 років</w:t>
      </w:r>
    </w:p>
    <w:p>
      <w:pPr>
        <w:pStyle w:val="Heading"/>
        <w:ind w:left="354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54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12. Забезпечити проведення міжнародної наукової конференції на тему: “Територіальний патріотизм і регіональна політика в Україні: європейський контекст” за участю  НАН України у Волинському державному університеті імені Лесі Українки</w:t>
      </w:r>
    </w:p>
    <w:p>
      <w:pPr>
        <w:pStyle w:val="Heading2"/>
        <w:tabs>
          <w:tab w:val="clear" w:pos="3600"/>
          <w:tab w:val="left" w:pos="3780" w:leader="none"/>
        </w:tabs>
        <w:rPr/>
      </w:pPr>
      <w:r>
        <w:rPr/>
        <w:t xml:space="preserve">                                                      </w:t>
      </w:r>
      <w:r>
        <w:rPr/>
        <w:t xml:space="preserve">Волинський державний університет імені Лесі 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країнки, управління освіти і науки облдерж-  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вітень 200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13. Забезпечити проведення урочистої академії у смт  Локачі з нагоди 125-річниці від народження В’ячеслава Липи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окачинська райдержадміністрація, Волинський  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ержавний університет імені Лесі Українк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вітень 2007 року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14. Забезпечити проведення традиційних Липинськівських читань на базі Волинського інституту імені В. Липинського Міжрегіональної академії управління персоналом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олинський  інститут  імені В. Липи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Міжрегіональної академії управління персона-     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лом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вітень 2007 рок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15. Вивчити питання про присвоєння окремим навчальним та науковим закладам і установам імені В. Липинського, а також відповідного найменування чи перейменування в установленому порядку вулиць та площ у населених пунктах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голови райдержадміністрацій, міські (міст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обласного значення) голов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ягом 2006 - 2007 року</w:t>
      </w:r>
    </w:p>
    <w:p>
      <w:pPr>
        <w:pStyle w:val="Normal"/>
        <w:tabs>
          <w:tab w:val="clear" w:pos="708"/>
          <w:tab w:val="left" w:pos="378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безпечити проведення у навчальних закладах, закладах культури, військових частинах тематичних заходів з метою популяризації політичної, наукової та дипломатичної діяльності В. Липи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3780" w:leader="none"/>
        </w:tabs>
        <w:ind w:left="3540" w:hanging="0"/>
        <w:rPr/>
      </w:pPr>
      <w:r>
        <w:rPr/>
        <w:t xml:space="preserve">   </w:t>
      </w:r>
      <w:r>
        <w:rPr/>
        <w:t>управління освіти і науки облдерж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ектори вищих навчальних закладі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протягом 2006 – 2007 рокі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0" w:leader="none"/>
      </w:tabs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18:00Z</dcterms:created>
  <dc:creator>amigo</dc:creator>
  <dc:description/>
  <dc:language>en-US</dc:language>
  <cp:lastModifiedBy>Zagal</cp:lastModifiedBy>
  <cp:lastPrinted>2006-08-31T09:33:00Z</cp:lastPrinted>
  <dcterms:modified xsi:type="dcterms:W3CDTF">2006-09-04T08:11:00Z</dcterms:modified>
  <cp:revision>10</cp:revision>
  <dc:subject/>
  <dc:title>Розпорядження Володамир</dc:title>
</cp:coreProperties>
</file>