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</w:t>
      </w:r>
      <w:r>
        <w:rPr>
          <w:lang w:val="en-US"/>
        </w:rPr>
        <w:t>V</w:t>
      </w:r>
      <w:r>
        <w:rPr/>
        <w:t xml:space="preserve">І. З А Х О Д И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           </w:t>
      </w:r>
      <w:r>
        <w:rPr/>
        <w:t>РЕГІОНАЛЬНОЇ  ПРОГР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витку культури, мистецтва і туризму в області на період 2006 - 2010 рок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5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32"/>
        <w:gridCol w:w="3322"/>
        <w:gridCol w:w="1683"/>
        <w:gridCol w:w="1235"/>
        <w:gridCol w:w="1440"/>
        <w:gridCol w:w="1320"/>
        <w:gridCol w:w="1560"/>
      </w:tblGrid>
      <w:tr>
        <w:trPr>
          <w:trHeight w:val="20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заходу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Виконавці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Обсяги та джерела  фінансування</w:t>
            </w:r>
            <w:r>
              <w:rPr>
                <w:sz w:val="28"/>
                <w:lang w:val="ru-RU"/>
              </w:rPr>
              <w:t xml:space="preserve">  </w:t>
            </w:r>
            <w:r>
              <w:rPr>
                <w:sz w:val="28"/>
              </w:rPr>
              <w:t>(тис.грн.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ьо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тому числі</w:t>
            </w:r>
          </w:p>
        </w:tc>
      </w:tr>
      <w:tr>
        <w:trPr>
          <w:trHeight w:val="10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ісцев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абюд-жетн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ш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І. Заходи фінансово-економічної підтримки</w:t>
      </w:r>
      <w:r>
        <w:rPr>
          <w:lang w:val="ru-RU"/>
        </w:rPr>
        <w:t xml:space="preserve"> </w:t>
      </w:r>
      <w:r>
        <w:rPr/>
        <w:t>та поліпшення матеріально-технічної бази установ галузі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569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540"/>
        <w:gridCol w:w="3354"/>
        <w:gridCol w:w="1676"/>
        <w:gridCol w:w="1260"/>
        <w:gridCol w:w="1431"/>
        <w:gridCol w:w="1313"/>
        <w:gridCol w:w="1526"/>
      </w:tblGrid>
      <w:tr>
        <w:trPr>
          <w:trHeight w:val="40" w:hRule="atLeast"/>
        </w:trPr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 метою забезпечення закладів і установ культури додатковими надходженнями до бюджетних асигнувань нарощувати обсяги надання платних послуг населенню - щорічно на 10-15 %, розширювати їх номенклатур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6 - 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забезпечення повноцінного функціонування наявної мережі закладів культури і мистецтва області, підтримання належного технічного стану приміщень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дійснити капітальний ремонт будівель Волинського краєзнавч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ею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, управління капі-тального будівництва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головний корпус 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инський краєзнавчий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відділ етнограф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ей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господарський корпус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завершити роботи з реконструк-ції приміщення обласного акаде-мічного музично-драматичного театру імені Т.Г.Шевченка;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асний академічн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зично-драматичний театр імені Т.Г.Шевченк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завершити капремонт  облас-ної бібліотеки для дітей;</w:t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>Обласна бібліотека для дітей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провести капремонт будівлі обласного театру ляльо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ий театр ляльо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провести капремонт приміщен-</w:t>
            </w:r>
          </w:p>
          <w:p>
            <w:pPr>
              <w:pStyle w:val="3"/>
              <w:rPr/>
            </w:pPr>
            <w:r>
              <w:rPr/>
              <w:t>ня обласної філармонії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філармоні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завершити капремонт училищ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и і мистецтв;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Училище культури і мистец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дійснити поточні ремонти: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обласної бібліотеки для юнац-тва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асна бібліотека дл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ац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8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навчально-методичного центру культури  Волині;</w:t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>Навчально-методичний центр культури Волині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обласного кіновідеомузичного підприємс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е кіновідеомузич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ідприємст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проводити ремонти у район-них, сільських та міських клубних закладах, бібліотеках-філіях цент-ралізованих бібліотечних систем, школах  естетичного виховання та впроваджувати енергозберігаючі технології, відновлювати опалення  приміщень згідно з програмами економічного і соціального розвит-ку районів і міст на відповідні роки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держадміністрації,  виконкоми міських (міст обласного значення) рад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5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40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>З метою реалізації регіональної політики щодо забезпечення державного регулювання у сфері енергозбереження, впровадження енергозберігаючих технологій</w:t>
            </w:r>
            <w:r>
              <w:rPr/>
              <w:t xml:space="preserve"> </w:t>
            </w:r>
            <w:r>
              <w:rPr>
                <w:sz w:val="28"/>
              </w:rPr>
              <w:t>на території області провести: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 і туризму, головне управ-ління промисловості та розвитку інфраструктур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заміну опалювальних котлі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ІІСТУ-5 та реконструкцію тепло-мережі в котельні обласного акаде-мічного музично-драматичного театру імені Т.Г.Шевченка;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Обласний академічний музично-драматичний театр імені Т.Г. Шевченк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3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реконструкція котельні, що обслуговує обласний театр ляльок </w:t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 xml:space="preserve">Виконком Луцької міської ради 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реконструкцію системи  опале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ня  обласної універсальної науко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ї бібліотеки імені Олени Пчілки;</w:t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>Обласна універсальна наукова бібліотека імені Олени Пчілки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установлення модульної коте-льні у Волинському державному  училищі культури і мистецтв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инське державне учи-лище культури і мистецтв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газифікацію котельні музею-садиби Лесі Українки у селі Колодяжне Ковельського району;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олинський краєзнавчий музей, Ковельська рай-</w:t>
            </w:r>
          </w:p>
          <w:p>
            <w:pPr>
              <w:pStyle w:val="3"/>
              <w:rPr/>
            </w:pPr>
            <w:r>
              <w:rPr/>
              <w:t>держадміністрація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заміну опалювальних котлів художнього музею у м. Луцьку;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Волинський краєзнавчий музей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- установлення лічильника теп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ї енергії в будівлі навчально-методичного центру культури Волині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вчально-методичний центр культури Волин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заміну віконних блоків на металопластикову столярку в будівлі обласного кіновідео-музичного підприємства;</w:t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>Обласне кіновідеомузич-не підприєм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заміну віконних блоків на металопластикову столярку в приміщенні обласної філармонії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Heading3"/>
              <w:rPr/>
            </w:pPr>
            <w:r>
              <w:rPr/>
              <w:t>Обласна філармоні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заміну люмінесцентних ламп розжарювання на сучасні енерго-зберігаючі пристрої освітлення  в обласному академічному музично-драматичному театрі імені Т.Г.Шевченка, обласному театрі ляльок;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ий академічний музично-драматичний театр імені Т.Г.Шевченка, обласний театр ляльо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63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одернізацію енергетичного обладнання (регуляторів подачі тепла, радіаторів опалювальної системи, труб) у будівлях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обласного театру ляльок;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ий театр ляльок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- Волинського краєзнавч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ею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инський краєзнавчи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музей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обласної філармонії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філармоні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1569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. Упровадження нових інформаційних технолог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дійснювати пошук та проводити відповідну роботу щодо забезпечення участі закладів культури і мистецтва в конкурсах на здобуття грантів,  інвестиційних програмах та проектах </w:t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, обласні установи культури і мистецтва, райдержадміністрації, виконкоми 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ійно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3"/>
              <w:rPr/>
            </w:pPr>
            <w:r>
              <w:rPr/>
              <w:t xml:space="preserve">Придбати комп’ютерну техніку для відділів культури і туризму райдержадміністрацій, установ культури  обласної комунальної власності та впроваджувати програмні засоби комп’ютерного обліку. Забезпечувати підтримку роботи електронної пошти,  каналів інтернет-зв’язку 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Райдержадміністрації,  виконкоми міських (міст обласного значення) рад, 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47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и роботу щодо створення веб-сайтів та веб-сторінок провід-них професійних мистецьких та аматорських колективів області, започаткувати рубрики з актуа-льних пита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, обласні установи культури і мистецтва</w:t>
            </w:r>
          </w:p>
        </w:tc>
        <w:tc>
          <w:tcPr>
            <w:tcW w:w="1676" w:type="dxa"/>
            <w:tcBorders/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Постій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увати роботу та постійне наповнення  регіонального інфор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ційного порталу “Волинь”, що діє в обласній універсальній науковій бібліотеці імені Олени Пчілки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блдержадмі-ністрації, обласні устано-ви культури і мистецтва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стійно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1569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І. Кадрова політика, поліпшення умов праці та творчої діяльності працівників галуз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орічно визначати рівень та потреби галузі культури і мистецтва у підготовці фахівців,  обсяги підготовки,  перепідготовки та підвищення кваліфікації спеціалістів. Уживати заходів щодо підвищення якісного складу керівників та спеціалістів галузі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ст-рації, виконкоми міських (міст обласного значення) рад, обласні підвідомчі установи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и профорієнтаційну робо-ту  в районах  і містах області із за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чення до вступу у Волинське державне училище культури і мистецтв кращих випускників шкіл естетичного виховання, таланови-тої молоді, особливо з сільської місцевості</w:t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, Волинське дер-жавне училище культури і мистецтв</w:t>
            </w:r>
          </w:p>
        </w:tc>
        <w:tc>
          <w:tcPr>
            <w:tcW w:w="1676" w:type="dxa"/>
            <w:tcBorders/>
          </w:tcPr>
          <w:p>
            <w:pPr>
              <w:pStyle w:val="Heading2"/>
              <w:rPr/>
            </w:pPr>
            <w:r>
              <w:rPr/>
              <w:t>Постій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Забезпечувати перепідготовку та підвищення кваліфікації спеціа-лістів галузі в  Інституті підви-щення кваліфікації керівних кадрів</w:t>
            </w:r>
          </w:p>
          <w:p>
            <w:pPr>
              <w:pStyle w:val="3"/>
              <w:rPr/>
            </w:pPr>
            <w:r>
              <w:rPr/>
              <w:t xml:space="preserve"> 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 виконкоми місь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3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693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ціональної академії державного управління при Президентові України, Львівському регіональ-ному інституті державного управ-ління,  Державній академії керівних кадрів культури і мистецтв Міністерства культури і туризму України, обласному центрі підвищення кваліфікації державних службовців та керівників держав-них підприємств, установ та орга-нізацій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их (міст обласного зна-</w:t>
            </w:r>
          </w:p>
          <w:p>
            <w:pPr>
              <w:pStyle w:val="3"/>
              <w:rPr/>
            </w:pPr>
            <w:r>
              <w:rPr/>
              <w:t>чення) рад, обласні уста-нови культури і мис-тецтва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ти роботу  щодо переве-дення культурно-освітніх працівни-ків галузі на повні посадові оклади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міністрації, райдержад-міні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1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4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                              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рішити питання щодо будів-ництва 36-квартирного будинку для працівників культури і мистецтва в обласному центр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і туризму облдержадміні-страції 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ерж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)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13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заходи щодо залучення молоді на державну службу, формування  дієвого кадрового резерву  управління культури і туризму облдержадміні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ції, відділів культури і туризм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держадміністрацій, відділів культури міськвиконкомів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 облдержад-міністрації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7.    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 метою підвищення фахового рівня, підняття престижу праців-ника культури проводити конкурси професійної майстерності “Кращий за професією”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, обласні методич-ні центри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90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вжувати практику призна-чення персональних стипендій голови обласної ради та голови облдержадміністрації провідним діячам, ветеранам і пенсіонерам культури, мистецтва, ін форма-ційної галуз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Управління культури 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и присудження  обласних іменних премій в галузі літератури, культури і мистецтва за вагомі творчі здобутки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1569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. Державна підтримка розвитку професійного мистецтва та діяльності обласних осередків творчих спіл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4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tcBorders/>
          </w:tcPr>
          <w:p>
            <w:pPr>
              <w:pStyle w:val="2"/>
              <w:rPr/>
            </w:pPr>
            <w:r>
              <w:rPr/>
              <w:t>Здійснити організаційну і творчу роботу з підготовки та проведенн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Міжнародного фестивалю</w:t>
            </w:r>
          </w:p>
          <w:p>
            <w:pPr>
              <w:pStyle w:val="2"/>
              <w:rPr/>
            </w:pPr>
            <w:r>
              <w:rPr/>
              <w:t>театрів ляльок “Різдвяна містерія” та наукового симпозіуму “Традиції різдвяної драми в театрі ляльок”;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і туризму облдержадміні-страції, </w:t>
            </w:r>
          </w:p>
          <w:p>
            <w:pPr>
              <w:pStyle w:val="3"/>
              <w:rPr/>
            </w:pPr>
            <w:r>
              <w:rPr/>
              <w:t>обласний театр ляльок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- Всеукраїнського фестивалю “Ігор Стравінський і Україна”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>Обласна філармоні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Щорічно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Всеукраїнського фестивалю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часної української естрадної пісні “На хвилях Світязя” 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пільно з творчою фірмою “Ідея”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Щорічно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безпечувати розвиток та повно-цінне формування творчих труп, мистецьких художніх колективів, створення нових високохудожніх творів в обласних театрах, філар-монії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обласні театри, філармонія</w:t>
            </w:r>
          </w:p>
        </w:tc>
        <w:tc>
          <w:tcPr>
            <w:tcW w:w="1676" w:type="dxa"/>
            <w:tcBorders/>
          </w:tcPr>
          <w:p>
            <w:pPr>
              <w:pStyle w:val="Heading2"/>
              <w:rPr/>
            </w:pPr>
            <w:r>
              <w:rPr/>
              <w:t>Постій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бічно використовувати систему держзамовлення на гастролі, куль-турне обслуговування міст і сіл України за кошти Всеукраїнсь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 обласного фондів підтримки вітчизняних гастролерів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і театри, філар-моні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авати фінансову підтримку статутної діяльності обласних організацій та осередків творчих спілок, національно-культурних товариств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Heading1"/>
              <w:rPr/>
            </w:pPr>
            <w:r>
              <w:rPr/>
              <w:t>Щоріч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40" w:type="dxa"/>
            <w:tcBorders/>
          </w:tcPr>
          <w:p>
            <w:pPr>
              <w:pStyle w:val="Heading4"/>
              <w:rPr/>
            </w:pPr>
            <w:r>
              <w:rPr/>
              <w:t xml:space="preserve">Сприяти зміцненню матеріально-технічної бази обласних мистець-ких установ, зокрема: </w:t>
            </w:r>
          </w:p>
        </w:tc>
        <w:tc>
          <w:tcPr>
            <w:tcW w:w="3354" w:type="dxa"/>
            <w:tcBorders/>
          </w:tcPr>
          <w:p>
            <w:pPr>
              <w:pStyle w:val="Heading1"/>
              <w:rPr/>
            </w:pPr>
            <w:r>
              <w:rPr/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 забезпеченні автотранспортом: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автобус для Волинського акаде-мічного державного українського народного хору;</w:t>
            </w:r>
          </w:p>
        </w:tc>
        <w:tc>
          <w:tcPr>
            <w:tcW w:w="3354" w:type="dxa"/>
            <w:tcBorders/>
          </w:tcPr>
          <w:p>
            <w:pPr>
              <w:pStyle w:val="Heading3"/>
              <w:rPr/>
            </w:pPr>
            <w:r>
              <w:rPr/>
              <w:t>Обласна філармоні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спеціальний автобус для обласного театру ляльо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ий театр ляльо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автобус для обласного академі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ного музично-драматичного теа-тру імені Т.Г.Шевченка;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ий академічний музично-драматичний театр імені Т.Г.Шевченка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автобус для філармонії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філармоні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 придбанні збірно-розбірної сцени для обласної філармонії;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філармоні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 придбанні крісел для глядаць-кого залу обласного театру ляльок                   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ий театр ляльо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1569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. Створення умов для організації дозвілля населення та розвитку аматорського мистец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збереження та розви-ток мережі  закладів культури у сільській місцевості, визначених на підставі мінімальних соціальних нормативів забезпечення населення клубними закладами і бібліотеч-ними установами та включених до відповідних державних реєстрів України. При потребі і наявних можливостях відновлювати роботу закладів культури, закритих у попередні роки.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 виконкоми місь-ких (міст обласного зна-чення) рад, обласні мето-дичні центри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сти творчі звіти та обмінні концерти аматорського мистецтва районів і міст області, присвячені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5-річчю визволення України від фашистських загарбників                                                                             </w:t>
            </w:r>
          </w:p>
        </w:tc>
        <w:tc>
          <w:tcPr>
            <w:tcW w:w="3354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 виконкоми місь-ких (міст обласного зна-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ідготувати і провести міжнародні, всеукраїнські фестивалі та конкур-си: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Міжнародний фестиваль укра-їнського фольклору “Берегиня”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вчально-методичний центр культури Волин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0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- Міжнародний фестиваль “Поліське літо з фольклором”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цький міськвиконком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Всеукраїнський конкурс хоро-вого мистецтва імені Лесі Українки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вчально-методичний центр культури Волин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очаткувати проведення Всеук-</w:t>
            </w:r>
          </w:p>
          <w:p>
            <w:pPr>
              <w:pStyle w:val="Heading1"/>
              <w:rPr/>
            </w:pPr>
            <w:r>
              <w:rPr/>
              <w:t xml:space="preserve">раїнського конкурсу сопілкарів “Волинська гуковиця”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вчально-методичний центр культури Волин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ити проведення обласних</w:t>
            </w:r>
          </w:p>
          <w:p>
            <w:pPr>
              <w:pStyle w:val="Normal"/>
              <w:ind w:left="9" w:hanging="0"/>
              <w:rPr>
                <w:sz w:val="28"/>
              </w:rPr>
            </w:pPr>
            <w:r>
              <w:rPr>
                <w:sz w:val="28"/>
              </w:rPr>
              <w:t>традиційних оглядів-конкурсів:</w:t>
            </w:r>
          </w:p>
          <w:p>
            <w:pPr>
              <w:pStyle w:val="Normal"/>
              <w:ind w:left="9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, навчально-мето-дичний центр культури Волин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іч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народно-інструментальної тво-рчості “Калинова сопілка”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кобзарського мистецтва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- духових оркестрів і танцюваль-них колективів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українського гумору “Веселі-мось, браття, тут!”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 метою підвищення кваліфік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ків аматорських колективів проводити семінари-практикуми, творчі лабораторії та майстер-класи за жанрами аматорського мистецт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 (один рад на три роки)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обласні методич-ні центри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шуковувати можливості для </w:t>
            </w:r>
          </w:p>
          <w:p>
            <w:pPr>
              <w:pStyle w:val="2"/>
              <w:jc w:val="both"/>
              <w:rPr/>
            </w:pPr>
            <w:r>
              <w:rPr/>
              <w:t>забезпечення участі кращих ама-торських колективів, окремих вико-навців у всеукраїнських та міжна-родних фестивалях, конкурсах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 райдержадміні-страції,   виконкоми міських (міст обласного значення) рад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ічно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ind w:left="125" w:hanging="0"/>
              <w:jc w:val="both"/>
              <w:rPr>
                <w:sz w:val="28"/>
              </w:rPr>
            </w:pPr>
            <w:r>
              <w:rPr>
                <w:sz w:val="28"/>
              </w:rPr>
              <w:t>З метою збереження та популяри-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зації нематеріальної культурної спадщини здійсни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виготовлення серії відеофільмі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 нематеріальну культурну спад-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щину Волині;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навчально-мето-дичний центр культури Волин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ind w:left="12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ind w:left="12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- випуск серії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>-дисків із записами волинських народних пісень і мелодій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шуковувати кошти для онов-ення інструментарію, придбання сценічних костюмів для аматор-ських колективів та окремих виконавців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іч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9</w:t>
            </w:r>
            <w:r>
              <w:rPr>
                <w:sz w:val="28"/>
              </w:rPr>
              <w:t>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иконання статутних завдань, вирішення фінансово-господар-ських питань надавати фінансову допомогу заслуженому народному ансамблю пісні і танцю України “Колос” смт Торчин Луцького району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Луцька райдер-жадміністраці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1569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. Забезпечення діяльності бібліотечних устан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ияти розвитку матеріально-тех-</w:t>
            </w:r>
          </w:p>
        </w:tc>
        <w:tc>
          <w:tcPr>
            <w:tcW w:w="3354" w:type="dxa"/>
            <w:tcBorders/>
          </w:tcPr>
          <w:p>
            <w:pPr>
              <w:pStyle w:val="Heading1"/>
              <w:rPr/>
            </w:pPr>
            <w:r>
              <w:rPr/>
              <w:t xml:space="preserve">Управління культури і 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ічної бази бібліотечних установ, особливо у сільській місцевості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ризму облдержадміні-страції, райдержадміні-страції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планомірне попов-нення книжкових фондів бібліотек, залучаючи кошти з різних джерел фінансування: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676" w:type="dxa"/>
            <w:tcBorders/>
          </w:tcPr>
          <w:p>
            <w:pPr>
              <w:pStyle w:val="Heading2"/>
              <w:rPr/>
            </w:pPr>
            <w:r>
              <w:rPr/>
              <w:t>Щорі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для обласної універсальної наукової  бібліотеки імені Олени Пчілки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</w:t>
            </w:r>
            <w:r>
              <w:rPr/>
              <w:t xml:space="preserve">- </w:t>
            </w:r>
            <w:r>
              <w:rPr>
                <w:sz w:val="28"/>
              </w:rPr>
              <w:t>для обласної бібліотеки для юнацтва</w:t>
            </w:r>
            <w:r>
              <w:rPr/>
              <w:t xml:space="preserve">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 обласної бібліотеки для дітей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</w:t>
            </w:r>
            <w:r>
              <w:rPr/>
              <w:t xml:space="preserve">- </w:t>
            </w:r>
            <w:r>
              <w:rPr>
                <w:sz w:val="28"/>
              </w:rPr>
              <w:t>для  центральних районних бібліотек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для центральних міських біб-ліотек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міських бібліотек-філій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для сільських бібліотек-філій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безпечити передплату періодич-них видань: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Щорічно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8"/>
              </w:rPr>
              <w:t>для обласної універсальної науко-вої бібліотеки імені Олени Пчілки</w:t>
            </w:r>
            <w:r>
              <w:rPr/>
              <w:t xml:space="preserve">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обласної бібліотеки для юнацтва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для обласної бібліотеки для дітей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- для  центральних районних біб-ліотек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- для центральних міських біб-ліотек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міських бібліотек-філій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сільських бібліотек-філій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дійснювати поетапне забезпечен-ня комп’ютерами районні,  міські та  сільські бібліоте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діли культури і туриз-му райдержадміністра-цій, відділи культури виконкомів 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ти підготовчу роботу щодо створення єдиної інформаційної мережі бібліотек області, переве-дення фондів на єдину систему об-ліку книжкового фонду (“ІРБІС” і т.п.). Придбати відповідне програм-не забезпечення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обласні бібліоте-ки,  райдержадміністра-ції, виконкоми 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орічно передбачати кошти для видання “Календаря знаменних і пам’ятних дат Волині”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1569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. Початкова мистецька осві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сти    державну    атестацію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чаткових спеціалізованих мисте-цьких навчальних закладів 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ризму облдержадміні-страції, райдержадмініст-рації, виконкоми міських (міст обласного значення) рад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допускати скорочення мережі початкових спеціалізованих мисте-цьких навчальних закладів та кон-тингенту учнів у них. Сприяти створенню належних умов для їх функціонування, збереження та розвитку, відкриттю філіалів і кла-сів у сільській місцевості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ст-рації, виконкоми 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Heading2"/>
              <w:rPr/>
            </w:pPr>
            <w:r>
              <w:rPr/>
              <w:t>Постій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ворювати умови для подальшого надання освітніх послуг, зокрема забезпечити в повному обсязі виконання навчальних планів у державних та комунальних почат-кових спеціалізованих мистецьких навчальних закладах. Звернути увагу на навчання дітей народним промислам, образотворчому мисте-цтву, грі на народних (у тому числі й регіональних),  духових та струн-но-смичкових інструментах.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ст-рації, виконкоми 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рияти зміцненню, розвитку та модернізації матеріально-технічної бази початкових спеціалізованих мистецьких навчальних закладів області, оновленню музичного 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ст-рації, виконкоми міських (міст обласного знання)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струментарію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4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З метою виявлення і підтримки обдарованих дітей проводити об-ласні конкурси і фестивалі серед учнів  початкових спеціалізованих  мистецьких навчальних закладів з різних напрямків дитячого вико-навства та обласні відбіркові тури всеукраїнських конкурсів, зокрема: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ст-рації, виконкоми 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за програмою Українсь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у культури “Нові імена України”;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учнівської творчості “Об’єнай-мося ж, брати мої...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творчості дітей села “Золоте зернятко” (смт Рокині)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рияти участі обдарованих дітей та молоді у всеукраїнських та міжнародних конкурсах, фестива-лях, інших культурно-мистецьких акціях, передбачаючи щорічн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інансову підтримку їх учасників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 метою підвищення фахового та методичного рівня роботи виклада-чів шкіл естетичного виховання проводити  обласні семінари-прак-тикуми, семінари-наради, майстер-класи за участю провідних викла-дачів області та фахівців вищих навчальних закладів ІІ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рівнів акредитації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7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авати допомогу у підготовці та проведенні всеукраїнських конкур-сів і фестивалів, пленері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сеукраїнського фестивалю молодих виконавців “Володимир”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Всеукраїнського фестивал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тячої творчості “Золота підкова”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сеукраїнського огляду-конкурсу виконавців на бандурі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іжнародних пленерів юних художників у мм. Володимирі-Волинському, Ковелі, Луцьку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виконкоми Воло-димир-Волинської, Кове-льської, Луцької міських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1569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І. Музейне будівницт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нувати обласну премію імені Олександра Цинкаловського за вагомий внесок у дослідження рідного кра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я і проведення обласних науково-практичних конференцій (двічі на рік) „Минуле і сучасне Во-лині і Полісся” з виданням збірн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ів наукових матеріалів 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Волинський кра-єзнавчий музей, обласне товариство краєзнавців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готовка і видання путівників та буклетів: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Волинський кра-єзнавчий музей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„Музеї Волині”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„Музей Волинської ікони”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„Волинський краєзнавч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ей”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„Скарби музеїв Волині”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“Художники Волині” (з колек-ції Художнього музею);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“Сакральні скарби музеїв Волині”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ізація постійнодіючих науко-вих експедицій: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Волинський кра-єзнавчий музей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археологічних „Кам’яний вік Волині” та „Давньоруська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 етнографічної та фольклорис-тичної;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природничо-краєзнавчої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6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6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6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дготовка і видання Наукових записок Волинського краєзнавчого музею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Волинський кра-єзнавчий музей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ння поштових листівок, кален-дарів, буклетів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Волинський кра-єзнавчий музей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ворення музею етнографії та на-родних промислів Волині у м.Луцьку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 і туризму облдержадміні-страції,  виконком Луць-кої міської ради, Волин-ський краєзнавчий музей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1569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Х. Кіновідеообслуговування населе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5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новлювати роботу двох – трьох кіноустановок в кожному районі щоріч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держадміні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ійно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належне функціо-нування кінотеатрів у районних центрах, сприяти їх поетапній реконструкції та переоснащенню сучасною кіновідеоапаратуро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коми міських (сели-щних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и роботу щодо система-чного поповнення фільмофонду обласного кіновідеомузичного під-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обласне  кіно -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ємства копіями українських фільмів, кращими зразками світо-вого кіномистецтва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еомузичне підприєм-ємство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кінофестиваль аматор-ських фільмів „Моє  місто – моє життя”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Луцького міськвиконко-му,  обласне кіновідео-музичне підприємство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увати проведення тижня кіно слов’янських народів „Погра-ниччя”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 і туризму облдержадміні-страції,обласне кіновідео-музичне підприємство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ити  переоснащення кіно-театрів „Промінь” (м.Луцьк), „Україна” (м.Нововолинськ) з метою створення базової мережі центрів вітчизняного кіномистецтва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онкоми Луцької та Нововолинської міських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7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контроль  за право-порушеннями у сфері інтелект-туальної власності, дотриманням вимог чинного законодавства щодо публічного показу та розповсюд-ження кіновідеофільмів суб’єктами кіновідеопідприємницької діяль-ності, виконання ними Закону України „Про захист суспільної моралі”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 і туризму облдержадміні-страції, обласне кінові-деомузичне підпри-ємство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156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 xml:space="preserve">Х. Охорона культурної спадщини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вжити проведення паспорти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ції пам’яток археології, історії, монументального мистецтва місцевого значення 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ти паспортизацію пам’яток архітектури та містобудування, садово-паркового мистецтва, ланд-шафтних місцевого значення парків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містобуду-вання, архітектури  та житлово-комунального господарства, культури і 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1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ити відділ охорони куль-турної спадщини і організації тури-зму управління культури і туризму матеріально-технічними засобами, необхідними для реалізації програ-ми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щорічне подання пропозицій центральному органу виконавчої влади у сфері охорони культурної спадщини про занесе-ння об’єктів культурної спадщини до Державного реєстру нерухомих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містобуду-вання, архітектури  та житлово-комунального господарства,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421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м’яток України відповідно до Порядку визначення категорій пам’яток, затвердженого постано-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ю Кабінету Міністрів України від 27 грудня 2001 року № 1760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и роботу з підготовки і видання зведеного ілюстрованого каталогу пам’яток  Волинської області (пам’ятки історії, архео-логії, монументального мистецтва, містобудування і архітектури)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, містобудування, архітектури і житлово-комунального господар-ства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1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агоджувати співпрацю у рамках Єврорегіону “Буг” з органами охо-рони культурної спадщини Респуб-ліки Польща  та  Республіки  Біло-русь з метою обліку об’єктів куль-турної   спадщини   українського народу  у  Республіці  Польща  та Брестській області Республіки Біло-ру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ізувати виготовлення та вста-новлення охоронних дощок та охоронних знаків нового зразка на пам’ятках археології, історії, куль-тури, містобудування та архітек-тур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ції, виконкоми 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26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ізувати регулярне обсте-ження памя’ток археології, історії, містобудування та архітектури, культових споруд, що є пам’ятками місцевого та національного значе-ння і перебувають у користуванні релігійних громад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ісцевого та національного зна-чення і перебувають у користуванні релігійних громад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виготовлення техніч-ної документації та  проведення грошової оцінки пам’яток архео-логії, історії, містобудування та архітектури, монументального мис-тецтва місцевого та національного значення за нормативами і мето-диками, затвердженими Кабінетом Міністрів України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, містобудування, архітектури та житлово-комунального господар-ства облдержадміністра-ції, виконкоми Луцької та Володимир-Волинської міських рад, дирекції дер-жавних історико-культур-них заповідників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1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ізувати проектування, рес-таврацію та музеєфікацію, благо-устрій,  належне утримання садиби родини Липинських у с.Затурці Локачинського району 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, містобудування, архітектури і житлово-комунального господар-ства, капітального будів-ництва облдержадмініст-рації, Локачинська рай-держадміністраці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Дер-жавн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)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200-річчя від дня народження Т.Шевченка провести реставрацію гробниці князя Пронського та каплиці св.Теклі у м.Берестечку, пов’язаних з перебуванням Т.Шев-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містобудува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ня, архітектури та жит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-комунального гос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арства, управління капітального будівництв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>
          <w:trHeight w:val="35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251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енка (відповідно до розпо-рядження Кабінету Міністрів України від 17 грудня 2005 рок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32-р)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, Горохівська райдержад-міністрація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поповнення та кори-гування списку історичних насе-лених місць області, виготовлення історико-архітектурних опорних планів, визначення меж та режимів використання історичних ареалів населених місць відповідно до постанови Кабінету Міністрів України   від   26   липня  2001 року  № 878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містобуду-вання, архітектури та житлово-комунального господарства,  культури і туризму облдержадміні-страції, райдержадміні-страції, виконкоми місь-ких (міст обласного зна-чення) рад 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6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підготовку та видання путівників про міста із Списку істо-ричних населених місць України, що знаходяться на території об-ласті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вжувати роботи з підготовки до видання тому “Зводу пам’ят-ників історії і культури України”  по області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обоча група з підготовки тому “Зводу пам’ятників історії і куль-тури України” по област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3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створення на базі відділу Волинського краєзнавчого музею науково-дослідного осеред-ку пам’яткоохоронних досліджень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, містобудуванн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хітектури та житлов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унального господарс-  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105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ва облдержадміністра-ції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проведення невідклад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х рятівних та стаціонарних археологічних досліджень на об’єктах культурної спадщини, що руйнуються внаслідок господар-ської діяльності людини та природ-них факторів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-ризму, містобудуванн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хітектури та житлово-комунального господар-ства облдержадміністра-ції, Волинська філія дер-жавного підприємства “Охоронна археологічна служба” Інституту архео-логії НАН Украї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37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163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16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випуск місячника “Кур’єр 7 муз” з актуальних питань охорони культурної спадщини,  популяризації  європейського дос-віду  у справі охорони культурної спадщини, розвитку культури, мистецтва і організації туризму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едакція “Волин-ської газети”, ВАТ “Во-линська обласна друкар-ня”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13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авати фінансову підтримку літературно-мистецьким часописам на здійснення публікацій істо-ричної та краєзнавчої темати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15698" w:type="dxa"/>
            <w:gridSpan w:val="8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ХІ. Розвиток туриз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90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ізувати проведення ліцензу-вання та атестації екскурсоводів, гідів-перекладачів, підготовку та  перепідготовку персоналу для галузі туризму на базі обласного державного туристичного центру, зміцнювати його матеріальну базу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обласний держав-ний туристичний  центр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743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живати заходи щодо залучення приватного сектора у сільській міс-цевості Любомльського, Шацького, інших районів до рекреаційно-туристичного підприємництва 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дсобної діяльності у сфері туризму (сільський зелений туризм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мльська, Шацька райдержадміністрації, управління культури і туризму облдержадміні-страції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робити та забезпечити вико-нання комплексних програм роз-витку туристичних центрів області: міст Луцька, Ковеля, Володимира-Волинського, Любомля, Берестеч-ка, сіл Колодяжне, Зимно, Світязь, смт Шацьк</w:t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Виконком Володимир- Волинської міської ради, Любомльська, Шацька, Володимир- Волинська, Горохівська, Ковельська райдержадміністрації, </w:t>
            </w:r>
            <w:r>
              <w:rPr>
                <w:sz w:val="28"/>
              </w:rPr>
              <w:t>управління культури і туризму облдержадміні-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8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дсобної діяльності у сфері туриз-му (сільський зелений туризм)</w:t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створення транскор-донних маршрутів для різних категорій туристів, екскурсантів, залучення до туристичних подо-рожей мешканців України, Польщі, Білорусі, громадян інших краї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, міжнародного співробітництва та євро-пейської інтеграції обдер-жадміністрації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86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831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и на узбіччях автошляхів міжнародного транспортного кори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ру Балтійське море - Чорне мор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годин – Ковель – Луцьк – межа Рівненської області (на Дубно) та основних транспортних магіст-ралей, що проходять територією області, інформаційні щити про розташування туристичних об’єк-тів, місць відпочинку, пам’яток історії, культури, архітектури і дорожні знаки, що вказують відстані до н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держадміністрації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онкоми міських (міст обласного значення) ра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ти рекламні тури для пред-ставників провідних та спеціалізо-ваних засобів масової інформації, вітчизняних та зарубіжних  турис-тичних компа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культури і туризму облдержадміні-страції,</w:t>
            </w:r>
            <w:r>
              <w:rPr>
                <w:bCs/>
                <w:sz w:val="28"/>
                <w:szCs w:val="28"/>
              </w:rPr>
              <w:t xml:space="preserve"> суб’єкти турис-тичної діяльност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ворювати в містах обласного значення та районних центрах туристично-інформаційні центри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Райдержадміністрації, виконкоми міських (міст обласного значення) рад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видання друкованої продукції (поштових листівок, календарів, буклетів, путівників) по об’єктах туристичного показу, мар-шрута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 облдержадміні-страції, </w:t>
            </w:r>
            <w:r>
              <w:rPr>
                <w:bCs/>
                <w:sz w:val="28"/>
                <w:szCs w:val="28"/>
              </w:rPr>
              <w:t>суб’єкти турис-тичної діяльност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и участь у спеціалізованих семінарах, конференціях,  україн-ських та зарубіжних виставках-яр-марках із залученням іноземних та вітчизняних організацій для вив-чення і популяризації новітніх тех-нологій надання туристичних пос-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vMerge w:val="restart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культури і туризму облдержадміні-страції, суб’єкти турис-тичної діяльност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ваджувати електронний мар-кетинг у туристичній галузі, у тому числі системи пропагування і реклами туристичних, рекреа-ційних можливостей к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культури і  туризму облдержадміні-страції, суб’єкти турис-тичної діяльності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ільно з виконкомами міських (міст обласного значення) рад, райдержадміністраціями забез- печити сталий розвиток фести-вального туризму та календар заходів для фестивалів “Берегиня”, “Володимир”, “Різдвяна містерія”, “Поліське літо з фольклором”, “Нью кооперейшн”, “Стравінський та Україна”, “На хвилях Світязя”, “Оберіг”, їх стабільне фінансування</w:t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Управління культури і  туризму облдержадміні-страції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спільно з туроперато-рами створення та просування но-вих туристичних продуктів “Ста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ній Володимир”, “Золота діаде-ма Волині” ( Устилуг, Володимир-Волинський, Локачі, Кисилин, Затурці, Торчин, Луцьк, Жидичин, Піддубці, Олика), “Західне Полісся - колиска слов’янської цивілізації”  (на базі Любешівського, Маневиць-кого та Камінь-Каширського райо-нів) в Україні та за кордоном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-Волинська міська рада та Володи-мир-Волинська райдерж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я, управління культури і  туризму обл-держадміністрації, тур-оператори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079" w:footer="0" w:bottom="53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06:00Z</dcterms:created>
  <dc:creator>Оля</dc:creator>
  <dc:description/>
  <dc:language>en-US</dc:language>
  <cp:lastModifiedBy>Оля</cp:lastModifiedBy>
  <cp:lastPrinted>2006-09-04T12:00:00Z</cp:lastPrinted>
  <dcterms:modified xsi:type="dcterms:W3CDTF">2006-09-04T09:28:00Z</dcterms:modified>
  <cp:revision>7</cp:revision>
  <dc:subject/>
  <dc:title>  VІ</dc:title>
</cp:coreProperties>
</file>