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2"/>
        <w:rPr/>
      </w:pPr>
      <w:r>
        <w:rPr/>
        <w:t xml:space="preserve">від </w:t>
      </w:r>
      <w:r>
        <w:rPr>
          <w:lang w:val="ru-RU"/>
        </w:rPr>
        <w:t>4</w:t>
      </w:r>
      <w:r>
        <w:rPr/>
        <w:t xml:space="preserve"> вересня 2006 року                         м. Луцьк                                         №</w:t>
      </w:r>
      <w:r>
        <w:rPr>
          <w:lang w:val="ru-RU"/>
        </w:rPr>
        <w:t xml:space="preserve"> 302</w:t>
      </w:r>
    </w:p>
    <w:p>
      <w:pPr>
        <w:pStyle w:val="Heading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проект Регіональної програми розвитку культури,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истецтва і туризму в  області на період  2006 - 2010 років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Закону України “Про Концепцію державної політики в галузі культури</w:t>
      </w:r>
      <w:r>
        <w:rPr>
          <w:sz w:val="28"/>
        </w:rPr>
        <w:t xml:space="preserve"> на 2005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2007 роки”</w:t>
      </w:r>
      <w:r>
        <w:rPr>
          <w:sz w:val="28"/>
          <w:lang w:val="uk-UA"/>
        </w:rPr>
        <w:t>,</w:t>
      </w:r>
      <w:r>
        <w:rPr/>
        <w:t xml:space="preserve"> </w:t>
      </w:r>
      <w:r>
        <w:rPr>
          <w:sz w:val="28"/>
          <w:lang w:val="uk-UA"/>
        </w:rPr>
        <w:t>з метою забезпечення стабільного розвитку культури, мистецтва і туризму в області:</w:t>
      </w:r>
    </w:p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Схвалити проект Регіональної програми розвитку культури, мистецтва і туризму в області на період 2006 - 2010 років (далі – Програма), що додається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Внести проект Програми на розгляд чергової сесії обласної ради для затвердже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Районним державним адміністраціям, виконкомам міських (міст обласного значення) рад розробити та затвердити аналогічні районні, міські програми на 2006 – 2010 роки. 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4. Головному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інансовому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правлінн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(І. Никитюк), 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ному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управлінн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мисловості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розвитку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нфраструктури </w:t>
      </w:r>
      <w:r>
        <w:rPr>
          <w:sz w:val="28"/>
        </w:rPr>
        <w:t xml:space="preserve"> </w:t>
      </w:r>
      <w:r>
        <w:rPr>
          <w:sz w:val="28"/>
          <w:lang w:val="uk-UA"/>
        </w:rPr>
        <w:t>(М. Кучеренко),</w:t>
      </w:r>
      <w:r>
        <w:rPr>
          <w:lang w:val="uk-UA"/>
        </w:rPr>
        <w:t xml:space="preserve"> </w:t>
      </w:r>
      <w:r>
        <w:rPr>
          <w:sz w:val="28"/>
          <w:lang w:val="uk-UA"/>
        </w:rPr>
        <w:t>управління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культури і туризм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(В. Лисюк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істобудування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архітектури та житлово-комунального    господарства   (Я. Сеник),   капітального   будівництв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(Н. Шаповалова)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блдержадміністрації,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айдержадміністраціям, </w:t>
      </w:r>
      <w:r>
        <w:rPr>
          <w:sz w:val="28"/>
        </w:rPr>
        <w:t xml:space="preserve"> </w:t>
      </w:r>
      <w:r>
        <w:rPr>
          <w:sz w:val="28"/>
          <w:lang w:val="uk-UA"/>
        </w:rPr>
        <w:t>виконкомам міських (міст обласного значення) рад щороку в обласному бюджеті, бюджетах районів і міст області передбачати в установленому законодавством порядку і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оку   до  10  грудня  інформувати  про хід  виконання  Програми та д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 листопада 2010 року подати звіт про результати її виконання управлінню культури і туризму облдержадміністрації, якому узагальнену інформацію подавати   облдержадміністрації   до   20   грудня   (щороку)   та   15   листоп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010 року. 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5. Контроль за виконанням розпорядження покласти на 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57:00Z</dcterms:created>
  <dc:creator>galina</dc:creator>
  <dc:description/>
  <dc:language>en-US</dc:language>
  <cp:lastModifiedBy>Zagal</cp:lastModifiedBy>
  <cp:lastPrinted>2006-08-31T16:51:00Z</cp:lastPrinted>
  <dcterms:modified xsi:type="dcterms:W3CDTF">2006-09-04T08:07:00Z</dcterms:modified>
  <cp:revision>5</cp:revision>
  <dc:subject/>
  <dc:title>РОЗПОРЯДЖЕННЯ</dc:title>
</cp:coreProperties>
</file>