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СХВАЛ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4 вересня 2006 року №</w:t>
      </w:r>
      <w:r>
        <w:rPr>
          <w:lang w:val="uk-UA"/>
        </w:rPr>
        <w:t xml:space="preserve"> 30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РЕГІОНАЛЬНА 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витку культури, мистецтва і туризму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області на період 2006-2010 рок</w:t>
      </w:r>
      <w:r>
        <w:rPr>
          <w:sz w:val="28"/>
          <w:lang w:val="uk-UA"/>
        </w:rPr>
        <w:t>ів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І. Вступ</w:t>
      </w:r>
    </w:p>
    <w:p>
      <w:pPr>
        <w:pStyle w:val="Heading1"/>
        <w:ind w:firstLine="708"/>
        <w:jc w:val="both"/>
        <w:rPr>
          <w:lang w:val="ru-RU"/>
        </w:rPr>
      </w:pPr>
      <w:r>
        <w:rPr/>
        <w:t>Регіональна програма розвитку культури, мистецтва і туризму в області на період 2006 - 2010 років (далі - Програма) розроблена відповідно до Закону України “Про Концепцію державної політики в галузі культури на 2005 - 2007 роки” та на підставі аналізу виконання обласних галузевих програм та заходів, термін дії яких завершився у 2005 року, а також тих, що нині діють у сфері культури, охорони культурної спадщини та розвитку туризму. Зокрема, це обласна Програма охорони та збереження нематеріальної культурної спадщини на 2005 - 2008 роки, Програма розвитку краєзнавства на період до 2010 року, Програма паспортизації об</w:t>
      </w:r>
      <w:r>
        <w:rPr>
          <w:lang w:val="ru-RU"/>
        </w:rPr>
        <w:t xml:space="preserve">’єктів культурної спадщини в області на 2003 - 2010 </w:t>
      </w:r>
      <w:r>
        <w:rPr/>
        <w:t>роки, Програма розвитку туризму в області на 2002 - 2010 роки.</w:t>
      </w:r>
    </w:p>
    <w:p>
      <w:pPr>
        <w:pStyle w:val="Heading1"/>
        <w:ind w:firstLine="708"/>
        <w:jc w:val="both"/>
        <w:rPr/>
      </w:pPr>
      <w:r>
        <w:rPr/>
        <w:t>Практично жодна із вищезазначених програм у попередні роки не виконана в повному обсязі, оскільки не була достатньо профінансована. Крім цього, програми носять локальний характер, спрямовані на вирішення окремих проблемних питань.  Це зумовлює необхідність прийняття єдиної регіональної програми, яка б забезпечувала цілісний і системний підхід до розв’язання проблем галузі, охоплювала всі основні напрямки культурної сфери, враховувала стан виконання діючих локальних програм і забезпечувала б всебічний і гармонійний розвиток культури в сучасних умов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ІІ. Мета і основні зав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я Програма визначає стратегію розвитку галузі культури, мистецтва  і туризму в області на період 2006 - 2010 років. Метою Програми є підвищення ефективності діяльності закладів культури і мистецтва області, забезпечення реалізації прав громадян на доступ до інформації, здобуття мистецької освіти, залучення до культурних цінностей і духовних надб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ення  умов  для  нормального  функціонування  мережі базових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державних закладів культури і мистецтва, забезпечення відповідного мінімуму культурних послуг для всіх верств населення, особливо сільськ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а підтримка професійного мистецтва, збереження народ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стецьких традиц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ереження та актуалізація культурної спадщини, перетворення її 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альний чинник духовного, соціального й економічного розвитку суспіль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міцнення матеріально-технічної бази, проведення ремонтів приміщень установ культури і мистецтва та забезпечення належного теплового режи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>провадження нових інформаційних технологій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>ІІІ. Фінансове забезпечен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Фінансове забезпечення Програми здійснюється за рахунок субвенцій з Державного бюджету України та в межах коштів, передбачених на її виконання обласними і місцевими органами виконавчої влади в обласному та місцевих бюджетах, та за рахунок інших джерел. За попередніми розрахунками, для виконання передбачених Програмою заходів необхідно 60444 тис.грн.   З них:  30215 тис.грн. з обласного бюджету, 26977 тис.грн. – з місцевих бюджетів районів і міст області та 3252 тис.грн. - з інших джерел.     У 2006 році – 3798 тис.грн., 2007 –  18365,5 тис.грн., 2008 –  13033,5  тис.грн., 2009 - 13602 тис.грн. та 11645 тис.грн. - у 2010 році. Крім того, передбачається залучення 11750 тис.грн. з державного бюджет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>. Очікувані результа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иконання Програми сприятиме значному поступу у системному розвитку культурної сфери в області, розширенню інформаційних ресурсів галузі, підвищенню якості культурно-мистецьких послуг, актуалізації культурної спадщини області та нарощуванню туристичного потенціалу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. Контроль за виконанням Програ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Контроль за виконанням Програми здійснює управління культури і туризму облдержадміністрації.</w:t>
      </w:r>
    </w:p>
    <w:p>
      <w:pPr>
        <w:pStyle w:val="TextBody"/>
        <w:ind w:firstLine="708"/>
        <w:rPr/>
      </w:pPr>
      <w:r>
        <w:rPr/>
        <w:t>Управління облдержадміністрації, райдержадміністрації, виконкоми міських (міст обласного значення) рад, керівники установ культури і мистецтва обласної комунальної власності щороку до 10 грудня готують інформацію про хід виконання завдань Програми, до 5 листопада 2010 року – загальний звіт про результати її виконання та подають управлінню культури і туризму облдержадміністрації для узагальнення та інформування облдержадміністр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19:00Z</dcterms:created>
  <dc:creator>galina</dc:creator>
  <dc:description/>
  <dc:language>en-US</dc:language>
  <cp:lastModifiedBy>Zagal</cp:lastModifiedBy>
  <cp:lastPrinted>2006-08-30T16:15:00Z</cp:lastPrinted>
  <dcterms:modified xsi:type="dcterms:W3CDTF">2006-09-04T09:40:00Z</dcterms:modified>
  <cp:revision>6</cp:revision>
  <dc:subject/>
  <dc:title>Загальна частина</dc:title>
</cp:coreProperties>
</file>