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4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lang w:val="en-US"/>
        </w:rPr>
      </w:pPr>
      <w:r>
        <w:rPr/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>від  28 серпня  2006 року                  м.</w:t>
      </w:r>
      <w:r>
        <w:rPr/>
        <w:t xml:space="preserve"> </w:t>
      </w:r>
      <w:r>
        <w:rPr>
          <w:lang w:val="uk-UA"/>
        </w:rPr>
        <w:t>Луцьк</w:t>
        <w:tab/>
        <w:tab/>
        <w:t xml:space="preserve">                             № 29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затвердження заходів на 2006 – 2010 ро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щодо реалізації в області  завдань Енергетично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ратегії України на період до 2030 року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виконання розпорядження Кабінету Міністрів України від 27 липня 2006 року № 436-р „Про затвердження плану заходів на 2006 – 2010 роки щодо реалізації Енергетичної стратегії України на період до 2030 року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заходи на 2006 – 2010 роки щодо реалізації в області  завдань Енергетичної стратегії України на період до 2030 року (далі – Заходи), що додаю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Головам райдержадміністрацій, міським (міст обласного значення) головам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1. При формуванні бюджету на 2007 рік і наступні роки передбачати виділення з місцевих бюджетів коштів на реалізацію завдань, визначених Заходами, і щороку до 1 жовтня подавати відповідну інформацію головному управлінню промисловості та розвитку інфраструктури облдержадміні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2. Розробити відповідні районні (міські) заходи і до 10 жовтня          2006 року подати їх для узагальнення головному управлінню промисловості та розвитку інфраструктури облдержадміні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Рекомендувати державним підприємствам „Волиньвугілля” (М.Борсук) і „Волиньторф” (С.Ковбасюк) до 1 листопада 2006 року розробити заходи, спрямовані на розширення виробничої бази і реконструкцію, погодити їх в установленому порядку  та забезпечити викон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Головному управлінню промисловості та розвитку інфраструктури облдержадміністрації (М.Кучеренко) розробити і подати до 1 травня 2007 року на затвердження голові облдержадміністрац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1. Спільно з ВАТ „Волиньобленерго” (А.Бурін) – програми розвитку розподільних електромереж напругою 0,4 – 110 кВ та розвитку електроопалення населених пунктів області на період до 2010 ро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ab/>
        <w:t xml:space="preserve">4.2. Спільно з ВАТ „Волиньгаз” (М.Коротя) – програму газифікації сільських  та  міських  населених  пунктів  області  на  період  до  2010  року   з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рахуванням розроблених гідравлічних схем газифікації та перспективи децентралізації опа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5. Головному   управлінню   промисловості  та  розвитку   інфраструктури 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облдержадміністрації: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1. Надавати райдержадміністраціям, виконкомам міських (міст обласного значення) рад методичну допомогу при визначенні першочергових завдань з реалізації Заход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2. Щороку до 25 січня подавати облдержадміністрації узагальнену інформацію про стан виконання плану заходів на 2006 – 2010 роки щодо реалізації Енергетичної стратегії України на період до 2030 року для інформування Міністерства палива та енергетики України до 1 лютог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6. Контроль за виконанням цього розпорядження покласти на заступника голови облдержадміністрації В. Дмитр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адміністрації 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учеренко 778 11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1:39:00Z</dcterms:created>
  <dc:creator>2222</dc:creator>
  <dc:description/>
  <dc:language>en-US</dc:language>
  <cp:lastModifiedBy>Zagal</cp:lastModifiedBy>
  <dcterms:modified xsi:type="dcterms:W3CDTF">2006-09-26T09:31:00Z</dcterms:modified>
  <cp:revision>8</cp:revision>
  <dc:subject/>
  <dc:title>                  2006 року                    м</dc:title>
</cp:coreProperties>
</file>