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озпорядженням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від 28 серпня 2006 року  № 29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 2006 - 2010 роки щодо реалізації в області завдань Енергетичної стратегії Україн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еріод до 2030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6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060"/>
        <w:gridCol w:w="1400"/>
        <w:gridCol w:w="1260"/>
        <w:gridCol w:w="420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та джерела фінансу-в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викона-нн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Відповідальні за  викона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060"/>
        <w:gridCol w:w="1400"/>
        <w:gridCol w:w="1260"/>
        <w:gridCol w:w="4200"/>
      </w:tblGrid>
      <w:tr>
        <w:trPr>
          <w:tblHeader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56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Нормативне забезпечення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1 Розробити і погодити в установле-ному порядку регіональну методику нормування питомих витрат паливно-енергетичних ресурсів на виробниц-тво продукції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лення єдиних вимог щодо визначення питомих норм витрат енергоносіїв на виробництво продукц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2007 року</w:t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-ті та розвитку інфраструктури облдержадміністрації </w:t>
            </w:r>
          </w:p>
        </w:tc>
      </w:tr>
      <w:tr>
        <w:trPr>
          <w:trHeight w:val="1677" w:hRule="atLeast"/>
        </w:trPr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 Розробити і погодити регіональну методику „Про затвердження методики визначення втрат вод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граничних показників витрат на власні потреби і її втрати в мереж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истопад 2006 року</w:t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-ті та розвитку інфраструктури, уп-равління містобудування, архітек-тури та житлово-комунального господарства облдерж-адміністрації</w:t>
            </w:r>
          </w:p>
        </w:tc>
      </w:tr>
      <w:tr>
        <w:trPr/>
        <w:tc>
          <w:tcPr>
            <w:tcW w:w="15680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оціальний розвиток регіонів, розташованих у зоні об’єктів ядерно-енергетичного комплексу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 Забезпечити дольову участь у житловому будівництві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проживання населення у 30-ти кілометровій зоні Рівненської АЕС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Е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- 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евицька райдержадміністра-ція, 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. Продовжити будівництво очисних споруд у смт Маневичі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екологічної обста</w:t>
            </w:r>
            <w:r>
              <w:rPr/>
              <w:t>-</w:t>
            </w:r>
            <w:r>
              <w:rPr>
                <w:lang w:val="uk-UA"/>
              </w:rPr>
              <w:t>новки в зоні дії Рівненської АЕС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Е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- 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евицька райдержадміністра-ція, головне управління праці, соціального захисту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15680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Розвиток матеріальної бази і реконструкція державних підприємств  „Волиньвугілля” і  „Волиньторф”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 Завершити будівництво шахти  № 10 „Нововолинська”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ільшення обсягу видобутку вугілля на   900 тис.тонн, змен-шення питомої дотаційності  в розрахунку на 1 тонну видобутого вугілля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держав-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– 2010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оволинська міська рада, головне управління промислово-сті та розвитку інфраструктури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.  Здійснити розкриття північного крила Кречівського поля шахти № 1 „Нововолинська”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ширення виробничої бази шахт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держав-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– 2010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підприємство „Во-линьвугілля”, Нововолинська міська рада, головне управління промисловості та розвитку інфраструктури облдерж-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4. Здійснити реконструкцію торфо</w:t>
            </w:r>
            <w:r>
              <w:rPr/>
              <w:t>-</w:t>
            </w:r>
            <w:r>
              <w:rPr>
                <w:lang w:val="uk-UA"/>
              </w:rPr>
              <w:t>брикетних заводів ДП „Волиньторф”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обсягу видобутку торфу фрезерного, виробництва торфобрикетів, освоєння випуску гранульованого торф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держав-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– 2010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підприємство „Во-линьторф”, головне управління промисловості та розвитку інфраструктури облдерж-адміністрації</w:t>
            </w:r>
          </w:p>
        </w:tc>
      </w:tr>
      <w:tr>
        <w:trPr/>
        <w:tc>
          <w:tcPr>
            <w:tcW w:w="15680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озвиток та модернізація житлово-комунального господарства та будівельного комплексу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4.1. Завершити реконструкцію зовніш-нього освітлення міст обласного значе-ння і районних центрів (відповідно до розпорядження  Кабінету Міністрів України від 20 жовтня 2004 року        № 761-р „Про заходи щодо освітлення населених пунктів”)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обсягів витрат електроенергії на зовнішнє ос-вітлення населених пунктів, оп-тимізація бюджетних видатків на оплату електроенергії, по-ліпшення комфортності прожи-вання у містах  та селищах міського типу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цевих бюдже-тів, залу-че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 2010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-ного значення) рад, райдерж-адміністрації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2. Забезпечити впровадження новітніх освітлювальних приладів у закладах бюджетної сфери. Завершити реконструкцію систем освітлення в ЗОШ І-ІІІ ступеня, школах-інтернатах, міських і районних лікарнях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едення освітленості в закладах бюджетної сфери до нормативної, зменшення споживання електроенергії для потреб бюджетних організацій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цевих бюдже-тів, залу-чені кош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 2010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-ного значення) рад, райдерж-адміністрації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.  Здійснити реконструкцію систем водопостачання і водовідведення з використанням енергозберігаючих технологій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селення питною водою нормативної якості, зменшення обсягів споживання енергоресурсів та питної вод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держав-ного бюджету, місцевих бюдже-тів, власні кошти підпри-ємств водопос-тачанн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    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-ного значення) рад, райдерж-адміністрації, головне управ-ління промисловості та розвитку інфраструктури,управліньня містобудування, архітектури та житлово-комунального госпо-дарства облдержадміністрації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4. Здійснити заміну котлів заста-рілих конструкцій на підприємствах комунальної теплоенергетики та в закладах бюджетної сфери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обсягів споживання енергоресурс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держав-ного бюджету, місцевих бюдже-тів, влас-ні кошти підпри-ємств ко-муналь-ної теп-лоенерге-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2010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ного значення) рад, райдержадміністрації, головне управління промисловості та розвитку інфраструктури, управління містобудування, архітектури та житлово-кому-нального господарства облдержадміністрації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5. Провести встановлення вузлів комерційного обліку теплової енергії на підприємствах комунальної теплоенергетики</w:t>
            </w:r>
          </w:p>
        </w:tc>
        <w:tc>
          <w:tcPr>
            <w:tcW w:w="4060" w:type="dxa"/>
            <w:tcBorders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облік відпуску теплової енергії, встановлення фактичних питомих норм витрат паливно-енергетичних ресурсів на виробництво теплоенергії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кошти місцевих бюджетів, власні кошти під-приємств комуналь-ної тепло-енергет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2010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left="-108" w:right="-124" w:hanging="0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но-го значення) рад, райдержадміні-страції, головне управління про-мисловості та розвитку інфра-структури, управління місто буду-вання, архітектури та житлово-ко-мунального господарства облдержадміністрації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6. Забезпечити впровадження вико-ристання попередньо теплоізольова-них труб при реконструкції теплових мереж</w:t>
            </w:r>
          </w:p>
        </w:tc>
        <w:tc>
          <w:tcPr>
            <w:tcW w:w="4060" w:type="dxa"/>
            <w:tcBorders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зменшення втрат теплової енергії в мережі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кошти дер-жавного бюджету, місцевих бюджет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left="-108" w:right="-124" w:hanging="0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-ного значення) рад, райдержад-міністрації, управління містобуду-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7. Ліквідувати малоефективні підприємства, що здійснюють централізоване теплопостачання, з переведенням житлового фонду та об’єктів соціальної сфери на індивідуальне опалення</w:t>
            </w:r>
          </w:p>
        </w:tc>
        <w:tc>
          <w:tcPr>
            <w:tcW w:w="4060" w:type="dxa"/>
            <w:tcBorders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зменшення втрат природного газу для потреб опалення, опти-мізація системи теплопостача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кошти місцевих бюджетів, програми „Рідний дім” та населенн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 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left="-108" w:right="-124" w:hanging="0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но-го значення) рад, райдержадміні-страції, головне управління про-мисловості та розвитку інфра-структури, управління місто буду-вання, архітектури та житлово-ко-мунального господарства облдержадміністрації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8. Провести енергетичний аудит комунальних підприємств тепло- , водопостачання та водовідведення</w:t>
            </w:r>
          </w:p>
        </w:tc>
        <w:tc>
          <w:tcPr>
            <w:tcW w:w="4060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визначення втрат енергоносіїв, розроблення заходів для за без-печення зменшення енергоспо-живання на 10-15 відсотк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-приєм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2008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підприємства тепло-, водопоста-чання і водовідведення, головне управління промисловості та роз-витку інфраструктури облдерж-адміністрації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9. Забезпечити перегляд схем водопостачання та водовідведення, розробити відповідні проекти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имізація мережі водопоста-чання і водовідведен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цевих бюджет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2008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left="-108" w:right="-124" w:hanging="0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но-го значення) рад, райдержадміні-страції, управління місто будуван-ня, архітектури та житлово-кому-нального господарства облдерж-адміністрації</w:t>
            </w:r>
          </w:p>
          <w:p>
            <w:pPr>
              <w:pStyle w:val="Normal"/>
              <w:ind w:left="-108" w:right="-12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2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right="-12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0. Установити системи технологіч-ного і комерційного обліку води на підприємствах водопровідно-каналізаційного господарства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меншення</w:t>
            </w:r>
            <w:r>
              <w:rPr/>
              <w:t xml:space="preserve"> </w:t>
            </w:r>
            <w:r>
              <w:rPr>
                <w:lang w:val="uk-UA"/>
              </w:rPr>
              <w:t>втрат питної води не менше ніж на 2 відсотк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кошти під-приємств водопро-відно-кана-лізаційного господар-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20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left="-108" w:right="-124" w:hanging="0"/>
              <w:rPr>
                <w:lang w:val="uk-UA"/>
              </w:rPr>
            </w:pPr>
            <w:r>
              <w:rPr>
                <w:lang w:val="uk-UA"/>
              </w:rPr>
              <w:t>виконкоми міських (міст обласно-го значення) рад, райдержадміні-страції, управління містобудуван-ня, архітектури та житлово-кому-нального господарства облдерж-адміністрації</w:t>
            </w:r>
          </w:p>
        </w:tc>
      </w:tr>
      <w:tr>
        <w:trPr/>
        <w:tc>
          <w:tcPr>
            <w:tcW w:w="15680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Тарифна політика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 Формувати економічно обґрунто-вані тарифи на теплову енергію, централізоване опалення і постачання гарячої води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становлення економічно обґрунтованих тарифів на послуги з централі-зованого опалення та постачан-ня гарячої вод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2008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left="-108" w:right="-124" w:hanging="0"/>
              <w:rPr>
                <w:lang w:val="uk-UA"/>
              </w:rPr>
            </w:pPr>
            <w:r>
              <w:rPr>
                <w:lang w:val="uk-UA"/>
              </w:rPr>
              <w:t xml:space="preserve">виконкоми міських (міст обласно-го значення) рад, райдержадміні-страції, управління містобудуван-ня, архітектури та житлово-кому-нального господарства облдерж-адміністрації, 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2. Визначити економічно обґрунтовану вартість виробництва одиниці теплової  енергії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едення тарифів на теплову енергію до економічно обґрун-тованого  рівн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 -2008 роки</w:t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left="-108" w:right="-124" w:hanging="0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, архі-тектури та житлово-комунального господарства облдержадміністра-ції, виконкоми міських (міст обласного значення) рад, райдержадміністрації</w:t>
            </w:r>
          </w:p>
        </w:tc>
      </w:tr>
      <w:tr>
        <w:trPr/>
        <w:tc>
          <w:tcPr>
            <w:tcW w:w="15680" w:type="dxa"/>
            <w:gridSpan w:val="5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Розроблення програмних документів, спрямованих на виконання Енергетичної стратегії України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 Розробити Комплексну  програму  з енергоефективності Волинської області на 2007 - 2010 роки</w:t>
            </w:r>
          </w:p>
        </w:tc>
        <w:tc>
          <w:tcPr>
            <w:tcW w:w="4060" w:type="dxa"/>
            <w:tcBorders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визначення основних напрямків роботи щодо забезпечення ефек-тивного використання енерго-ресурсів, потенціалу енергозбере-ження, техніко-економічних та фінансових показників реалізації програм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листопад 2006 року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промисловості та розвитку інфраструктури облдержад-міністрації, Волинський регіональний інформаційний центр з енергозбереження </w:t>
            </w:r>
          </w:p>
        </w:tc>
      </w:tr>
      <w:tr>
        <w:trPr>
          <w:trHeight w:val="4684" w:hRule="atLeast"/>
        </w:trPr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2. Розробити програму розвитку розподільних електромереж напругою 0,4-110 кВ</w:t>
            </w:r>
          </w:p>
        </w:tc>
        <w:tc>
          <w:tcPr>
            <w:tcW w:w="4060" w:type="dxa"/>
            <w:tcBorders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підвищення рівня надійності та якості енергозабезпечення спо-живачів згідно з вимогами чин-них стандартів. Приведення про-пускної здатності розподільних електромереж та підстанцій для забезпечення поетапного переве-дення домогосподарств на елек-троопалення та електроплити з відповідним зменшенням спожи-вання природного газу. Знижен-ня технологічних витрат електро-енергії в мережах на її передачу та постачання до рівня європей-ських країн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„Волиньобленерго”, головне управління промисло-вості та розвитку інфраструк-тури облдержадміністрації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3. Розробити програму розвитку електроопалення населених пунктів області</w:t>
            </w:r>
          </w:p>
        </w:tc>
        <w:tc>
          <w:tcPr>
            <w:tcW w:w="4060" w:type="dxa"/>
            <w:tcBorders/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зменшення споживання природ-ного газу. Поетапне скорочення будівництва підвідних газопроводі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-2008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-вості та розвитку інфраструкту-ри облдержадміністрації,       ВАТ „Волиньобленерго”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595" w:gutter="0" w:header="709" w:top="170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38:00Z</dcterms:created>
  <dc:creator>2222</dc:creator>
  <dc:description/>
  <dc:language>en-US</dc:language>
  <cp:lastModifiedBy>Zagal</cp:lastModifiedBy>
  <dcterms:modified xsi:type="dcterms:W3CDTF">2006-09-26T07:27:00Z</dcterms:modified>
  <cp:revision>5</cp:revision>
  <dc:subject/>
  <dc:title/>
</cp:coreProperties>
</file>