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jc w:val="center"/>
        <w:textAlignment w:val="auto"/>
        <w:rPr>
          <w:spacing w:val="8"/>
          <w:szCs w:val="24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szCs w:val="24"/>
          <w:lang w:val="uk-UA"/>
        </w:rPr>
      </w:pPr>
      <w:r>
        <w:rPr>
          <w:spacing w:val="8"/>
          <w:sz w:val="12"/>
          <w:szCs w:val="24"/>
          <w:lang w:val="uk-UA"/>
        </w:rPr>
      </w:r>
    </w:p>
    <w:p>
      <w:pPr>
        <w:pStyle w:val="Heading2"/>
        <w:jc w:val="center"/>
        <w:rPr>
          <w:rFonts w:eastAsia="Arial Unicode MS"/>
          <w:sz w:val="24"/>
          <w:lang w:val="ru-RU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rFonts w:eastAsia="Arial Unicode MS"/>
          <w:sz w:val="24"/>
          <w:lang w:val="ru-RU"/>
        </w:rPr>
      </w:pPr>
      <w:r>
        <w:rPr>
          <w:rFonts w:eastAsia="Arial Unicode MS"/>
          <w:sz w:val="24"/>
          <w:lang w:val="ru-RU"/>
        </w:rPr>
      </w:r>
    </w:p>
    <w:p>
      <w:pPr>
        <w:pStyle w:val="Heading8"/>
        <w:rPr>
          <w:lang w:val="ru-RU"/>
        </w:rPr>
      </w:pPr>
      <w:r>
        <w:rPr>
          <w:lang w:val="ru-RU"/>
        </w:rPr>
        <w:t>РОЗПОРЯДЖЕННЯ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ab/>
        <w:tab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36"/>
          <w:lang w:val="uk-UA"/>
        </w:rPr>
        <w:tab/>
        <w:tab/>
        <w:tab/>
        <w:tab/>
        <w:tab/>
        <w:tab/>
        <w:tab/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126"/>
        <w:gridCol w:w="4216"/>
      </w:tblGrid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д 23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ерпня 2006 року</w: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right="-533" w:hanging="0"/>
              <w:jc w:val="center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м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Луцьк</w:t>
            </w:r>
          </w:p>
        </w:tc>
        <w:tc>
          <w:tcPr>
            <w:tcW w:w="42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95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внесення змін до розпорядження 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     Зареєстровано у Волинськом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и обласної державної адмініст- </w:t>
        <w:tab/>
        <w:t xml:space="preserve">     обласному управлінні юсти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ції від 27 червня 2003 року № 251</w:t>
        <w:tab/>
        <w:t xml:space="preserve">     6 вересня 2006 року за № 52/88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постанови Кабінету Міністрів України від 6 липня       1998 року № 1012 „Про затвердження Порядку справляння збору за спеціальне використання лісових ресурсів та користування земельними ділянками лісового фонду” із змінами і доповненнями, внесеними постановою Кабінету Міністрів України від 26 жовтня 2001 року № 1426, рішення обласної ради від 27 квітня 2005 року № 20/3 „Про порядок використання рослинних ресурсів місцевого значення”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Унести зміни до розпорядження голови обласної державної адміністрації від 27 червня 2003 року № 251 „Про затвердження такс (нормативної плати) за заготівлю лісових ресурсів місцевого значення”, зареєстрованого в обласному управлінні юстиції 4 липня 2003 року за                № 30/661, а саме: затвердити такси (нормативну плату) за заготівлю лісових ресурсів місцевого значення, як такі, що пройшли процедуру прийняття регуляторного акта (додаю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Доручити головному фінансовому управлінню облдержадміністрації зареєструвати це розпорядження в обласному управлінні юстиції та оприлюдни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Це розпорядження набирає чинності після його державної реєстрації з дня опублікування у „Волинській газеті”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 Уважати таким, що втратило чинність, розпорядження першого заступника голови обласної державної адміністрації від 29 червня 2006 року № 211 „Про внесення змін до розпорядження голови обласної державної адміністрації від 27 червня 2003 року № 251 „Про затвердження такс (нормативної плати) за заготівлю лісових ресурсів місцевого значення”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 Контроль за виконанням цього розпорядження покласти на заступника голови обласної державної адміністрації В. Гром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дміністрації </w:t>
        <w:tab/>
        <w:tab/>
        <w:tab/>
        <w:tab/>
        <w:tab/>
        <w:tab/>
        <w:t xml:space="preserve">                 В. БОНДАР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китюк 777 22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536"/>
      </w:tblGrid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ind w:left="3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зпорядженням голови обласної державної адміністрації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від </w:t>
            </w:r>
            <w:r>
              <w:rPr>
                <w:sz w:val="28"/>
                <w:szCs w:val="28"/>
              </w:rPr>
              <w:t>23</w:t>
            </w:r>
            <w:r>
              <w:rPr>
                <w:sz w:val="28"/>
                <w:szCs w:val="28"/>
                <w:lang w:val="uk-UA"/>
              </w:rPr>
              <w:t xml:space="preserve"> серпня 2006 року № </w:t>
            </w:r>
            <w:r>
              <w:rPr>
                <w:sz w:val="28"/>
                <w:szCs w:val="28"/>
              </w:rPr>
              <w:t>295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Зареєстровано у Волинськом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обласному управлінні юсти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6 вересня 2006 року за № 52/88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СИ (НОРМАТИВНА ПЛАТА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заготівлю лісових ресурсів місцевого знач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814"/>
        <w:gridCol w:w="1417"/>
        <w:gridCol w:w="2268"/>
        <w:gridCol w:w="2410"/>
      </w:tblGrid>
      <w:tr>
        <w:trPr/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 лісових ресурсі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иниця виміру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рмативи плати, коп.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постійних лісокористувач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інших суб’єктів підприємницької діяльності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корослі плоди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орниц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хи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ниця, журавлина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кг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кг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кг</w:t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би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ичк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еньки, інші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кг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кг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кг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головного фінансов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блдержадміністрації                                              І. Никитюк      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776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2"/>
      <w:lang w:val="uk-UA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both"/>
    </w:pPr>
    <w:rPr>
      <w:b/>
      <w:sz w:val="24"/>
      <w:lang w:val="uk-UA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lang w:val="uk-UA"/>
    </w:rPr>
  </w:style>
  <w:style w:type="paragraph" w:styleId="TextBodyIndent">
    <w:name w:val="Body Text Indent"/>
    <w:basedOn w:val="Normal"/>
    <w:pPr>
      <w:overflowPunct w:val="true"/>
      <w:autoSpaceDE w:val="true"/>
      <w:ind w:left="720" w:firstLine="270"/>
      <w:jc w:val="both"/>
      <w:textAlignment w:val="auto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1134" w:leader="none"/>
      </w:tabs>
      <w:overflowPunct w:val="true"/>
      <w:autoSpaceDE w:val="true"/>
      <w:ind w:left="720" w:hanging="0"/>
      <w:jc w:val="both"/>
      <w:textAlignment w:val="auto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/>
    <w:rPr>
      <w:sz w:val="28"/>
    </w:rPr>
  </w:style>
  <w:style w:type="paragraph" w:styleId="31">
    <w:name w:val="Основной текст с отступом 3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5T08:35:00Z</dcterms:created>
  <dc:creator>??????</dc:creator>
  <dc:description/>
  <dc:language>en-US</dc:language>
  <cp:lastModifiedBy>Zagal</cp:lastModifiedBy>
  <cp:lastPrinted>2006-08-15T11:34:00Z</cp:lastPrinted>
  <dcterms:modified xsi:type="dcterms:W3CDTF">2006-09-07T13:26:00Z</dcterms:modified>
  <cp:revision>5</cp:revision>
  <dc:subject/>
  <dc:title>                                                        </dc:title>
</cp:coreProperties>
</file>