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 w:eastAsia="ru-RU"/>
        </w:rPr>
      </w:pPr>
      <w:r>
        <w:rPr>
          <w:spacing w:val="8"/>
          <w:sz w:val="12"/>
          <w:lang w:val="ru-RU" w:eastAsia="ru-RU"/>
        </w:rPr>
      </w:r>
    </w:p>
    <w:p>
      <w:pPr>
        <w:pStyle w:val="Heading2"/>
        <w:ind w:left="0" w:right="-284" w:hanging="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серпня   2006 року</w:t>
        <w:tab/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№ 294   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ind w:left="1260" w:right="1358" w:hanging="0"/>
        <w:rPr>
          <w:sz w:val="28"/>
        </w:rPr>
      </w:pPr>
      <w:r>
        <w:rPr>
          <w:sz w:val="28"/>
        </w:rPr>
        <w:t>Про  проведення  перевірки причин зростання видатків на виплату   пенсій   та  бюджетних   зобов’язань  з  надання  державних   соціальних   допомог  за  рахунок субвенції  з Державного  бюджету  місцевим  бюджетам   на   виплату допомоги   сім’ям   з   дітьми,  малозабезпеченим   сім’ям, інвалідам  з   дитинства,  дітям-інвалідам  та   тимчасової державної допомоги дітям у першому півріччі цього року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 xml:space="preserve">На   виконання  доручення   Кабінету  Міністрів  України   від   17  серпня 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2006 року № 29412/1/1-06 до листа Головного контрольно-ревізійного управління   України від 17 серпня 2006 року № 04-12/285, з метою проведення аналізу причин зростання видатків на виплату пенсій та бюджетних зобов’язань з надання  державних соціальних допомог за рахунок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 у першому півріччі цього року 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Утворити комісію для  проведення перевірки причин зростання видатків на виплату пенсій та бюджетних зобов’язань з надання  державних соціальних допомог за рахунок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 у першому півріччі цього року (далі - Комісію)   у  складі  згідно з  додатком.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омісії (С. Приймачок) провести з 21 по 28 серпня 2006 року перевірки в головному управлінні  праці, соціальних питань та у справах захисту населення від  наслідків Чорнобильської катастрофи  облдержадміністрації, головному     управлінні    Пенсійного    фонду    України    в    області,   у     разі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необхідності - в окремих районних структурних підрозділах  Пенсійного фонду України в області та головного управління  праці, соціальних питань та у справах захисту населення від  наслідків Чорнобильської катастрофи  облдержадміністрації.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Про   проведену   роботу     проінформувати     облдержадміністрацію    до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28 серпня 2006 року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3. Головному управлінню  праці, соціальних питань та у справах захисту населення   від    наслідків  Чорнобильської  катастрофи    облдержадміністрації (С. Ремезовська) та головному управлінню Пенсійного фонду України в  області (П. Філіпчук) та надати  допомогу Комісії у забезпеченні питань, пов’язаних з виконанням цього розпорядження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 </w:t>
      </w:r>
      <w:r>
        <w:rPr/>
        <w:t>4. Контроль за виконанням цього розпорядження залишаю за собою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обласної державної</w:t>
      </w:r>
    </w:p>
    <w:p>
      <w:pPr>
        <w:pStyle w:val="TextBody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В. БОНДАР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ксим’як   778 107</w:t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30:00Z</dcterms:created>
  <dc:creator>Senator Master</dc:creator>
  <dc:description/>
  <dc:language>en-US</dc:language>
  <cp:lastModifiedBy>Zagal</cp:lastModifiedBy>
  <cp:lastPrinted>2006-08-22T12:23:00Z</cp:lastPrinted>
  <dcterms:modified xsi:type="dcterms:W3CDTF">2006-08-23T11:39:00Z</dcterms:modified>
  <cp:revision>22</cp:revision>
  <dc:subject/>
  <dc:title>від         вересня  2005 року</dc:title>
</cp:coreProperties>
</file>