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ind w:firstLine="708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>
          <w:lang w:val="uk-UA"/>
        </w:rPr>
        <w:t xml:space="preserve">від </w:t>
      </w:r>
      <w:r>
        <w:rPr/>
        <w:t>21</w:t>
      </w:r>
      <w:r>
        <w:rPr>
          <w:lang w:val="uk-UA"/>
        </w:rPr>
        <w:t xml:space="preserve"> серпня 2006 року                       м. Луцьк                                     </w:t>
      </w:r>
      <w:r>
        <w:rPr/>
        <w:t xml:space="preserve">     </w:t>
      </w:r>
      <w:r>
        <w:rPr>
          <w:lang w:val="uk-UA"/>
        </w:rPr>
        <w:t>№</w:t>
      </w:r>
      <w:r>
        <w:rPr/>
        <w:t xml:space="preserve"> 29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06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ідповідно до пункту 7 Положення про обласні іменні премії в галузі літератури, культури і мистецтва, затвердженого розпорядженням голови облдержадміністрації від 1 червня 2001 року № 296, зареєстрованого в обласному управлінні юстиції від 8 червня 2001 року за № 33/536: </w:t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рішення комітету з присудження обласних іменних премій</w:t>
      </w:r>
    </w:p>
    <w:p>
      <w:pPr>
        <w:pStyle w:val="TextBody"/>
        <w:rPr>
          <w:lang w:val="ru-RU"/>
        </w:rPr>
      </w:pPr>
      <w:r>
        <w:rPr/>
        <w:t>в галузі літератури, культури і мистецтва від 11 серпня 2006 року про присудження обласних іменних премій в галузі літератури, культури і мистецтва 2006 року (далі - обласні іменні премії):</w:t>
      </w:r>
    </w:p>
    <w:p>
      <w:pPr>
        <w:pStyle w:val="Heading1"/>
        <w:ind w:firstLine="720"/>
        <w:rPr/>
      </w:pPr>
      <w:r>
        <w:rPr>
          <w:b w:val="false"/>
          <w:bCs w:val="false"/>
        </w:rPr>
        <w:t xml:space="preserve">- у номінації імені Агатангела Кримського авторському колективу у складі </w:t>
      </w: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</w:rPr>
        <w:t>Олен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Бірюліної,</w:t>
      </w: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</w:rPr>
        <w:t xml:space="preserve"> Андрія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 Бондарчука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(м. Луцьк), </w:t>
      </w: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</w:rPr>
        <w:t xml:space="preserve">Валерія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Шевчука </w:t>
      </w:r>
    </w:p>
    <w:p>
      <w:pPr>
        <w:pStyle w:val="Heading1"/>
        <w:rPr/>
      </w:pPr>
      <w:r>
        <w:rPr>
          <w:b w:val="false"/>
          <w:bCs w:val="false"/>
        </w:rPr>
        <w:t>(м.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Київ)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</w:rPr>
        <w:t xml:space="preserve"> за значни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 внесок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у дослідження 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життя і творчості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 поета, громадського діяча Данила Братковського, перший переклад на українську мову та організацію фототипічного видання повного зібрання його творів “Світ, по частинах розглянутий” (2004 р.);</w:t>
      </w:r>
    </w:p>
    <w:p>
      <w:pPr>
        <w:pStyle w:val="Heading2"/>
        <w:ind w:firstLine="720"/>
        <w:rPr/>
      </w:pPr>
      <w:r>
        <w:rPr/>
        <w:t xml:space="preserve">- у номінації імені Йова Кондзелевича Сензюку Петру Костянтиновичу – педагогові, художникові, майстрові народного мистецтва за вагомий особистий внесок у справу формування та становлення на Волині початкової ланки художньої освіти, значні здобутки в популяризації народного мистецтва та створення у 2003 - 2006 роках об’ємного малярського доробку;  </w:t>
      </w:r>
    </w:p>
    <w:p>
      <w:pPr>
        <w:pStyle w:val="Heading2"/>
        <w:ind w:hanging="0"/>
        <w:rPr>
          <w:b/>
          <w:b/>
          <w:bCs/>
          <w:lang w:val="ru-RU"/>
        </w:rPr>
      </w:pPr>
      <w:r>
        <w:rPr>
          <w:rFonts w:eastAsia="Times New Roman"/>
        </w:rPr>
        <w:t xml:space="preserve"> </w:t>
      </w:r>
      <w:r>
        <w:rPr/>
        <w:tab/>
        <w:t>- у  номінації імені Миколи Куделі Гатальській Наталії Григорівні – завідувачці відділу етнографії та народних промислів Волинського краєзнавчого музею за альбом “Поетика волинського вбрання” (2005 р.), популяризацію традиційної культури Волині, активну просвітянську діяльність та Пушкар Наталії Юхимівні – головному хранителю Волинського краєзнавчого музею за вагомий особистий внесок у розвиток літературного та історичного краєзнавства, музейної справи на Волині, дослідження життя і творчості  Лесі Українки;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/>
      </w:pPr>
      <w:r>
        <w:rPr/>
        <w:t>- у номінації імені Ігоря Стравінського Мойсіюку Василю Васильовичу – художньому керівникові і диригентові камерного хору “Оранта” за значний особистий внесок</w:t>
      </w:r>
      <w:r>
        <w:rPr>
          <w:b/>
          <w:bCs/>
        </w:rPr>
        <w:t xml:space="preserve"> </w:t>
      </w:r>
      <w:r>
        <w:rPr/>
        <w:t>у розвиток хорового мистецтва Волині, вагомі творчі досягнення та успішну педагогічну діяльність;</w:t>
      </w:r>
    </w:p>
    <w:p>
      <w:pPr>
        <w:pStyle w:val="TextBody"/>
        <w:ind w:firstLine="720"/>
        <w:rPr/>
      </w:pPr>
      <w:r>
        <w:rPr/>
        <w:t xml:space="preserve">- у номінації імені Степана Кривенького народному ансамблю танцю “Радість” Луцького міського палацу учнівської молоді – за вагомий внесок у справу виховання учнівської молоді, відродження і примноження надбань національної культури та художньої спадщини українського народу.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Установити винагороду лауреатам обласних іменних премій 2006 року у розмірі 800  (вісімсот) гривень кожн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Управлінню культури і туризму облдержадміністрації (В.Лисюк) провести     виплату     винагород      лауреатам     обласних      іменних     премій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006  року  у    сумі   4800   (чотири   тисячі   вісімсот)  гривень  та  нарах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38 (одна тисяча сімсот тридцять вісім) гривень за рахунок коштів, передбачених кошторисом управління культури і туризму облдержадміністр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                                                                                  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сюк 778 1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56:00Z</dcterms:created>
  <dc:creator>с</dc:creator>
  <dc:description/>
  <dc:language>en-US</dc:language>
  <cp:lastModifiedBy>Zagal</cp:lastModifiedBy>
  <cp:lastPrinted>2006-08-17T12:09:00Z</cp:lastPrinted>
  <dcterms:modified xsi:type="dcterms:W3CDTF">2006-08-21T12:29:00Z</dcterms:modified>
  <cp:revision>12</cp:revision>
  <dc:subject/>
  <dc:title>від         серпня 2003 року  №_____</dc:title>
</cp:coreProperties>
</file>