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2"/>
          <w:lang w:val="uk-UA" w:eastAsia="uk-UA"/>
        </w:rPr>
      </w:pPr>
      <w:r>
        <w:rPr>
          <w:rFonts w:cs="Times New Roman" w:ascii="Times New Roman" w:hAnsi="Times New Roman"/>
          <w:spacing w:val="8"/>
          <w:sz w:val="12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1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</w:rPr>
        <w:t>РОЗПОРЯДЖЕННЯ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чня  2006 року                   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уцьк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9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зультати перевірок виконання місцевих бюджетів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икористання бюджетних коштів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езультати перевірок виконання місцевих бюджетів в області, проведених контрольно-ревізійним управлінням в області протягом 2005 року, свідчать про те, що органами виконавчої влади і самоврядування здійснюється ряд заходів з метою  цільового та ефективного використання бюджетних коштів та матеріальних цінностей, раціонального управління бюджетними ресурсам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 з цим належний рівень фінансово-бюджетної дисципліни при використанні бюджетних коштів та матеріальних цінностей не забезпечено, </w:t>
      </w:r>
      <w:r>
        <w:rPr>
          <w:rFonts w:cs="Times New Roman" w:ascii="Times New Roman" w:hAnsi="Times New Roman"/>
          <w:sz w:val="28"/>
          <w:lang w:val="uk-UA"/>
        </w:rPr>
        <w:t xml:space="preserve">недоліки і фінансові порушення, пов’язані з використанням коштів місцевих бюджетів є ще досить значними – перевірками виконання бюджетів у </w:t>
      </w:r>
      <w:r>
        <w:rPr>
          <w:rFonts w:cs="Times New Roman" w:ascii="Times New Roman" w:hAnsi="Times New Roman"/>
          <w:sz w:val="28"/>
          <w:szCs w:val="28"/>
          <w:lang w:val="uk-UA"/>
        </w:rPr>
        <w:t>містах Нововолинську і Володимирі-Волинському, у Локачинському, Маневицькому, Шацькому, Турійському і Любешівському района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влено порушення, що призвели до </w:t>
      </w:r>
      <w:r>
        <w:rPr>
          <w:rFonts w:cs="Times New Roman" w:ascii="Times New Roman" w:hAnsi="Times New Roman"/>
          <w:sz w:val="28"/>
          <w:lang w:val="uk-UA"/>
        </w:rPr>
        <w:t>недоотримання фінансових ресурсів на суму 100,6 тис.грн., незаконних та нецільових витрат на 325,9 тис.грн., недостач матеріальних цінностей на  3,1 тис.гривень. Крім того виявлено інших порушень фінансової дисципліни на 7682,1 тис.гривен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йбільш характерними порушеннями, виявленими під час проведення ревізій і перевірок, є незаконне відчуження державного та комунального майна, недоотримання фінансових ресурсів від надання в оренду та продажу земельних ділянок і основних засобів, порушення при нарахуванні заробітної плати та інших грошових допомог, зберіганні й використанні матеріальних цінностей тощ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"/>
        <w:spacing w:before="0" w:after="0"/>
        <w:ind w:right="-5" w:firstLine="720"/>
        <w:jc w:val="both"/>
        <w:rPr/>
      </w:pPr>
      <w:r>
        <w:rPr>
          <w:sz w:val="28"/>
        </w:rPr>
        <w:t xml:space="preserve">Нововолинською центральною міською лікарнею протягом                    2002-2003 років зайво нараховано та сплачено до Пенсійного фонду внесків на загальну суму 57,5 тис.грн., а до Фонду загальнообов’язкового соціального страхування на випадок безробіття зайво перераховано внесків у сумі            1,8 тис.гривень. </w:t>
      </w:r>
    </w:p>
    <w:p>
      <w:pPr>
        <w:pStyle w:val="TextBody"/>
        <w:spacing w:before="0" w:after="0"/>
        <w:ind w:right="-6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8"/>
        </w:rPr>
        <w:t>За рахунок коштів відділу освіти Турійської райдержадміністрації проводились видатки на оплату витрат з опалення сторонніх організацій, з них витрати на суб’єкти  господарської  діяльності  (сільськогосподарський вироб-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sz w:val="28"/>
        </w:rPr>
        <w:t>ничий кооператив „Волинь”, відкрите сільськогосподарське акціонерне товариство „Срібниця”) за 2003-2005 роки склали 19,4 тис.гривень. Крім того, на витрати установ, які згідно з вимогами Бюджетного кодексу повинні утримуватися за рахунок інших бюджетів, зокрема гуртожиток, будинок культури та приміщення сільської ради використано 28,6 тис.гривен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результаті допущених недоліків при укладанні договорів купівлі-продажу земельних ділянок Шацькою селищною радою не було отримано  33,3  тис.грн. коштів від продажу землі. Крім того, однією з причин несвоєчасного надходження коштів від продажу землі є те, що відповідно до умов договорів купівлі-продажу право власності на земельні ділянки переходить до покупця незалежно від стану розрахунків за придбані ділянки. </w:t>
      </w:r>
    </w:p>
    <w:p>
      <w:pPr>
        <w:pStyle w:val="Normal1"/>
        <w:shd w:fill="FFFFFF" w:val="clear"/>
        <w:spacing w:lineRule="exact" w:line="322"/>
        <w:ind w:firstLine="720"/>
        <w:jc w:val="both"/>
        <w:rPr/>
      </w:pPr>
      <w:r>
        <w:rPr>
          <w:sz w:val="28"/>
          <w:lang w:val="uk-UA"/>
        </w:rPr>
        <w:t xml:space="preserve">Незважаючи на проведену роботу, значними є порушення, пов’язані із заниженням вартості активів, що свідчить про невиконання окремими підприємствами, установами і організаціями розпорядження облдержадміністрації </w:t>
      </w:r>
      <w:r>
        <w:rPr>
          <w:sz w:val="28"/>
          <w:szCs w:val="28"/>
          <w:lang w:val="uk-UA"/>
        </w:rPr>
        <w:t>від 29 січня 2004 № 19 „Про забезпечення недопущення заниження вартості активів” щодо проведення суцільної інвентаризації активів, повного та своєчасного відображення в обліку їх вартості.</w:t>
      </w:r>
      <w:r>
        <w:rPr>
          <w:sz w:val="28"/>
          <w:lang w:val="uk-UA"/>
        </w:rPr>
        <w:t xml:space="preserve"> Так, лише Маневицьким виробничим управлінням житлово-комунального господарства в результаті непроведення індексації житлового фонду було занижено його вартість на            3173,5 тис.гриень.  Аналогічні порушення в сумах 351,4 тис.гривень та      468,8 тис.гривень допущено Любешівським виробничим управлінням житлово-комунального господарства та Турійським  житлово-комунальним підприємство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Результати перевірок виконання бюджетів розглянуто на колегіях райдержадміністрацій, засіданнях виконавчих комітетів міських рад,  прийнято відповідні рішення та розпорядження.</w:t>
      </w:r>
      <w:r>
        <w:rPr>
          <w:sz w:val="28"/>
          <w:szCs w:val="28"/>
        </w:rPr>
        <w:t xml:space="preserve"> Вжитими заходами забезпечено надходження до бюджетів  50,9 тис.грн. фінансових ресурсів, відшкодовано незаконних витрат на 147,0 тис.грн. та недостач на 0,2 тис.грн., усунуто інших порушень на 7644,29 тис.грн., матеріали 13 ревізій і перевірок на загальну суму 1020,8 тис.грн. передано для розгляду в правоохоронні органи, а до адміністративної відповідальності притягнуто 57 осіб, якими сплачено штрафів на    8,4 тис.гривень. </w:t>
      </w:r>
    </w:p>
    <w:p>
      <w:pPr>
        <w:pStyle w:val="Normal1"/>
        <w:shd w:fill="FFFFFF" w:val="clear"/>
        <w:spacing w:lineRule="exact" w:line="32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spacing w:lineRule="exact" w:line="32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повного усунення порушень, виявлених перевірками виконання бюджетів, забезпечення дотримання фінансово-бюджетного законодавства :</w:t>
      </w:r>
    </w:p>
    <w:p>
      <w:pPr>
        <w:pStyle w:val="Normal1"/>
        <w:shd w:fill="FFFFFF" w:val="clear"/>
        <w:spacing w:lineRule="exact" w:line="32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зяти до відома інформацію контрольно-ревізійного управління в області про результати перевірок виконання бюджетів міст і районів області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2. . Звернути увагу голів райдержадміністрацій та міських голів на наявні значні порушення фінансової дисципліни у підвідомчих установах і організаціях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ерівникам органів виконавчої влади і місцевого самоврядування провести аналіз дотримання вимог рішень та розпоряджень, прийнятих за результатами перевірок виконання бюджетів з метою забезпечення максимального усунення виявлених порушень фінансово-бюджетної дисципліни, відшкодування збитків від недостач, незаконних  та   нецільових витрат    коштів,                   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го та комунального майна, підвищити ефективність внутрішнього контролю за фінансовою та господарською діяльністю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но-ревізійному управлінню в області (А.Омельчук) та його структурним підрозділам 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. Уживати вичерпних заходів щодо максимального відшкодування незаконних витрат, усунення виявлених порушень та притягнення до встановленої законодавством відповідальності під час проведення ревізій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2. Інформувати облдержадміністрацію та її структурні підрозділи про результати контрольно-ревізійної роботи в органах виконавчої влади і місцевого самоврядуванн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цього розпорядження покласти на першого заступника голови облдержадміністрації Б. Шибу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державної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В. БОНДАР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мельчук 46 102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567" w:top="623" w:footer="0" w:bottom="8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sz w:val="15"/>
        <w:szCs w:val="15"/>
      </w:rPr>
    </w:pPr>
    <w:r>
      <w:rPr>
        <w:rFonts w:cs="Times New Roman" w:ascii="Times New Roman" w:hAnsi="Times New Roman"/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060" cy="2260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Style14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Style1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pt;height:17.8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rFonts w:ascii="Times New Roman" w:hAnsi="Times New Roman" w:cs="Times New Roman"/>
                      </w:rPr>
                    </w:pPr>
                    <w:r>
                      <w:rPr>
                        <w:rStyle w:val="Style14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1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1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1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Style1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ntiqua;Arial" w:hAnsi="Antiqua;Arial" w:eastAsia="Times New Roman" w:cs="Antiqua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31"/>
      <w:szCs w:val="31"/>
      <w:lang w:val="uk-UA"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31"/>
      <w:szCs w:val="31"/>
      <w:lang w:val="uk-UA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8:59:00Z</dcterms:created>
  <dc:creator>Гвоздицин Александр свет Геннадьевич</dc:creator>
  <dc:description/>
  <dc:language>en-US</dc:language>
  <cp:lastModifiedBy>evtuh-ap</cp:lastModifiedBy>
  <cp:lastPrinted>2006-01-20T10:55:00Z</cp:lastPrinted>
  <dcterms:modified xsi:type="dcterms:W3CDTF">2006-01-30T13:23:00Z</dcterms:modified>
  <cp:revision>8</cp:revision>
  <dc:subject/>
  <dc:title>Волынская обласная нор-мативно-исследовательская станция по труду, г. Луцк, пр. Победы, 14, </dc:title>
</cp:coreProperties>
</file>