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серпня 2006 року                      м. Луцьк               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затвердження Положення про сектор мобілізаційної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до законів України “Про місцеві державні адміністрації”, “Про мобілізаційну підготовку та мобілізацію,”</w:t>
      </w:r>
      <w:r>
        <w:rPr>
          <w:spacing w:val="-4"/>
        </w:rPr>
        <w:t xml:space="preserve"> постанови Кабінету Міністрів України від 11 травня 2005 року</w:t>
      </w:r>
      <w:r>
        <w:rPr/>
        <w:t xml:space="preserve"> № 328 “Про структуру місцевих державних адміністрацій”, Типового положення про мобілізаційний підрозділ органу державної влади, іншого державного органу, затвердженого постановою Кабінету Міністрів України від 27 квітня 2006 року </w:t>
      </w:r>
      <w:r>
        <w:rPr>
          <w:spacing w:val="-4"/>
        </w:rPr>
        <w:t>№ 587 та Регламенту Волинської обласної державної адміністрації, затвердженого</w:t>
      </w:r>
      <w:r>
        <w:rPr/>
        <w:t xml:space="preserve"> розпорядженням голови облдержадміністрації від 29 липня 2002 року № 318, затвердити Положення про сектор мобілізаційної роботи апарату обласної державної адміністрації (додає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денков  778 164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54:00Z</dcterms:created>
  <dc:creator>Pluton27</dc:creator>
  <dc:description/>
  <dc:language>en-US</dc:language>
  <cp:lastModifiedBy>Zagal</cp:lastModifiedBy>
  <dcterms:modified xsi:type="dcterms:W3CDTF">2006-08-21T08:17:00Z</dcterms:modified>
  <cp:revision>6</cp:revision>
  <dc:subject/>
  <dc:title/>
</cp:coreProperties>
</file>