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1 </w:t>
      </w:r>
      <w:r>
        <w:rPr>
          <w:sz w:val="28"/>
          <w:lang w:val="uk-UA"/>
        </w:rPr>
        <w:t>серпня 2006 року</w:t>
        <w:tab/>
        <w:t xml:space="preserve">                м. Луцьк</w:t>
        <w:tab/>
        <w:tab/>
        <w:t xml:space="preserve">                        №</w:t>
      </w:r>
      <w:r>
        <w:rPr>
          <w:sz w:val="28"/>
        </w:rPr>
        <w:t xml:space="preserve"> 2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безперебійної роботи </w:t>
      </w:r>
    </w:p>
    <w:p>
      <w:pPr>
        <w:pStyle w:val="Normal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лізничного транспорту в зимовий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еріод 2006 - 200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 статті 20 Закону України “Про місцеві державні адміністрації”, з метою забезпечення безперебійної роботи залізничного транспорту в зимовий період 2006 - 2007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рахунки  залучення робочої сили й транспорту для ліквідації можливих снігових заметів у зимовий період 2006 - 2007 років у розрізі залізничних станцій, зупиночних пунктів і постів області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повідним райдержадміністраціям, виконкомам міських (міст обласного значення) рад у разі необхідності забезпечити формування спеціальних бригад з працівників і транспортних засобів підприємств, установ та організацій, розташованих у районах і містах, по кожній залізничній станції, зупиночному пункту та пос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зяти до відома, що оплата праці залучених робітників та використання транспортних засобів здійснюватиметься Державним територіально-галузевим об’єднанням Львівська залізниця згідно з актами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першого  заступника голови обласної державної адміністрації В.Заремб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</w:t>
        <w:tab/>
        <w:t xml:space="preserve">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6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2" w:hanging="0"/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20:00Z</dcterms:created>
  <dc:creator>Amigo2000</dc:creator>
  <dc:description/>
  <dc:language>en-US</dc:language>
  <cp:lastModifiedBy>Amigo2000</cp:lastModifiedBy>
  <cp:lastPrinted>2006-08-10T07:58:00Z</cp:lastPrinted>
  <dcterms:modified xsi:type="dcterms:W3CDTF">2006-08-21T07:51:00Z</dcterms:modified>
  <cp:revision>6</cp:revision>
  <dc:subject/>
  <dc:title>від     серпня 2006 року</dc:title>
</cp:coreProperties>
</file>