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 голови облас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ab/>
        <w:tab/>
        <w:tab/>
        <w:t xml:space="preserve">від 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 xml:space="preserve">серпня  2006 року № 284      </w:t>
        <w:tab/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spacing w:lineRule="auto" w:line="240"/>
        <w:ind w:left="3540" w:firstLine="708"/>
        <w:rPr/>
      </w:pPr>
      <w:r>
        <w:rPr/>
        <w:t xml:space="preserve"> </w:t>
      </w:r>
      <w:r>
        <w:rPr/>
        <w:tab/>
        <w:t xml:space="preserve">Зареєстровано у Волинському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бласному управлінні юсти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22 серпня 2006 року за № 51/886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інансування видатків із забезпечення централізованого зберігання 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ищення заборонених та непридатних пестицидів з місцевих бюджет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Загальні положення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 xml:space="preserve">1.1. Цей   Порядок   розроблений   на виконання рішення обласної ради від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22 березня 2006 року № 26/50 “Про внесення змін до рішення обласної ради від 30 грудня 2005 року” № 25/3 “Про обласний бюджет на 2006 рік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2. Порядок визначає і регулює механізм використання коштів, передбачених на фінансування заходів щодо забезпечення централізованого зберігання, знешкодження та знищення заборонених і непридатних до використання пестицидів. 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3. Головним розпорядником коштів обласного бюджету, передбачених на ці цілі,  є головне управління агропромислового розвитку облдержадміністрації. </w:t>
      </w:r>
    </w:p>
    <w:p>
      <w:pPr>
        <w:pStyle w:val="TextBodyIndent"/>
        <w:ind w:firstLine="60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  <w:t>2. Надання і використання бюджетних коштів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>
          <w:sz w:val="28"/>
        </w:rPr>
        <w:t xml:space="preserve">2.1. Бюджетні кошти спрямовуються на виконання заходів щодо забезпечення централізованого зберігання (придбання тари, ремонт  складських приміщень, звезення пестицидів, перезатарення, організація охорони), знешкодження непридатних пестицидів (переведення непридатних отрутохімікатів з рідкої в тверду форму з пониженням класу токсичності), виготовлення проектно-кошторисної документації на науково-дослідні роботи із переведення рідких непридатних пестицидів у тверду або пастоподібну форму, знищення заборонених та непридатних пестицидів згідно з укладеними договорами між районними управліннями агропромислового розвитку райдержадміністрацій та виконавцями робіт (навантаження, транспортування та утилізація),  виконання робіт з агрохімічного обстеження територій біля складів та токсикологічного аналізу заборонених та непридатних отрутохімікатів, виготовлення проекту на знищення непридатних пестицидів по програмі </w:t>
      </w:r>
      <w:r>
        <w:rPr>
          <w:sz w:val="28"/>
          <w:lang w:val="en-US"/>
        </w:rPr>
        <w:t>TACIS</w:t>
      </w:r>
      <w:r>
        <w:rPr>
          <w:sz w:val="28"/>
        </w:rPr>
        <w:t xml:space="preserve"> “Добросусідство: Польща – Білорусія - Україна”, співфінансування по проекту знищення непридатних пестицидів по програмі  </w:t>
      </w:r>
      <w:r>
        <w:rPr>
          <w:sz w:val="28"/>
          <w:lang w:val="en-US"/>
        </w:rPr>
        <w:t>TACIS</w:t>
      </w:r>
      <w:r>
        <w:rPr>
          <w:sz w:val="28"/>
        </w:rPr>
        <w:t xml:space="preserve"> “Добросусідство: Польща – Білорусія - Україна”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2.2. Органи місцевого самоврядування районів передбачають в місцевих бюджетах кошти на співфінансування  по забезпеченню централізованого зберігання заборонених та непридатних пестицидів. 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2.3. Розподіл коштів, передбачених в обласному бюджеті,  затверджується наказом головного управління агропромислового розвитку облдержадміністрації, виходячи із наявності, стану зберігання та черговості звезення заборонених та непридатних пестицидів.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2.4. Виконавці робіт з освоєння бюджетних коштів визначаються на конкурсній основі комісіями   при  управліннях агропромислового розвитку  райдержадміністрацій. Результати конкурсу оформляються комісіями протокольно.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2.5. При проведенні оплати рахунків у платіжних і підтверджувальних документах обов’язково зазначається  відповідне рішення обласної ради.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  <w:t>3. Проведення розрахунків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 xml:space="preserve">3.1. Головне управління агропромислового розвитку облдержадміністрації в межах одержаних коштів подає управлінню державного казначейства  по області їх розподіл для зарахування на реєстраційні рахунки  управлінь агропромислового розвитку райдержадміністрацій, відкриті у районних відділеннях державного казначейства. 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3.2. Управління агропромислового розвитку райдержадміністрацій у межах одержаних коштів проводять їх розподіл  між виконавцями робіт і подають територіальному органу державного казначейства для перерахування коштів відповідно до діючого порядку касового виконання місцевих бюджетів.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  <w:t>4. Звітність і контроль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4.1. Складання та подання звітності про використання коштів обласного бюджету здійснюється в установленому законодавством порядку.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4.2. Контроль за цільовим використанням коштів здійснює головне управління агропромислового розвитку облдержадміністрації.</w:t>
      </w:r>
    </w:p>
    <w:p>
      <w:pPr>
        <w:pStyle w:val="TextBodyIndent"/>
        <w:spacing w:lineRule="auto" w:line="360"/>
        <w:ind w:firstLine="60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Начальник головного управління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агропромислового розвитку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облдержадміністрації</w:t>
        <w:tab/>
        <w:tab/>
        <w:tab/>
        <w:tab/>
        <w:tab/>
        <w:tab/>
        <w:tab/>
        <w:tab/>
        <w:t xml:space="preserve">     А. Аршулік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40" w:firstLine="708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540"/>
      <w:jc w:val="both"/>
    </w:pPr>
    <w:rPr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259"/>
      <w:ind w:right="-94" w:hanging="0"/>
      <w:jc w:val="both"/>
    </w:pPr>
    <w:rPr>
      <w:bCs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0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24:00Z</dcterms:created>
  <dc:creator>Natasha</dc:creator>
  <dc:description/>
  <dc:language>en-US</dc:language>
  <cp:lastModifiedBy>Zagal</cp:lastModifiedBy>
  <cp:lastPrinted>2006-08-17T16:06:00Z</cp:lastPrinted>
  <dcterms:modified xsi:type="dcterms:W3CDTF">2006-08-29T12:47:00Z</dcterms:modified>
  <cp:revision>9</cp:revision>
  <dc:subject/>
  <dc:title>ЗАТВЕРДЖУЮ</dc:title>
</cp:coreProperties>
</file>