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ru-RU"/>
        </w:rPr>
      </w:pPr>
      <w:r>
        <w:rPr>
          <w:rFonts w:cs="Times New Roman" w:ascii="Times New Roman" w:hAnsi="Times New Roman"/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color w:val="000000"/>
        </w:rPr>
      </w:pPr>
      <w:r>
        <w:rPr/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 </w:t>
      </w:r>
      <w:r>
        <w:rPr>
          <w:rFonts w:cs="Times New Roman" w:ascii="Times New Roman" w:hAnsi="Times New Roman"/>
          <w:color w:val="000000"/>
          <w:lang w:val="ru-RU"/>
        </w:rPr>
        <w:t>17</w:t>
      </w:r>
      <w:r>
        <w:rPr>
          <w:rFonts w:cs="Times New Roman" w:ascii="Times New Roman" w:hAnsi="Times New Roman"/>
          <w:color w:val="000000"/>
        </w:rPr>
        <w:t xml:space="preserve"> серпня 2006  року</w:t>
        <w:tab/>
        <w:tab/>
        <w:t xml:space="preserve">м. Луцьк  </w:t>
        <w:tab/>
        <w:tab/>
        <w:tab/>
        <w:tab/>
        <w:t xml:space="preserve">          № 284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 внесення змін до розпорядження </w:t>
        <w:tab/>
        <w:tab/>
        <w:t xml:space="preserve">Зареєстровано у Волинському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шого заступника голови </w:t>
        <w:tab/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лдержадміністрації</w:t>
        <w:tab/>
        <w:tab/>
        <w:tab/>
        <w:tab/>
        <w:tab/>
        <w:t xml:space="preserve">22 серпня 2006 року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28 вересня 2004 року № 263</w:t>
        <w:tab/>
        <w:tab/>
        <w:tab/>
        <w:t>за № 51/88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ідповідно до рішення обласної ради від 22 березня 2006 року № 26/50 “Про внесення змін до рішення обласної ради від 30 грудня 2005 року № 25/3 “Про обласний бюджет на 2006 рік”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нести зміни до пункту 1.2 розпорядження першого заступника голови обласної державної адміністрації від 28 вересня 2004 року № 263 “Про затвердження порядків використання коштів обласного бюджету на фінансування радіологічних досліджень радіоактивного забруднених територій області та на фінансування заходів щодо забезпечення централізованого зберігання та знищення заборонених і непридатних до використання пестицидів”, зареєстрованого в обласному управлінні юстиції    5 жовтня 2004 року за № 40/740, а саме затвердити Порядок  фінансування видатків із забезпечення централізованого зберігання і знищення заборонених та непридатних пестицидів з місцевих бюджетів у новій редак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Це розпорядження набуває чинності після його державної реєстрації з дня опублікування в засобах масової інформації.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 Контроль за виконанням цього розпорядження покласти на   першого заступника голови облдержадміністрації В. Заремб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адміністрації</w:t>
        <w:tab/>
        <w:tab/>
        <w:tab/>
        <w:tab/>
        <w:tab/>
        <w:tab/>
        <w:tab/>
        <w:t xml:space="preserve">     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шулік 49 99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24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0:00Z</dcterms:created>
  <dc:creator>Kochkin-SM</dc:creator>
  <dc:description/>
  <dc:language>en-US</dc:language>
  <cp:lastModifiedBy>Zagal</cp:lastModifiedBy>
  <cp:lastPrinted>2006-08-11T10:01:00Z</cp:lastPrinted>
  <dcterms:modified xsi:type="dcterms:W3CDTF">2006-08-29T12:44:00Z</dcterms:modified>
  <cp:revision>9</cp:revision>
  <dc:subject/>
  <dc:title>від          жовтня 2005 року</dc:title>
</cp:coreProperties>
</file>