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1"/>
        <w:rPr>
          <w:rFonts w:eastAsia="Arial Unicode MS"/>
          <w:b/>
          <w:b/>
          <w:lang w:val="ru-RU"/>
        </w:rPr>
      </w:pPr>
      <w:r>
        <w:rPr>
          <w:b/>
          <w:lang w:val="ru-RU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ід 15 серпня 2006 року                          м. Луцьк                                       № 28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ро проведення загальнообласної толоки </w:t>
      </w:r>
    </w:p>
    <w:p>
      <w:pPr>
        <w:pStyle w:val="Heading1"/>
        <w:rPr/>
      </w:pPr>
      <w:r>
        <w:rPr/>
        <w:t>з благоустрою населених пункті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З метою забезпечення належного санітарного стану та покращення благоустрою населених пунктів області: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Провести 18 серпня 2006 року загальнообласну толоку з благоустрою населених пунктів област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Для забезпечення організації підготовки до толоки та здійснення координації і контролю за проведенням робіт закріпити за районами і містами обласного значенн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. Володимиром-Волинським – Зарембу В.М. – першого заступника голови облдержадміністраці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. Ковелем – Кривицького А.Ф. – радника голови облдержадміністраці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. Луцьком – Дмитрука В.П. – заступника голови облдержадміністраці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. Нововолинськом – Грома В.А. - заступника голови облдерж-адміністраці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лодимир-Волинським районом – Лисюка В.Л. – начальника управління культури і туризму облдержадміністраці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орохівським – Аршуліка А.А. – начальника головного управління агропромислового розвитку облдержадміністраці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Іваничівським – Шабалу С.О. – начальника обласного головного управління земельних ресурсі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амінь-Каширським – Івевакову Л.Ю. – начальника головного управління економіки облдержадміністрації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іверцівським – Гордієнко З.І. – начальника управління з питань внутрішньої політики, зв’язків з громадськими організаціями та засобами масової інформації облдержадміністрації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вельським – Ващенюка І.С. – начальника управління охорони здоров’я облдержадміністраці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окачинським – Онищук А.М. – начальника служби у справах неповнолітніх облдержадміністраці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уцьким – Ломагу А.М. – начальника управління міжнародного співробітництва та європейської інтеграції облдержадміністраці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юбешівським – Гику В.М. – директора державного архіву області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  <w:t>2</w:t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юбомльським – Поповича М.М. – начальника управління освіти і науки облдержадміністраці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невицьким – Кеца В.О. –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атнівським – Соколовську С.І. – начальника інспекції якості та формування ресурсів сільськогосподарської продукції облдержадміністрації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ожищенським – Вербича Ю.Г. – заступника керівника апарату облдержадміністрації, начальника відділу організаційної роботи, взаємодії з органами виконавчої влади та місцевого самоврядування;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таровижівським – Ткачука О.В. – заступника начальника державного управління екології та природних ресурсів в області;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Турійським – Никитюка І.М. – начальника головного фінансового управління облдержадміністрації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Шацьким – Лозинського Б.В. – начальника управління ветеринарної медицини в області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Райдержадміністраціям домогтися, в межах наданих законом повноважень, у виконавчих комітетах сільських, селищних, міських рад визначення першочергових об’єктів і територій, які підлягають упорядкуванню, та призначення осіб, відповідальних за організацію і проведення робі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Головам райдержадміністрацій, міським (міст обласного значення) головам подати 20 серпня 2006 року обласній державній адміністрації інформацію про обсяги виконаних робіт з благоустрою населених пункті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 Управлінню містобудування, архітектури та житлово-комунального господарства облдержадміністрації підготувати узагальнену інформацію голові обласної державної адміністрації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Контроль за виконанням цього розпорядження покласти на заступника голови обласної державної адміністрації В. Дмитру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адміністрації                                                                                  В. БОНДАР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ник 778 11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41:00Z</dcterms:created>
  <dc:creator>Люда</dc:creator>
  <dc:description/>
  <dc:language>en-US</dc:language>
  <cp:lastModifiedBy>Zagal</cp:lastModifiedBy>
  <dcterms:modified xsi:type="dcterms:W3CDTF">2006-08-16T07:56:00Z</dcterms:modified>
  <cp:revision>16</cp:revision>
  <dc:subject/>
  <dc:title>від       серпня 2006 року                          м</dc:title>
</cp:coreProperties>
</file>