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від </w:t>
      </w:r>
      <w:r>
        <w:rPr/>
        <w:t xml:space="preserve">10 </w:t>
      </w:r>
      <w:r>
        <w:rPr>
          <w:lang w:val="uk-UA"/>
        </w:rPr>
        <w:t xml:space="preserve">серпня 2006 року № </w:t>
      </w:r>
      <w:r>
        <w:rPr/>
        <w:t>27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з питань утилізації або знищення неякісних або небезпечних алкогольних напоїв та тютюнових вироб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599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РЕ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ис Юхимович</w:t>
            </w:r>
          </w:p>
        </w:tc>
        <w:tc>
          <w:tcPr>
            <w:tcW w:w="59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обласн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И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ина Семені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регіонального управління департаменту з питань адміністрування акцизного збору і контролю за виробництвом та обігом підакцизних товарів державної податкової адміністрації в област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ВАНЦ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Петрі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погашення податкових зобов'язань державної податков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області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мілія Вінцилі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торгівлі та сфери послуг головного управління економіки облдержадміністрації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ВЄ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на Олексії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сертифікаційного відділу державного підприємства "Волинський регіональний  центр стандартизації, метрології та  сертифікації" (за згодою)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МОН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ьга Романівна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обласного управління у справах захисту прав споживачів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19:00Z</dcterms:created>
  <dc:creator>user</dc:creator>
  <dc:description/>
  <dc:language>en-US</dc:language>
  <cp:lastModifiedBy>Zagal</cp:lastModifiedBy>
  <cp:lastPrinted>2006-08-09T09:18:00Z</cp:lastPrinted>
  <dcterms:modified xsi:type="dcterms:W3CDTF">2006-08-11T06:52:00Z</dcterms:modified>
  <cp:revision>4</cp:revision>
  <dc:subject/>
  <dc:title/>
</cp:coreProperties>
</file>