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4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bCs/>
          <w:szCs w:val="24"/>
          <w:lang w:val="ru-RU"/>
        </w:rPr>
      </w:pPr>
      <w:r>
        <w:rPr>
          <w:bCs/>
          <w:szCs w:val="24"/>
          <w:lang w:val="ru-RU"/>
        </w:rPr>
        <w:t>РОЗПОРЯДЖЕННЯ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uk-UA"/>
        </w:rPr>
        <w:t xml:space="preserve">від </w:t>
      </w:r>
      <w:r>
        <w:rPr/>
        <w:t>10</w:t>
      </w:r>
      <w:r>
        <w:rPr>
          <w:lang w:val="uk-UA"/>
        </w:rPr>
        <w:t xml:space="preserve"> серпня 2006 року</w:t>
        <w:tab/>
        <w:tab/>
        <w:t>м. Луцьк</w:t>
        <w:tab/>
        <w:tab/>
        <w:tab/>
        <w:tab/>
        <w:tab/>
        <w:t>№</w:t>
      </w:r>
      <w:r>
        <w:rPr/>
        <w:t xml:space="preserve"> 27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Про внесення змін та доповнень до розпоря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першого заступника голови облдержадміністраці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 30 серпня 2004 року № 23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У зв'язку з кадровими змінами, внести до розпорядження першого заступника голови облдержадміністрації від 30 серпня 2004 року № 236 "Про комісію з питань утилізації або знищення неякісних або небезпечних алкогольних напоїв та тютюнових виробів" такі змін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Затвердити новий склад комісії з питань утилізації або знищення неякісних або небезпечних алкогольних напоїв та тютюнових виробів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Визнати таким,  що втратив чинність, пункт 1  розпорядження  у частині складу коміс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Пункт 3 розпорядження викласти у такій редакц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"3. Контроль за виконанням цього розпорядження покласти на заступника голови облдержадміністрації В. Грома"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адміністрації</w:t>
        <w:tab/>
        <w:tab/>
        <w:tab/>
        <w:tab/>
        <w:tab/>
        <w:tab/>
        <w:tab/>
        <w:tab/>
        <w:t>В. БОНДА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Івевакова 778 126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6:13:00Z</dcterms:created>
  <dc:creator>user</dc:creator>
  <dc:description/>
  <dc:language>en-US</dc:language>
  <cp:lastModifiedBy>Zagal</cp:lastModifiedBy>
  <cp:lastPrinted>2006-08-07T16:55:00Z</cp:lastPrinted>
  <dcterms:modified xsi:type="dcterms:W3CDTF">2006-08-11T06:49:00Z</dcterms:modified>
  <cp:revision>4</cp:revision>
  <dc:subject/>
  <dc:title>від      серпня 2006 року</dc:title>
</cp:coreProperties>
</file>