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ЗАТВЕРДЖЕНО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>розпорядженням голови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 xml:space="preserve">обласної державної адміністрації  </w:t>
        <w:tab/>
        <w:tab/>
        <w:tab/>
        <w:tab/>
        <w:tab/>
        <w:tab/>
        <w:tab/>
        <w:t>від 10 серпня 2006 року  № 277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упорядкування обліку юридичних осіб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63"/>
        <w:gridCol w:w="5467"/>
      </w:tblGrid>
      <w:tr>
        <w:trPr>
          <w:trHeight w:val="362" w:hRule="atLeast"/>
        </w:trPr>
        <w:tc>
          <w:tcPr>
            <w:tcW w:w="942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Андрій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</w:tc>
      </w:tr>
      <w:tr>
        <w:trPr>
          <w:trHeight w:val="338" w:hRule="atLeast"/>
        </w:trPr>
        <w:tc>
          <w:tcPr>
            <w:tcW w:w="942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ЕВА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Юрії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942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М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Аркадії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розвитку ринків головного  управління 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  </w:t>
      </w:r>
    </w:p>
    <w:tbl>
      <w:tblPr>
        <w:tblW w:w="9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63"/>
        <w:gridCol w:w="5466"/>
      </w:tblGrid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ЕЦ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Василівна 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оловного представництва Державного комітету України з питань регуляторної політики та підприємництва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ПО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 В’ячеславович 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ревізор-інспектор управління оподаткування юридичних осіб державної податкової адміністрації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23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там Олександр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ЧКІН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хайл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головного управління агропромислового розвит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УТ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Петр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 заступник  начальника  регіонального  відділення  Фонду державного майна України по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ВІН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Михайл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едення ЄДРПОУ головного управління статистики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МРЕНКО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Феоф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у з питань спільної власності територіальних громад сіл, селищ, міст області виконавчого апарату обласної ради 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4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8:06:00Z</dcterms:created>
  <dc:creator>user</dc:creator>
  <dc:description/>
  <dc:language>en-US</dc:language>
  <cp:lastModifiedBy>user</cp:lastModifiedBy>
  <cp:lastPrinted>2006-02-17T09:46:00Z</cp:lastPrinted>
  <dcterms:modified xsi:type="dcterms:W3CDTF">2006-08-11T06:51:00Z</dcterms:modified>
  <cp:revision>52</cp:revision>
  <dc:subject/>
  <dc:title/>
</cp:coreProperties>
</file>