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>
          <w:rFonts w:eastAsia="Arial Unicode MS"/>
          <w:b/>
          <w:b/>
          <w:lang w:val="ru-RU"/>
        </w:rPr>
      </w:pPr>
      <w:r>
        <w:rPr>
          <w:b/>
          <w:lang w:val="ru-RU"/>
        </w:rPr>
        <w:t>РОЗПОРЯДЖЕННЯ</w:t>
      </w:r>
    </w:p>
    <w:p>
      <w:pPr>
        <w:pStyle w:val="Normal"/>
        <w:jc w:val="center"/>
        <w:rPr>
          <w:rFonts w:eastAsia="Arial Unicode MS"/>
          <w:b/>
          <w:b/>
          <w:sz w:val="28"/>
          <w:lang w:val="ru-RU"/>
        </w:rPr>
      </w:pPr>
      <w:r>
        <w:rPr>
          <w:rFonts w:eastAsia="Arial Unicode MS"/>
          <w:b/>
          <w:sz w:val="28"/>
          <w:lang w:val="ru-RU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від </w:t>
            </w:r>
            <w:r>
              <w:rPr>
                <w:sz w:val="28"/>
              </w:rPr>
              <w:t xml:space="preserve">10 </w:t>
            </w:r>
            <w:r>
              <w:rPr>
                <w:sz w:val="28"/>
                <w:lang w:val="uk-UA"/>
              </w:rPr>
              <w:t>серпня 2006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        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276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Про внесення змін і доповнень до розпоряджень першого заступника </w:t>
        <w:br/>
        <w:t>голови  облдержадміністрації від 31 грудня 2003 року № 515 та</w:t>
        <w:br/>
        <w:t xml:space="preserve"> голови облдержадміністрації від 16 травня 2006 року № 157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1. На виконання постанови Кабінету Міністрів України </w:t>
        <w:br/>
        <w:t>від 1 серпня 2006 року № 1065 “Про внесення змін до постанов Кабінету Міністрів України від 11 грудня 1999 року № 2263 та від 2 жовтня 2003 року</w:t>
        <w:br/>
        <w:t>№ 1569” внести до розпорядження першого заступника голови облдержадміністрації від 31 грудня 2003 року № 515 “Про затвердження положення про колегію обласної державної адміністрації” такі зміни:</w:t>
      </w:r>
    </w:p>
    <w:p>
      <w:pPr>
        <w:pStyle w:val="TextBody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/>
        <w:t>Другий абзац пункту 6 викласти у такій редакції:</w:t>
      </w:r>
    </w:p>
    <w:p>
      <w:pPr>
        <w:pStyle w:val="TextBody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/>
        <w:t>“</w:t>
      </w:r>
      <w:r>
        <w:rPr/>
        <w:t>- у разі потреби – голови райдержадміністрацій, керівники територіальних підрозділів центральних органів виконавчої влади, посадові особи місцевого самоврядування (за згодою), представники громадських організацій, творчих спілок, підприємств, наукових установ та інших організацій”.</w:t>
      </w:r>
    </w:p>
    <w:p>
      <w:pPr>
        <w:pStyle w:val="TextBody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/>
        <w:t>Пункт 7 викласти у такій редакції:</w:t>
      </w:r>
    </w:p>
    <w:p>
      <w:pPr>
        <w:pStyle w:val="TextBody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08"/>
        <w:rPr/>
      </w:pPr>
      <w:r>
        <w:rPr/>
        <w:t>“</w:t>
      </w:r>
      <w:r>
        <w:rPr/>
        <w:t>7. Кількісний та персональний склад колегії обласної державної адміністрації визначається головою обласної державної адміністрації”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 Увести до складу колегії обласної державної адміністрації, затвердженого розпорядженням голови облдержадміністрації від 16 травня 2006 року № 157 “Про затвердження нового складу колегії облдержадміністрації”, Никитюка </w:t>
      </w:r>
      <w:r>
        <w:rPr>
          <w:lang w:val="en-US" w:eastAsia="en-US"/>
        </w:rPr>
        <w:t xml:space="preserve">Ігора Миколайовича </w:t>
      </w:r>
      <w:r>
        <w:rPr/>
        <w:t>– начальника головного фінансового управління обласної державної адміністрації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олова обласної державної 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 xml:space="preserve">    </w:t>
        <w:tab/>
        <w:tab/>
        <w:t xml:space="preserve"> 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ербич 778 113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7:00Z</dcterms:created>
  <dc:creator>Lavrynchuk-OY</dc:creator>
  <dc:description/>
  <dc:language>en-US</dc:language>
  <cp:lastModifiedBy>Zagal</cp:lastModifiedBy>
  <cp:lastPrinted>2006-08-09T16:43:00Z</cp:lastPrinted>
  <dcterms:modified xsi:type="dcterms:W3CDTF">2006-08-11T06:48:00Z</dcterms:modified>
  <cp:revision>35</cp:revision>
  <dc:subject/>
  <dc:title/>
</cp:coreProperties>
</file>