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rFonts w:eastAsia="Arial Unicode MS"/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2"/>
        <w:rPr>
          <w:bCs w:val="false"/>
          <w:lang w:val="ru-RU"/>
        </w:rPr>
      </w:pPr>
      <w:r>
        <w:rPr>
          <w:bCs w:val="false"/>
          <w:lang w:val="ru-RU"/>
        </w:rPr>
        <w:t>РОЗПОРЯДЖЕННЯ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9</w:t>
      </w:r>
      <w:r>
        <w:rPr>
          <w:sz w:val="28"/>
          <w:lang w:val="uk-UA"/>
        </w:rPr>
        <w:t xml:space="preserve"> серпня 2006 року</w:t>
        <w:tab/>
        <w:t xml:space="preserve">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Луцьк</w:t>
        <w:tab/>
        <w:tab/>
        <w:t xml:space="preserve">                             №</w:t>
      </w:r>
      <w:r>
        <w:rPr>
          <w:sz w:val="28"/>
        </w:rPr>
        <w:t xml:space="preserve"> 27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головне управління промисловості та розвит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фраструктури 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lang w:val="uk-UA"/>
        </w:rPr>
        <w:t xml:space="preserve">Відповідно до статті 5 Закону України “Про місцеві державні адміністрації”, постанови Кабінету Міністрів України від </w:t>
      </w:r>
      <w:r>
        <w:rPr>
          <w:bCs/>
          <w:sz w:val="28"/>
          <w:lang w:val="uk-UA"/>
        </w:rPr>
        <w:t xml:space="preserve">                                      1 березня 2006 року N 214 “</w:t>
      </w:r>
      <w:r>
        <w:rPr>
          <w:sz w:val="28"/>
          <w:lang w:val="uk-UA"/>
        </w:rPr>
        <w:t>Про затвердження типових положень про Головне управління промисловості та розвитку інфраструктури обласної, управління промисловості та розвитку інфраструктури Севастопольської міської та відділ розвитку інфраструктури районної державної адміністрації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Положення про головне управління промисловості та розвитку інфраструктури обласної державної адміністрац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Уважати таким, що втратило чинність, розпорядження голови обласної державної адміністрації від 22 вересня 2005 року № 307 “Про затвердження Тимчасового положення про головне управління промисловості та розвитку інфраструктури Волинської обласної державної адміністрації”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</w:t>
        <w:tab/>
        <w:tab/>
        <w:t xml:space="preserve">                                        </w:t>
        <w:tab/>
        <w:t xml:space="preserve">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Кучеренко  778 116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6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2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80" w:hanging="0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21:00Z</dcterms:created>
  <dc:creator>Amigo2000</dc:creator>
  <dc:description/>
  <dc:language>en-US</dc:language>
  <cp:lastModifiedBy>Amigo2000</cp:lastModifiedBy>
  <cp:lastPrinted>2006-08-07T16:06:00Z</cp:lastPrinted>
  <dcterms:modified xsi:type="dcterms:W3CDTF">2006-08-09T12:31:00Z</dcterms:modified>
  <cp:revision>4</cp:revision>
  <dc:subject/>
  <dc:title>від     серпня 2006 року</dc:title>
</cp:coreProperties>
</file>