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760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серпня 2006 року №</w:t>
      </w:r>
      <w:r>
        <w:rPr>
          <w:sz w:val="28"/>
          <w:lang w:val="en-US"/>
        </w:rPr>
        <w:t xml:space="preserve"> 271</w:t>
      </w:r>
      <w:r>
        <w:rPr>
          <w:sz w:val="28"/>
          <w:lang w:val="uk-UA"/>
        </w:rPr>
        <w:t xml:space="preserve">            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ОЛОЖЕННЯ</w:t>
      </w:r>
    </w:p>
    <w:p>
      <w:pPr>
        <w:pStyle w:val="TextBody"/>
        <w:rPr/>
      </w:pPr>
      <w:r>
        <w:rPr/>
        <w:t>про головне управління промисловості та розвитку інфраструктури    обласної державної 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Головне управління промисловості та розвитку інфраструктури обласної державної адміністрації (далі - управління) є структурним підрозділом обласної державної адміністрації, що утворюється головою облдержадміністрації та підзвітний і підконтрольний голові облдержадміністрації, Мінпромполітики, Мінпаливенерго, Мінвуглепрому, Мінтрансзв'язку, Національному агентству з питань забезпечення ефективного використання енергетичних ресурсів України і Національній комісії з питань регулювання зв'язку України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правління у своїй діяльності керується Конституцією України і законами України, актами Президента України та Кабінету Міністрів України, наказами Мінпромполітики, Мінпаливенерго, Мінвуглепрому, Мінтрансзв'язку, Національного агентства з питань забезпечення ефективного використання енергетичних ресурсів України і Національної комісії з питань регулювання зв'язку України, розпорядженнями голови облдержадміністрації, рішеннями обласної ради, а також Положенням про управління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Основними завданнями управління є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Забезпечення реалізації державної політики, у тому числі інвестиційної та інноваційної, у промисловості, паливно-енергетичному комплексі, галузях транспорту і зв'язку та у сфері енергозбереження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2. Здійснення організаційних заходів щодо стабілізації роботи і нарощування обсягів виробництва та надання послуг підприємствами промисловості, паливно-енергетичного комплексу, транспорту і зв'яз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3. Взаємодія з Мінтрансзв'язку з питань координації роботи автомобільного, повітряного і залізничного транспорт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Управління відповідно до покладених на нього основних завдань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1. Аналізує стан і тенденції розвитку промисловості, паливно-енергетичного комплексу, галузей транспорту і зв'язку та сфери енергозбереження і вносить голові облдержадміністрації, Мінпромполітики, Мінпаливенерго, Мінвуглепрому,                                             Мінтрансзв'язку, Національному агентству з питань забезпечення ефективного використання енергетичних ресурсів України і Національній комісії з питань регулювання зв'язку України пропозиції щодо визначення пріоритетних напрямів їх подальшого розвитку, організації виготовлення продукції, виконання робіт і надання послуг, підвищення їх якості та конкурентоспроможності, ефективного використання паливно-енергетичних ресурсів, включення місцевих енергоресурсів до складових паливно-енергетичного баланс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2. Розробляє і подає голові облдержадміністрації пропозиції щодо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ів програм приватизації державного майна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ів обласного бюджету, програм соціально-економічного розвитку області і Державної програми економічного та соціального розвитку України, Програми діяльності Кабінету Міністрів Україн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ектів програм реформування і розвитку промисловості, паливно-енергетичного комплексу, галузей транспорту і зв'язку та сфери енергозбереження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вищення рівня безпеки дорожнього руху та технічної експлуатації усіх видів транспорту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становлення тарифів на перевезення пасажирів і багажу автобусами, які працюють у звичайному режимі руху в приміському та міжміському внутрішньообласному сполученні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дення конкурсів на визначення перевізників пасажирів на приміських та внутрішньообласних автобусних маршрутах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я потреби в енергоносіях, транспортних перевезеннях, послугах поштового зв'язку та телекомунікацій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міщення на території області нових, а також реконструкції і ліквідації існуючих об'єктів виробничого і невиробничого призначення підприємств, що належать до сфери управління облдержадміністрації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досконалення системи обліку електро-, газо-, тепло- і водопостачання, нормування питомих витрат паливно-енергетичних ресурсів, звітності та державної статистики у сфері енергозбереження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значення осіб на посаду керівників підприємств, установ та організацій, що належать до сфери управління Мінпромполітики, Мінпаливенерго, Мінвуглепрому, Мінтрансзв'язку, Національного агентства з питань забезпечення ефективного використання енергетичних ресурсів України, Національної комісії з питань регулювання зв'язку України та облдержадміністрації, за винятком керівників, що обираються (призначаються) на посади за результатами конкурсного відбору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3. Розробляє і подає пропозиції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і облдержадміністрації, Мінпромполітики, Мінпаливенерго, Мінвуглепрому і Мінтрансзв'язку щодо формування напрямів інвестиційної та інноваційної політик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і облдержадміністрації і Мінтрансзв'язку щодо компенсації перевізникам втрат доходів від перевезення пільгових категорій громадян за рахунок бюджетних коштів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4. Здійснює заходи щодо популяризації ефективного та ощадливого споживання паливно-енергетичних ресурсі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5. Проводить моніторинг ринку нафтопродуктів і подає його результати голові облдержадміністрації та Мінпаливенерг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6. Здійснює прогнозування можливих рівнів енергозбереження на підприємствах, в установах та організаціях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lang w:val="uk-UA"/>
        </w:rPr>
        <w:t>4.7. Забезпечує розроблення проектів з енергозбереження, проведення енергетичних обстежень на підприємствах житлово-комунального господарства, сприяє впровадженню сучасних енергозберігаючих технологі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8. Уживає заходів до розширення міжрегіональних та міжгалузевих зв'язків у сфері енергозбереженн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9. Сприяє розвитку інфраструктури транспорту в області, формуванню та удосконаленню автотранспортної мережі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10. Сприяє розвитку регіонального ринку транспортних послуг, координації роботи окремих видів транспорту, оптимізації мережі маршрутів перевезення пасажирів і вантажів у межах області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11. Бере участь у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енні та виконанні державних цільових програм розвитку промисловості, паливно-енергетичного комплексу, транспорту і зв'язку та енергозбереження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і потреби у продукції, що виробляється, і послугах, що надаються підприємствами промисловості, паливно-енергетичного комплексу, транспорту і зв'язку, на внутрішньому і зовнішньому ринку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енні програм, спрямованих на освоєння і випуск імпортозамінної продукції, підвищення ефективного використання паливно-енергетичних та інших матеріальних ресурсів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дійсненні заходів щодо залучення інвестицій та міжнародної технічної допомоги на розвиток промисловості, паливно-енергетичного комплексу, транспорту і зв'язку та сфери енергозбереження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готовці пропозицій щодо фінансово-економічного обґрунтування обсягів продукції, що поставляється для потреб держави за рахунок коштів державного бюджету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ормуванні обсягів продукції, що поставляється для місцевих потреб за рахунок коштів місцевих бюджетів та інших джерел фінансування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квідації наслідків надзвичайних ситуацій на підприємствах промисловості, паливно-енергетичного комплексу, транспорту і зв'язку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і функціонування інформаційно-аналітичних систем, призначених для оброблення та аналізу показників економічного і соціального розвитку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анні щорічного паливно-енергетичного балансу області, проведенні аналізу ефективності використання паливно-енергетичних ресурсів підприємствами, установами та організаціям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енні та впровадженні механізму стимулювання ефективного використання паливно-енергетичних та вторинних ресурсів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овадженні нетрадиційних і поновлюваних джерел енергії та розвитку малої гідро- і теплоенергетик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енні обласних програм енергозбереження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енні та впровадженні механізму стимулювання ефективного використання природних ресурсів, природокористування, охорони навколишнього природного середовища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енні і виконанні регіональних інноваційних програм та середньострокових інноваційних пріоритетних напрямів інноваційної діяльності регіонального рівня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годженні тарифів на перевезення пасажирів і багажу залізничним транспортом у приміському сполученні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цедурах примирення під час вирішення колективних трудових спорів (конфліктів)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12. Веде облік підприємств промисловості, паливно-енергетичного комплексу, транспорту і зв'язку, установ та організацій, що належать до сфери управління облдержадміністрації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13. Узагальнює практику застосування законодавств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14. Забезпечує додержання в управлінні законодавства про державну таємниц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15. Розглядає звернення громадян, підприємств, установ та організаці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16. Виконує інші функції згідно з покладеними на нього основними завданнями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Управління має право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200"/>
          <w:tab w:val="left" w:pos="1440" w:leader="none"/>
        </w:tabs>
        <w:rPr/>
      </w:pPr>
      <w:r>
        <w:rPr/>
        <w:t>5.1. Залучати спеціалістів інших структурних підрозділів облдержадміністрації, підприємств, установ та організацій (за погодженням з їх керівниками) до розгляду питань, що належать до його компетенції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2. Одержувати в установленому порядку від інших структурних підрозділів облдержадміністрації, органів місцевого самоврядування, підприємств, установ та організацій інформацію (документи та інші матеріали), необхідну для виконання покладених на нього основних завдань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Управління під час виконання покладених на нього завдань взаємодіє з міністерствами та іншими центральними органами виконавчої влади, іншими структурними підрозділами облдержадміністрації, органами місцевого самоврядування, а також з підприємствами, установами та організаціями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очолює начальник, який призначається на посаду і звільняється з посади головою облдержадміністрації за погодженням з Мінпромполітики, Мінпаливенерго, Мінвуглепромом, Мінтрансзв'язку, Національним агентством з питань забезпечення ефективного використання енергетичних ресурсів України і Національною комісією з питань регулювання зв'язку України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має заступників, які призначаються на посаду і звільняються з посади головою облдержадміністрації за поданням начальника управління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Начальник управління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7.1. Здійснює керівництво та організовує роботу управління і несе персональну відповідальність перед головою облдержадміністрації за виконання покладених на управління завдань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7.2. Видає в межах своєї компетенції накази і контролює їх виконанн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3. Визначає структуру управління, розподіляє обов'язки між заступниками начальника управління, керівниками структурних підрозділів управління, визначає ступінь їх відповідальності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4. Затверджує положення про структурні підрозділи управління і функціональні обов'язки його працівників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5. Призначає на посаду і звільняє з посади працівників управління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6. Погоджує призначення на посаду і звільнення з посади начальників відділів розвитку інфраструктури райдержадміністраці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7. Розробляє і подає голові облдержадміністрації кошторис і штатний розпис управління в межах граничної чисельності та фонду оплати праці працівників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8. Розпоряджається коштами в межах затвердженого кошторису управлінн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9. Подає голові облдержадміністрації пропозиції щодо утворення при управлінні колегії, наукових рад і комісій та їх складів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колегії оформляється наказом начальника управління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Фінансове забезпечення управління здійснюється за рахунок коштів державного бюджет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аничну чисельність і фонд оплати праці працівників управління в межах виділених асигнувань визначає голова облдерж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шторис і штатний розпис управління затверджує голова облдержадміністрації після проведення їх експертизи головним фінансовим управлінням обласної державної 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Управління є юридичною особою, має самостійний баланс, рахунки в установах державного казначейства, печатку із зображенням Державного Герба України і своїм найменуванням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664" w:firstLine="336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00" w:leader="none"/>
      </w:tabs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20:00Z</dcterms:created>
  <dc:creator>Amigo2000</dc:creator>
  <dc:description/>
  <dc:language>en-US</dc:language>
  <cp:lastModifiedBy>Zagal</cp:lastModifiedBy>
  <cp:lastPrinted>2006-08-08T12:19:00Z</cp:lastPrinted>
  <dcterms:modified xsi:type="dcterms:W3CDTF">2006-08-09T12:32:00Z</dcterms:modified>
  <cp:revision>4</cp:revision>
  <dc:subject/>
  <dc:title> </dc:title>
</cp:coreProperties>
</file>