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rFonts w:eastAsia="Arial Unicode MS"/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z w:val="24"/>
          <w:lang w:val="ru-RU"/>
        </w:rPr>
      </w:pPr>
      <w:r>
        <w:rPr>
          <w:rFonts w:eastAsia="Arial Unicode MS"/>
          <w:sz w:val="24"/>
          <w:lang w:val="ru-RU"/>
        </w:rPr>
      </w:r>
    </w:p>
    <w:p>
      <w:pPr>
        <w:pStyle w:val="Heading3"/>
        <w:rPr/>
      </w:pPr>
      <w:r>
        <w:rPr/>
        <w:t>РОЗПОРЯДЖЕННЯ</w:t>
      </w:r>
    </w:p>
    <w:p>
      <w:pPr>
        <w:pStyle w:val="Normal"/>
        <w:ind w:firstLine="4320"/>
        <w:rPr/>
      </w:pPr>
      <w:r>
        <w:rPr/>
      </w:r>
    </w:p>
    <w:p>
      <w:pPr>
        <w:pStyle w:val="Normal"/>
        <w:ind w:firstLine="4320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д 7 серпня 2006 року</w:t>
        <w:tab/>
        <w:tab/>
        <w:t xml:space="preserve">         м. Луцьк</w:t>
        <w:tab/>
        <w:tab/>
        <w:tab/>
        <w:tab/>
        <w:tab/>
        <w:t>№ 27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Полож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експертну комісію обласної державної адміністрації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та її складу</w:t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 Відповідно до постанови Кабінету Міністрів України від 19 липня      2006 року № 1000 “Деякі питання обліку, зберігання і використання документів, справ, видань та інших матеріальних носіїв інформації, які містять конфіденційну інформацію, що є власністю держави”, доповнити пункт 5 Положення</w:t>
      </w:r>
      <w:r>
        <w:rPr>
          <w:lang w:val="uk-UA"/>
        </w:rPr>
        <w:t xml:space="preserve"> </w:t>
      </w:r>
      <w:r>
        <w:rPr>
          <w:sz w:val="28"/>
          <w:lang w:val="uk-UA"/>
        </w:rPr>
        <w:t>про експертну комісію обласної державної адміністрації, затвердженого розпорядженням голови облдержадміністрації від 28 березня    2006 року № 108 “Про експертну комісію обласної державної адміністрації”, підпунктом 5.7 такого змісту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“5.7. З метою запобігання просоченню конфіденційної інформації, що є власністю держави, під час прийому іноземних делегацій, груп та окремих іноземців – попередня оцінка усіх матеріальних носіїв інформації, які плануються для передачі іноземцям, та складання за її результатами акта експертиз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 наявності в матеріальних носіях конфіденційної інформації, що є власністю держави, - за формою згідно з додатком 15 до вищеназваної Інструкції (з урахуванням змін, внесених постановою Кабінету Міністрів України від 19 липня 2006 року № 1000), що додаєтьс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 відсутності в матеріальних носіях конфіденційної інформації, що є власністю держави, - за формою згідно з додатком 16 до вищеназваної Інструкції (з урахуванням змін, внесених постановою Кабінету Міністрів України від 19 липня 2006 року № 1000)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Експертиза матеріальних носіїв інформації проводиться ЕК до затвердження головою обласної державної адміністрації програми проведення роботи з іноземцями.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2. У зв’язку з кадровими змінами внести до складу експертної комісії обласної державної адміністрації, утвореної розпорядженням голови облдержадміністрації від 28 березня  2006 року № 108, такі змін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1. Вивести зі складу експертної комісії ГІЛІТУХУ А. 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2. Увести до складу експертної коміс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540" w:hanging="3540"/>
        <w:jc w:val="both"/>
        <w:rPr>
          <w:sz w:val="28"/>
          <w:lang w:val="uk-UA"/>
        </w:rPr>
      </w:pPr>
      <w:r>
        <w:rPr>
          <w:sz w:val="28"/>
          <w:lang w:val="uk-UA"/>
        </w:rPr>
        <w:t>МАТВІЙЧУКА</w:t>
        <w:tab/>
        <w:tab/>
        <w:t>- начальника відділу інформаційн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мана Михайловича</w:t>
        <w:tab/>
        <w:tab/>
        <w:tab/>
        <w:t xml:space="preserve">  комп’ютерного забезпечення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АСЮКА</w:t>
        <w:tab/>
        <w:tab/>
        <w:tab/>
        <w:tab/>
        <w:t>- завідувача сектора контролю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ктора Юрійовича</w:t>
        <w:tab/>
        <w:tab/>
        <w:tab/>
        <w:t xml:space="preserve">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ЕДЕНКОВА</w:t>
        <w:tab/>
        <w:tab/>
        <w:tab/>
        <w:tab/>
        <w:t>- завідувача сектора мобілізаційної роботи</w:t>
      </w:r>
    </w:p>
    <w:p>
      <w:pPr>
        <w:pStyle w:val="Heading1"/>
        <w:jc w:val="both"/>
        <w:rPr/>
      </w:pPr>
      <w:r>
        <w:rPr/>
        <w:t>Ігоря Федотовича</w:t>
        <w:tab/>
        <w:tab/>
        <w:tab/>
        <w:t xml:space="preserve">  апарату облдержадміністрації</w:t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/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адміністрації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Євтух 778 178</w:t>
      </w:r>
    </w:p>
    <w:p>
      <w:pPr>
        <w:pStyle w:val="Normal"/>
        <w:ind w:firstLine="43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p>
      <w:pPr>
        <w:pStyle w:val="Normal"/>
        <w:ind w:firstLine="4320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5:57:00Z</dcterms:created>
  <dc:creator>Zagal</dc:creator>
  <dc:description/>
  <dc:language>en-US</dc:language>
  <cp:lastModifiedBy>Zagal</cp:lastModifiedBy>
  <cp:lastPrinted>2006-08-03T18:16:00Z</cp:lastPrinted>
  <dcterms:modified xsi:type="dcterms:W3CDTF">2006-08-08T05:59:00Z</dcterms:modified>
  <cp:revision>13</cp:revision>
  <dc:subject/>
  <dc:title>від          серпня 2006 року</dc:title>
</cp:coreProperties>
</file>