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pacing w:val="8"/>
          <w:sz w:val="12"/>
          <w:lang w:val="ru-RU" w:eastAsia="uk-UA"/>
        </w:rPr>
      </w:pPr>
      <w:r>
        <w:rPr>
          <w:rFonts w:cs="Times New Roman" w:ascii="Times New Roman" w:hAnsi="Times New Roman"/>
          <w:spacing w:val="8"/>
          <w:sz w:val="12"/>
          <w:lang w:val="ru-RU" w:eastAsia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lang w:val="uk-UA" w:eastAsia="uk-UA"/>
        </w:rPr>
      </w:pPr>
      <w:r>
        <w:rPr>
          <w:b/>
          <w:bCs/>
          <w:sz w:val="32"/>
          <w:lang w:val="uk-UA" w:eastAsia="uk-UA"/>
        </w:rPr>
      </w:r>
    </w:p>
    <w:p>
      <w:pPr>
        <w:pStyle w:val="Heading2"/>
        <w:rPr>
          <w:color w:val="000000"/>
          <w:lang w:val="uk-UA"/>
        </w:rPr>
      </w:pPr>
      <w:r>
        <w:rPr>
          <w:lang w:val="uk-UA"/>
        </w:rPr>
        <w:t>РОЗПОРЯДЖЕНН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ід </w:t>
      </w:r>
      <w:r>
        <w:rPr>
          <w:rFonts w:cs="Times New Roman" w:ascii="Times New Roman" w:hAnsi="Times New Roman"/>
          <w:color w:val="000000"/>
          <w:lang w:val="ru-RU"/>
        </w:rPr>
        <w:t>27</w:t>
      </w:r>
      <w:r>
        <w:rPr>
          <w:rFonts w:cs="Times New Roman" w:ascii="Times New Roman" w:hAnsi="Times New Roman"/>
          <w:color w:val="000000"/>
        </w:rPr>
        <w:t xml:space="preserve"> січня 2006 року</w:t>
        <w:tab/>
        <w:tab/>
      </w:r>
      <w:r>
        <w:rPr>
          <w:rFonts w:cs="Times New Roman" w:ascii="Times New Roman" w:hAnsi="Times New Roman"/>
          <w:color w:val="000000"/>
          <w:lang w:val="ru-RU"/>
        </w:rPr>
        <w:t xml:space="preserve">              </w:t>
      </w:r>
      <w:r>
        <w:rPr>
          <w:rFonts w:cs="Times New Roman" w:ascii="Times New Roman" w:hAnsi="Times New Roman"/>
          <w:color w:val="000000"/>
        </w:rPr>
        <w:t xml:space="preserve">м. Луцьк  </w:t>
        <w:tab/>
        <w:tab/>
        <w:tab/>
      </w:r>
      <w:r>
        <w:rPr>
          <w:rFonts w:cs="Times New Roman" w:ascii="Times New Roman" w:hAnsi="Times New Roman"/>
          <w:color w:val="000000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</w:rPr>
        <w:t xml:space="preserve">  №</w:t>
      </w:r>
      <w:r>
        <w:rPr>
          <w:rFonts w:cs="Times New Roman" w:ascii="Times New Roman" w:hAnsi="Times New Roman"/>
          <w:color w:val="000000"/>
          <w:lang w:val="ru-RU"/>
        </w:rPr>
        <w:t xml:space="preserve"> 2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 стан та перспективи розвитку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алузі тваринництва в області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 xml:space="preserve">Аналіз роботи галузі тваринництва за 2005 рік свідчить про певні  позитивні тенденції в стабілізації чисельності поголів’я худоби, свиней і птиці, нарощуванні виробництва продукції. Усіма категоріями господарств реалізовано на забій 89,2 тис.тонн худоби і птиці  живою вагою, вироблено 550,2 тис.тонн молока, 219,4 млн.штук яєць.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Зросли темпи приросту виробництва продукції тваринництва у сільськогосподарських підприємствах. Реалізація на забій худоби і птиці зросла на 13,9 відсотка, виробництво молока – на 8,7, яєць – 24,6 відсот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Однак у 6 районах  області зменшено виробництво молока; зокрема, у  Шацькому районі  на 21,3 відсотка, Ківерцівському – 8,6, Любешівському – 5,8, Локачинському – 4,3 відсот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Допущено скорочення поголів’я великої рогатої худоби у Шацькому  районі на 19,4 відсотка, Старовижівському – 9,2, Володимир-Волинському – 6,5, Ківерцівському – 6 відсотків. Чисельність корів скоротилась у Володимир-Волинському районі на 181 голову, Горохівському – 253, Рожищенському – 236, Ратнівському – 225 голів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З метою підвищення ефективності роботи тваринницької галузі, збільшення виробництва тваринницької продукції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. Головам Володимир-Волинської райдержадміністрації Ю.Михальцю, Горохівської – Я.Довгополову, Камінь-Каширської – С.Гайдуку,</w:t>
        <w:br/>
        <w:t>Ківерцівської – А.Грицюку,  Ратнівської –А.Харламповичу,  Старовижівської – М.Бащуку, Шацької – Л.Кислюку звернути увагу   на необґрунтоване зменшення чисельності поголів’я великої рогатої худоби, зокрема корів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ловам районних державних адміністраці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. Провести детальний аналіз роботи галузі тваринництва у 2005 році, визначити проблеми, які спричиняють дальше скорочення поголів’я продуктивної худоби, ужити  конкретних  заходів  щодо  їх усунення. Визначити напрямки наступного розвитку галузі тваринництва в агроформуваннях з урахуванням конкретного матеріально-технічного, ресурсного потенціалу та природно-кліматичних умов кожного райо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. Постійно проводити консультації з переробними підприємствами, обслуговуючими організаціями, іншими комерційними структурами на предмет залучення інвестицій на модернізацію тваринницьких ферм, реконструкцію комплексів, створення інфраструктури обслуговуючих та сервісних підприємств для надання послуг агроформуванням та селянським господарства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3. Разом з депутатами районних рад вишукати можливості в районних бюджетах для здешевлення вартості штучного осіменіння  маточного поголів’я з селянських господарств, по можливості  проводити фінансову підтримку інших програм поліпшення генетичного потенціалу поголів’я   індивідуальних господарств селя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4. Пожвавити організаційну роботу із закупівлі телиць у населення для відновлення маточного поголів’я сільськогосподарських підприємств та молодняку для відгодівлі, особливу увагу звернути на приміські зони. Забезпечити використання коштів державного  та обласного бюджету   на здешевлення кредитів для закупівлі молодня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5. Організувати всебічну роз’яснювальну роботу  про важливість штучного осіменіння маточного поголів’я для покращення генетичного потенціалу та продуктивності тварин,  необхідність повної ідентифікації поголів’я твари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6. Разом з районними радами провести роботу з сільськими головами та представниками сільських громад з питань організації сервісного обслуговування тваринництва в населених пунктах, організації та наближення пунктів заготівлі продукції, створення та поліпшення громадських пасовищ на умовах самооподаткування, залучення коштів місцевих бюджетів та переробних підприємств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3. Контроль за виконанням цього розпорядження покласти на заступника голови облдержадміністрації В.Зарембу.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лова обласної державної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адміністрації</w:t>
        <w:tab/>
        <w:tab/>
        <w:tab/>
        <w:tab/>
        <w:tab/>
        <w:tab/>
        <w:tab/>
        <w:t xml:space="preserve">              В. БОНДАР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шулік 49 99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95445</wp:posOffset>
              </wp:positionH>
              <wp:positionV relativeFrom="paragraph">
                <wp:posOffset>53975</wp:posOffset>
              </wp:positionV>
              <wp:extent cx="49530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16.1pt;mso-wrap-distance-left:0pt;mso-wrap-distance-right:0pt;mso-wrap-distance-top:0pt;mso-wrap-distance-bottom:0pt;margin-top:4.25pt;mso-position-vertical-relative:text;margin-left:330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2:58:00Z</dcterms:created>
  <dc:creator>Kochkin-SM</dc:creator>
  <dc:description/>
  <dc:language>en-US</dc:language>
  <cp:lastModifiedBy>evtuh-ap</cp:lastModifiedBy>
  <cp:lastPrinted>2006-01-27T09:54:00Z</cp:lastPrinted>
  <dcterms:modified xsi:type="dcterms:W3CDTF">2006-01-30T13:22:00Z</dcterms:modified>
  <cp:revision>9</cp:revision>
  <dc:subject/>
  <dc:title>від          жовтня 2005 року</dc:title>
</cp:coreProperties>
</file>