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ind w:firstLine="57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Heading2"/>
        <w:ind w:firstLine="57"/>
        <w:jc w:val="center"/>
        <w:rPr>
          <w:b/>
          <w:b/>
          <w:bCs/>
          <w:color w:val="FFFFFF"/>
          <w:sz w:val="24"/>
        </w:rPr>
      </w:pPr>
      <w:r>
        <w:rPr>
          <w:b/>
          <w:bCs/>
          <w:color w:val="FFFFFF"/>
          <w:sz w:val="24"/>
        </w:rPr>
        <w:t>ОЛИНСЬКА ОБЛАСНА ЕРЖАВНА АДМІНІСТРАЦІ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 xml:space="preserve">від 7 серпня  2006 року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м. Луцьк                                        № 269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684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 внесення змін до розпорядження голови обласної державної адміністрації від 19 серпня 2005 року № 259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 зв’язку із кадровими змінами, що відбулися в обласній державній адміністрації:</w:t>
      </w:r>
    </w:p>
    <w:p>
      <w:pPr>
        <w:pStyle w:val="2"/>
        <w:rPr/>
      </w:pPr>
      <w:r>
        <w:rPr/>
        <w:t>1. Унести у додаток до розпорядження голови обласної державної адміністрації від 19 серпня 2005 року № 259 “Про закріплення за керівниками структурних підрозділів обласної державної адміністрації та окремих територіальних підрозділів центральних органів виконавчої влади районів і міст обласного значення” такі зміни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3"/>
              <w:ind w:left="0" w:right="-108" w:hanging="0"/>
              <w:jc w:val="both"/>
              <w:rPr/>
            </w:pPr>
            <w:r>
              <w:rPr/>
              <w:t xml:space="preserve">        </w:t>
            </w:r>
            <w:r>
              <w:rPr/>
              <w:t>замість Мартинюка О.І.,  Корчука І.М., Грома В.А., Магери В.П.,  Гоцалюка П.П. закріпити:</w:t>
            </w:r>
          </w:p>
          <w:p>
            <w:pPr>
              <w:pStyle w:val="3"/>
              <w:ind w:left="0" w:right="-108" w:hanging="0"/>
              <w:jc w:val="both"/>
              <w:rPr/>
            </w:pPr>
            <w:r>
              <w:rPr/>
              <w:t xml:space="preserve">          </w:t>
            </w:r>
            <w:r>
              <w:rPr/>
              <w:t>Гордієнко З.І. – начальника управління з питань внутрішньої політики, зв’язків з громадськими організаціями та засобами масової інформації облдержадміністрації за Ківерцівським районом;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3"/>
              <w:ind w:left="0" w:right="-108" w:firstLine="732"/>
              <w:jc w:val="both"/>
              <w:rPr/>
            </w:pPr>
            <w:r>
              <w:rPr/>
              <w:t>Соколовську С.І. – начальника інспекції якості та формування ресурсів сільськогосподарської продукції облдержадміністрації за Ратнівським районом;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3"/>
              <w:ind w:left="0" w:right="-108" w:firstLine="732"/>
              <w:jc w:val="both"/>
              <w:rPr/>
            </w:pPr>
            <w:r>
              <w:rPr/>
              <w:t>Никитюка І.М. – начальника головного фінансового управління облдержадміністрації за м. Луцьком;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3"/>
              <w:ind w:left="0" w:right="-108" w:firstLine="732"/>
              <w:jc w:val="both"/>
              <w:rPr/>
            </w:pPr>
            <w:r>
              <w:rPr/>
              <w:t>Івевакову Л.Ю. – начальника головного управління економіки облдержадміністрації за м. Ковелем;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3"/>
              <w:ind w:left="0" w:right="-108" w:firstLine="732"/>
              <w:jc w:val="both"/>
              <w:rPr/>
            </w:pPr>
            <w:r>
              <w:rPr/>
              <w:t xml:space="preserve">Кучеренка М.А. – начальника головного управління промисловості та розвитку інфраструктури облдержадміністрації за м. Нововолинськом; 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 xml:space="preserve">2. Пункт 3 розпорядження викласти у такій редакції: 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Контроль за виконанням цього розпорядження покласти на першого заступника голови облдержадміністрації В. Зарембу”.</w:t>
      </w:r>
    </w:p>
    <w:p>
      <w:pPr>
        <w:pStyle w:val="Normal"/>
        <w:ind w:firstLine="6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олова обласної державної</w:t>
      </w:r>
    </w:p>
    <w:p>
      <w:pPr>
        <w:pStyle w:val="Normal"/>
        <w:rPr>
          <w:sz w:val="28"/>
        </w:rPr>
      </w:pPr>
      <w:r>
        <w:rPr>
          <w:sz w:val="28"/>
        </w:rPr>
        <w:tab/>
        <w:t>адміністрації</w:t>
        <w:tab/>
        <w:tab/>
        <w:tab/>
        <w:tab/>
        <w:tab/>
        <w:tab/>
        <w:tab/>
        <w:t xml:space="preserve">             В. БОНДАР</w:t>
      </w:r>
    </w:p>
    <w:p>
      <w:pPr>
        <w:pStyle w:val="Normal"/>
        <w:ind w:firstLine="684"/>
        <w:rPr>
          <w:sz w:val="28"/>
        </w:rPr>
      </w:pPr>
      <w:r>
        <w:rPr>
          <w:sz w:val="28"/>
        </w:rPr>
      </w:r>
    </w:p>
    <w:p>
      <w:pPr>
        <w:pStyle w:val="Heading2"/>
        <w:ind w:firstLine="57"/>
        <w:rPr/>
      </w:pPr>
      <w:r>
        <w:rPr/>
        <w:t>Вербич 778113</w:t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firstLine="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68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964" w:hanging="8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56:00Z</dcterms:created>
  <dc:creator>o430_2</dc:creator>
  <dc:description/>
  <dc:language>en-US</dc:language>
  <cp:lastModifiedBy>Zagal</cp:lastModifiedBy>
  <cp:lastPrinted>2006-08-04T11:14:00Z</cp:lastPrinted>
  <dcterms:modified xsi:type="dcterms:W3CDTF">2006-08-08T05:58:00Z</dcterms:modified>
  <cp:revision>12</cp:revision>
  <dc:subject/>
  <dc:title> </dc:title>
</cp:coreProperties>
</file>