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3 серпня 2006 року     </w:t>
        <w:tab/>
        <w:t xml:space="preserve"> </w:t>
      </w:r>
      <w:r>
        <w:rPr/>
        <w:t xml:space="preserve">          </w:t>
      </w:r>
      <w:r>
        <w:rPr>
          <w:lang w:val="uk-UA"/>
        </w:rPr>
        <w:t>м. Луцьк</w:t>
        <w:tab/>
        <w:tab/>
        <w:t xml:space="preserve">                        </w:t>
      </w:r>
      <w:r>
        <w:rPr/>
        <w:tab/>
      </w:r>
      <w:r>
        <w:rPr>
          <w:lang w:val="uk-UA"/>
        </w:rPr>
        <w:t>№</w:t>
      </w:r>
      <w:r>
        <w:rPr/>
        <w:t xml:space="preserve"> 268</w:t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  <w:t>Про внесення змін до складу ради</w:t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  <w:t>з питань виставкової діяльності в області</w:t>
      </w:r>
    </w:p>
    <w:p>
      <w:pPr>
        <w:pStyle w:val="Normal"/>
        <w:ind w:right="327"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27" w:firstLine="708"/>
        <w:jc w:val="both"/>
        <w:rPr>
          <w:lang w:val="uk-UA"/>
        </w:rPr>
      </w:pPr>
      <w:r>
        <w:rPr>
          <w:lang w:val="uk-UA"/>
        </w:rPr>
        <w:t>1. У зв’язку із кадровими змінами  внести зміни до складу ради з питань виставкової діяльності в області, затвердженого розпорядженням голови облдержадміністрації від 18 жовтня 2005 року № 354 “Про склад ради з питань виставкової діяльності”, та затвердити її новий склад (додається).</w:t>
      </w:r>
    </w:p>
    <w:p>
      <w:pPr>
        <w:pStyle w:val="Normal"/>
        <w:ind w:right="327" w:firstLine="708"/>
        <w:jc w:val="both"/>
        <w:rPr>
          <w:lang w:val="uk-UA"/>
        </w:rPr>
      </w:pPr>
      <w:r>
        <w:rPr>
          <w:lang w:val="uk-UA"/>
        </w:rPr>
        <w:t xml:space="preserve">2. Уважати таким, що втратило чинність, розпорядження   голови облдержадміністрації від 18 жовтня 2005 року № 354 “Про склад ради з питань виставкової діяльності"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евакова 778 126</w:t>
      </w:r>
      <w:r>
        <w:br w:type="page"/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5559" w:hanging="0"/>
        <w:jc w:val="both"/>
        <w:rPr/>
      </w:pPr>
      <w:r>
        <w:rPr>
          <w:lang w:val="uk-UA"/>
        </w:rPr>
        <w:t xml:space="preserve">від </w:t>
      </w:r>
      <w:r>
        <w:rPr/>
        <w:t>3</w:t>
      </w:r>
      <w:r>
        <w:rPr>
          <w:lang w:val="uk-UA"/>
        </w:rPr>
        <w:t xml:space="preserve"> серпня 2006 року  № 269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ди з питань виставкової діяльності в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450"/>
      </w:tblGrid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ь  Андрійович </w:t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left="1" w:hanging="1"/>
              <w:rPr>
                <w:lang w:val="uk-UA"/>
              </w:rPr>
            </w:pPr>
            <w:r>
              <w:rPr>
                <w:lang w:val="uk-UA"/>
              </w:rPr>
              <w:t>-  заступник голови облдержадміністрації</w:t>
            </w:r>
          </w:p>
          <w:p>
            <w:pPr>
              <w:pStyle w:val="Normal"/>
              <w:ind w:left="1" w:hanging="1"/>
              <w:rPr/>
            </w:pPr>
            <w:r>
              <w:rPr/>
            </w:r>
          </w:p>
          <w:p>
            <w:pPr>
              <w:pStyle w:val="Normal"/>
              <w:ind w:left="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ШУЛ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Аполло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головного управлі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гропромислового комплекс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ЕВА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Юріївна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- начальник головного управлі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езидент Волинської  торгов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мислової палат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ТЬ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нна Ярославівна</w:t>
            </w:r>
          </w:p>
        </w:tc>
        <w:tc>
          <w:tcPr>
            <w:tcW w:w="5450" w:type="dxa"/>
            <w:tcBorders/>
          </w:tcPr>
          <w:p>
            <w:pPr>
              <w:pStyle w:val="TextBody"/>
              <w:rPr/>
            </w:pPr>
            <w:r>
              <w:rPr/>
              <w:t xml:space="preserve">- провідний спеціаліст відділу 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інвестиційної політики та інновацій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головного управління економіки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ЦУ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конавчий директор регіональн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ення Українського союз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мисловців і підприємців 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Г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ихай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равління облспоживспілки          (за згодою)</w:t>
            </w:r>
          </w:p>
        </w:tc>
      </w:tr>
      <w:tr>
        <w:trPr>
          <w:trHeight w:val="67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А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Павл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Луцького міського голови    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ЗЕ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Олександрівна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директор обласної сільськогосподар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иставки</w:t>
            </w:r>
          </w:p>
        </w:tc>
      </w:tr>
      <w:tr>
        <w:trPr>
          <w:trHeight w:val="53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мисловості та розвитку інфраструк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ури облдержадміністраці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Микола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Ягодинської митниці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Леонті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культури і туризм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А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Михайл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міжнародн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півробітництва та європейськ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теграції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головного фінансов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Петрівна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ind w:firstLine="110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Волинської філії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left="1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Т "Кредит-Банк" (Україна),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left="1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 згод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ЛУ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 Микола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олинської митниці </w:t>
              <w:br/>
              <w:t xml:space="preserve">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Павл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енеральний директор спільн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ідприємства "Модерн-Експо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ОЖ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слав Костянти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енеральний директор обласної держав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лерадіокомпанії (за згодою)</w:t>
            </w:r>
          </w:p>
        </w:tc>
      </w:tr>
      <w:tr>
        <w:trPr>
          <w:trHeight w:val="98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БУ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Тихо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асоціації фермерів 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емлевласників Волині (за згодою)</w:t>
            </w:r>
          </w:p>
        </w:tc>
      </w:tr>
      <w:tr>
        <w:trPr>
          <w:trHeight w:val="67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Іванівна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 керівник рекламної служби філії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Б "Приватбанк" Волин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головного регіонального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(за згодою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ЗЕ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Максим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иректор Волинського державн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ентру стандартизації, метрології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тифікації (за згодою)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53" w:right="352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03:00Z</dcterms:created>
  <dc:creator>user</dc:creator>
  <dc:description/>
  <dc:language>en-US</dc:language>
  <cp:lastModifiedBy>Zagal</cp:lastModifiedBy>
  <cp:lastPrinted>2006-07-31T15:48:00Z</cp:lastPrinted>
  <dcterms:modified xsi:type="dcterms:W3CDTF">2006-08-03T06:14:00Z</dcterms:modified>
  <cp:revision>13</cp:revision>
  <dc:subject/>
  <dc:title/>
</cp:coreProperties>
</file>