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</w:t>
      </w:r>
      <w:r>
        <w:rPr>
          <w:b w:val="false"/>
          <w:bCs/>
        </w:rPr>
        <w:t>ЗАТВЕРДЖЕНО</w:t>
      </w:r>
    </w:p>
    <w:p>
      <w:pPr>
        <w:pStyle w:val="Heading3"/>
        <w:ind w:left="5529" w:hanging="0"/>
        <w:rPr/>
      </w:pPr>
      <w:r>
        <w:rPr/>
        <w:t xml:space="preserve"> </w:t>
      </w:r>
      <w:r>
        <w:rPr/>
        <w:t xml:space="preserve">розпорядженням голови </w:t>
      </w:r>
    </w:p>
    <w:p>
      <w:pPr>
        <w:pStyle w:val="Normal"/>
        <w:spacing w:lineRule="auto" w:line="240" w:before="0" w:after="0"/>
        <w:ind w:left="4840" w:firstLine="263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240" w:before="0" w:after="0"/>
        <w:ind w:left="4840" w:firstLine="263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3 </w:t>
      </w:r>
      <w:r>
        <w:rPr>
          <w:sz w:val="28"/>
        </w:rPr>
        <w:t xml:space="preserve">серпня 2006 року № 267   </w:t>
      </w:r>
    </w:p>
    <w:p>
      <w:pPr>
        <w:pStyle w:val="Normal"/>
        <w:spacing w:lineRule="auto" w:line="240" w:before="0" w:after="0"/>
        <w:ind w:firstLine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sz w:val="28"/>
        </w:rPr>
      </w:pPr>
      <w:r>
        <w:rPr>
          <w:sz w:val="28"/>
        </w:rPr>
        <w:t>План</w:t>
      </w:r>
    </w:p>
    <w:p>
      <w:pPr>
        <w:pStyle w:val="Normal"/>
        <w:spacing w:lineRule="auto" w:line="240" w:before="0" w:after="0"/>
        <w:ind w:firstLine="539"/>
        <w:jc w:val="center"/>
        <w:rPr>
          <w:sz w:val="28"/>
        </w:rPr>
      </w:pPr>
      <w:r>
        <w:rPr>
          <w:sz w:val="28"/>
        </w:rPr>
        <w:t>заходів з підготовки та відзначення в області</w:t>
      </w:r>
    </w:p>
    <w:p>
      <w:pPr>
        <w:pStyle w:val="Normal"/>
        <w:spacing w:lineRule="auto" w:line="240" w:before="0" w:after="0"/>
        <w:ind w:firstLine="539"/>
        <w:jc w:val="center"/>
        <w:rPr>
          <w:sz w:val="28"/>
        </w:rPr>
      </w:pPr>
      <w:r>
        <w:rPr>
          <w:sz w:val="28"/>
        </w:rPr>
        <w:t xml:space="preserve">15-ї річниці незалежності України </w:t>
      </w:r>
    </w:p>
    <w:p>
      <w:pPr>
        <w:pStyle w:val="Normal"/>
        <w:spacing w:lineRule="auto" w:line="240" w:before="0" w:after="0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680"/>
        <w:rPr/>
      </w:pPr>
      <w:r>
        <w:rPr>
          <w:sz w:val="28"/>
        </w:rPr>
        <w:t>1. Провести у населених пунктах області урочисті збори, святкові концерти, виступи майстрів мистецтв і художніх колективів, народні святкування, виставки з нагоди 15-ї річниці незалежності України. Під час їх підготовки та проведення активно пропагувати державну символіку України. Залучати до участі у концертних програмах з нагоди 15-ї річниці незалежності України художні колективи національних громад області</w:t>
      </w:r>
    </w:p>
    <w:p>
      <w:pPr>
        <w:pStyle w:val="Normal"/>
        <w:spacing w:lineRule="auto" w:line="240" w:before="0" w:after="0"/>
        <w:ind w:firstLine="68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, культури і туризму облдержадміністрації, райдержадміністрації, виконкоми міських (міст   обласного значення) ра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4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right="200" w:firstLine="720"/>
        <w:rPr/>
      </w:pPr>
      <w:r>
        <w:rPr>
          <w:sz w:val="28"/>
        </w:rPr>
        <w:t>2. Провести в обласному Українському академічному музично-драматичному театрі імені Т. Г. Шевченка урочисті збори за участю народних депутатів України, керівників облдержадміністрації та обласної ради, депутатів обласної та Луцької міської рад, делегацій з районів та міст обласного значення, представників трудових колективів, політичних партій та громадських організацій, військових   частин, молоді, духовенства</w:t>
      </w:r>
    </w:p>
    <w:p>
      <w:pPr>
        <w:pStyle w:val="Normal"/>
        <w:spacing w:lineRule="auto" w:line="240" w:before="0" w:after="0"/>
        <w:ind w:right="200" w:firstLine="72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left="33" w:right="200" w:hanging="0"/>
              <w:jc w:val="left"/>
              <w:rPr/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left="33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</w:rPr>
              <w:t>23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 xml:space="preserve">3. Забезпечити підготовку та проведення святкового концерту для           учасників урочистих зборів в обласному Українському академічному музично-драматичному театрі імені Т. Г. Шевченка, святкове оформлення приміщення, зали і сцени 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right="200" w:firstLine="33"/>
              <w:rPr/>
            </w:pPr>
            <w:r>
              <w:rPr>
                <w:sz w:val="28"/>
              </w:rPr>
              <w:t xml:space="preserve">управління культури і туризму облдержадміністрації, виконком Луцької міської ради </w:t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/>
            </w:pPr>
            <w:r>
              <w:rPr>
                <w:sz w:val="28"/>
              </w:rPr>
              <w:t>23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>4. Провести урочистий мітинг, покладання квітів біля пам’ятника борцям за волю і незалежність України та святкову ходу центральними вулицями обласного центру з покладанням квітів до місць пам’ятників видатним державним, політичним і громадським діячам за участю керівництва облдержадміністрації, обласної та Луцької міської рад, громадськості. Урочисте покладання квітів до пам’ятників видатним державним, політичним і громадським діячам, до місць поховання захисників та визволителів України провести у населених пунктах області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right="2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200" w:hanging="0"/>
              <w:rPr>
                <w:sz w:val="28"/>
              </w:rPr>
            </w:pPr>
            <w:r>
              <w:rPr>
                <w:sz w:val="28"/>
              </w:rPr>
              <w:t>24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rPr/>
      </w:pPr>
      <w:r>
        <w:rPr>
          <w:sz w:val="28"/>
        </w:rPr>
        <w:t>5. Забезпечити участь офіційної делегації від Волинської області у загальнодержавних урочистих заходах з нагоди 15-ї річниці незалежності України  у м. Києві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21"/>
              <w:rPr/>
            </w:pPr>
            <w:r>
              <w:rPr>
                <w:szCs w:val="18"/>
              </w:rPr>
              <w:t>управління з питань внутрішньої політики, зв’язків з громадськими організаціями та засобами масової інформації, відділ організаційної роботи, взаємодії з органами виконавчої влади та місцевого самоврядування апарату облдержадміністрації</w:t>
            </w:r>
          </w:p>
          <w:p>
            <w:pPr>
              <w:pStyle w:val="2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3 – 24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>6. Упорядкувати місця масових поховань людей, меморіальні комплекси, пам’ятки історії та культури, прилеглі території загальних громадських об’єктів і доріг області, здійснити додаткові заходи з благоустрою населених пунктів за окремим дорученням голови облдержадміністрації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управління містобудування, архітектури та житлово-комунального господарства облдержадміністрації, райдержадміністрації, виконкоми міських (міст   обласного значення) рад, служба автомобільних доріг у Волинській області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19 серпня 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>7. Забезпечити святкове оформлення населених пунктів області, адміністративних будинків обласної, міських рад, райдержадміністрацій, при цьому звернути особливу увагу на якнайширше використання державної символіки, зокрема Державного прапора України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обласна рада, райдержадміністрації, виконкоми міських (міст   обласного значення) ра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до 23 серпня 2006 року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rPr/>
      </w:pPr>
      <w:r>
        <w:rPr/>
        <w:tab/>
        <w:t xml:space="preserve">8. Вирішити разом з органами місцевого самоврядування питання щодо розміщення на окремих інформаційних щитах святкового вітання з нагоди     15-ї річниці незалежності України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jc w:val="left"/>
              <w:rPr/>
            </w:pPr>
            <w:r>
              <w:rPr>
                <w:sz w:val="28"/>
              </w:rPr>
              <w:t>райдержадміністрації, виконкоми міських (міст   обласного значення) рад</w:t>
            </w:r>
          </w:p>
          <w:p>
            <w:pPr>
              <w:pStyle w:val="Normal"/>
              <w:spacing w:lineRule="auto" w:line="240" w:before="0" w:after="0"/>
              <w:ind w:left="33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0 серпня 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spacing w:lineRule="auto" w:line="240" w:before="0" w:after="0"/>
        <w:ind w:firstLine="720"/>
        <w:rPr/>
      </w:pPr>
      <w:r>
        <w:rPr>
          <w:sz w:val="28"/>
        </w:rPr>
        <w:t xml:space="preserve">9. Забезпечити святкове оформлення міського громадського транспорту державною символікою. У маршрутних таксі, де встановлені інформаційні екрани, розмістити інформаційні ролики, присвячені 15-й річниці незалежності України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sz w:val="28"/>
              </w:rPr>
            </w:pPr>
            <w:r>
              <w:rPr>
                <w:sz w:val="28"/>
              </w:rPr>
              <w:t>до 20 серпня  2006 року</w:t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 xml:space="preserve">10. Забезпечити урочисті відкриття дитячих садочків у селах Сенкевичівка, Брани та Новостав Горохівського району, присвячені 15-й річниці незалежності України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left"/>
              <w:rPr/>
            </w:pPr>
            <w:r>
              <w:rPr>
                <w:sz w:val="28"/>
              </w:rPr>
              <w:t>Горохівська райдержадміністрація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</w:rPr>
              <w:t>разом з органами місцевого самоврядування</w:t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firstLine="33"/>
              <w:jc w:val="left"/>
              <w:rPr>
                <w:sz w:val="28"/>
              </w:rPr>
            </w:pPr>
            <w:r>
              <w:rPr>
                <w:sz w:val="28"/>
              </w:rPr>
              <w:t>23 серпня 2006 року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</w:rPr>
        <w:t>11. Провести у с. Лаврів Луцького району  урочисте відкриття пам’ятних знаків учасникам національно-визвольних змагань, полеглих у боях 1943 – 1945 років на території села, приурочене 15-й річниці незалежності України</w:t>
      </w:r>
    </w:p>
    <w:p>
      <w:pPr>
        <w:pStyle w:val="Normal"/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Луцька райдержадміністрація разом з органами місцевого самоврядування</w:t>
            </w:r>
          </w:p>
          <w:p>
            <w:pPr>
              <w:pStyle w:val="Normal"/>
              <w:spacing w:lineRule="auto" w:line="240" w:before="0" w:after="0"/>
              <w:ind w:right="2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рпень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</w:rPr>
        <w:t>12. Організувати авто- чи велопробіг з державними прапорами вулицями обласного центру, присвячений Дню Державного Прапора України</w:t>
      </w:r>
    </w:p>
    <w:p>
      <w:pPr>
        <w:pStyle w:val="Normal"/>
        <w:spacing w:lineRule="auto" w:line="240" w:before="0" w:after="0"/>
        <w:ind w:left="3402" w:right="200" w:hanging="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right="200" w:hanging="0"/>
              <w:rPr/>
            </w:pPr>
            <w:r>
              <w:rPr>
                <w:sz w:val="28"/>
              </w:rPr>
              <w:t>управління у справах молоді та спорту облдержадміністрації, виконком Луцької міської рад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ru-RU"/>
              </w:rPr>
              <w:t>4</w:t>
            </w:r>
            <w:r>
              <w:rPr>
                <w:sz w:val="28"/>
              </w:rPr>
              <w:t xml:space="preserve">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 xml:space="preserve">13. Забезпечити участь військ гарнізонів, дислокованих на території області, в урочистостях, присвячених 15-й річниці незалежності України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відділ взаємодії з правоохоронними органами та оборонної роботи апарату облдержадміністрації, обласний військовий комісаріат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3 - 24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20"/>
        <w:rPr/>
      </w:pPr>
      <w:r>
        <w:rPr>
          <w:sz w:val="28"/>
        </w:rPr>
        <w:t xml:space="preserve">14. У рамках виконання заходів Програми соціального захисту населення області на 2006 - 2007 роки надати матеріальну допомогу громадянам, які        </w:t>
      </w:r>
    </w:p>
    <w:p>
      <w:pPr>
        <w:pStyle w:val="Normal"/>
        <w:spacing w:lineRule="auto" w:line="240" w:before="0" w:after="0"/>
        <w:ind w:firstLine="520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досягли столітнього віку, ветеранам ОУН-УПА. Відвідати та привітати їх за    місцем проживання, у разі необхідності – надати допомогу у вирішенні їх житлово-побутових проблем</w:t>
      </w:r>
    </w:p>
    <w:p>
      <w:pPr>
        <w:pStyle w:val="Normal"/>
        <w:spacing w:lineRule="auto" w:line="240" w:before="0" w:after="0"/>
        <w:ind w:firstLine="52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головне управління праці, соціальних питань та у справах захисту населення від наслідків              Чорнобильської катастрофи облдержадміністрації,  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о 24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567"/>
        <w:rPr/>
      </w:pPr>
      <w:r>
        <w:rPr>
          <w:sz w:val="28"/>
        </w:rPr>
        <w:t xml:space="preserve">15. Організувати зустрічі керівництва облдержадміністрації та обласної ради, райдержадміністрацій, районних рад, виконкомів міських (міст обласного значення) рад з   підлітками, які народились 24 серпня 1991 року  </w:t>
      </w:r>
    </w:p>
    <w:p>
      <w:pPr>
        <w:pStyle w:val="TextBody"/>
        <w:spacing w:before="0" w:after="0"/>
        <w:ind w:firstLine="567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21"/>
              <w:rPr/>
            </w:pPr>
            <w:r>
              <w:rPr/>
              <w:t>управління освіти і науки, з питань внутрішньої політики, зв’язків з громадськими організаціями та засобами масової інформації облдержадміністрації, обласна рада,  райдержадміністрації, районні ради, виконкоми міських (міст обласного значення) рад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до 24 серпня 2006 року</w:t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8"/>
        </w:rPr>
        <w:t>16. Провести зустріч керівництва облдержадміністрації  та обласної ради з учасниками утвердження  державності на Волині, народними депутатами України першого скликання</w:t>
      </w:r>
    </w:p>
    <w:p>
      <w:pPr>
        <w:pStyle w:val="Normal"/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21"/>
              <w:rPr/>
            </w:pPr>
            <w:r>
              <w:rPr>
                <w:szCs w:val="18"/>
              </w:rPr>
              <w:t>управління з питань внутрішньої політики, зв’язків з громадськими організаціями та засобами масової  інформації, відділ організаційної роботи, взаємодії з органами виконавчої влади та місцевого самоврядування апарату облдержадміністрації, обласна рада</w:t>
            </w:r>
          </w:p>
          <w:p>
            <w:pPr>
              <w:pStyle w:val="2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о 24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>17. Провести науково-практичну конференцію, присвячену 15-й річниці незалежності України, за участю науковців, представників громадських організацій, осередків політичних партій, учасників боротьби за волю та незалежність України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21"/>
              <w:rPr/>
            </w:pPr>
            <w:r>
              <w:rPr>
                <w:szCs w:val="18"/>
              </w:rPr>
              <w:t>обласне управління юстиції, Волинський державний університет  імені Лесі Українки</w:t>
            </w:r>
          </w:p>
          <w:p>
            <w:pPr>
              <w:pStyle w:val="2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о 24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sz w:val="28"/>
        </w:rPr>
        <w:t xml:space="preserve">18. Організувати проведення тематичних заходів, присвячених 15-й річниці                незалежності України,  у позашкільних закладах,  таборах праці та відпочинку,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</w:rPr>
        <w:t xml:space="preserve">оздоровчих дитячих закладах. Залучити до їх проведення учасників боротьби за волю  і незалежність України, ветеранські організації </w:t>
      </w:r>
    </w:p>
    <w:p>
      <w:pPr>
        <w:pStyle w:val="Normal"/>
        <w:spacing w:lineRule="auto" w:line="240" w:before="0" w:after="0"/>
        <w:ind w:hanging="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right="400" w:hanging="0"/>
              <w:rPr/>
            </w:pPr>
            <w:r>
              <w:rPr>
                <w:sz w:val="28"/>
              </w:rPr>
              <w:t>управління освіти і науки, у справах молоді та спорту облдержадміністрації, райдержадміністрації, виконкоми міських (міст обласного  значення) рад</w:t>
            </w:r>
          </w:p>
          <w:p>
            <w:pPr>
              <w:pStyle w:val="Normal"/>
              <w:spacing w:lineRule="auto" w:line="240" w:before="0" w:after="0"/>
              <w:ind w:right="4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right="400" w:hanging="0"/>
              <w:rPr>
                <w:sz w:val="28"/>
              </w:rPr>
            </w:pPr>
            <w:r>
              <w:rPr>
                <w:sz w:val="28"/>
              </w:rPr>
              <w:t>серпень  2006 року</w:t>
            </w:r>
          </w:p>
        </w:tc>
      </w:tr>
    </w:tbl>
    <w:p>
      <w:pPr>
        <w:pStyle w:val="Normal"/>
        <w:spacing w:lineRule="auto" w:line="240" w:before="0" w:after="0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sz w:val="28"/>
        </w:rPr>
        <w:t xml:space="preserve">19. Організувати проведення зустрічей, тематичних лекцій, святкових обідів у закладах примусового утримання, присвячених 15-й річниці незалежності України 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21"/>
              <w:rPr/>
            </w:pPr>
            <w:r>
              <w:rPr>
                <w:szCs w:val="18"/>
              </w:rPr>
              <w:t>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2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до 24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 xml:space="preserve">20. Провести молодіжний форум на тему: “Творення держави  - справа кожного з нас”, літературно-мистецький конкурс для юнацтва на тему: “Ми ровесники незалежної України” 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right="400" w:hanging="0"/>
              <w:rPr/>
            </w:pPr>
            <w:r>
              <w:rPr>
                <w:sz w:val="28"/>
              </w:rPr>
              <w:t>управління освіти і науки, у справах молоді та спорту облдержадміністрації, райдержадміністрації, виконкоми міських (міст обласного значення) рад, молодіжні громадські організації</w:t>
            </w:r>
          </w:p>
          <w:p>
            <w:pPr>
              <w:pStyle w:val="Normal"/>
              <w:spacing w:lineRule="auto" w:line="240" w:before="0" w:after="0"/>
              <w:ind w:right="40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4 серпня 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rPr/>
      </w:pPr>
      <w:r>
        <w:rPr>
          <w:sz w:val="28"/>
        </w:rPr>
        <w:t>21. Провести в музейних закладах області День відчинених дверей, присвячений 15-й річниці незалежності Україн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21"/>
              <w:rPr>
                <w:szCs w:val="18"/>
              </w:rPr>
            </w:pPr>
            <w:r>
              <w:rPr>
                <w:szCs w:val="18"/>
              </w:rPr>
              <w:t xml:space="preserve">управління культури і туризму облдержадміністрації, </w:t>
            </w:r>
            <w:r>
              <w:rPr/>
              <w:t>райдержадміністрації, виконкоми міських (міст обласного значення) рад</w:t>
            </w:r>
          </w:p>
          <w:p>
            <w:pPr>
              <w:pStyle w:val="2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3 – 24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rPr/>
      </w:pPr>
      <w:r>
        <w:rPr>
          <w:sz w:val="28"/>
        </w:rPr>
        <w:t>22. Забезпечити відкриття та експонування обласної виставки майстрів декоративно-ужиткового мистецтва “Дерево життя” у виставковому залі обласної організації Національної спілки художників України, присвяченої 15-й річниці незалежності України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21"/>
              <w:rPr/>
            </w:pPr>
            <w:r>
              <w:rPr>
                <w:szCs w:val="18"/>
              </w:rPr>
              <w:t>управління культури і туризму облдержадміністрації</w:t>
            </w:r>
          </w:p>
          <w:p>
            <w:pPr>
              <w:pStyle w:val="21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22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ind w:firstLine="720"/>
        <w:rPr/>
      </w:pPr>
      <w:r>
        <w:rPr/>
        <w:t>23. Організувати тематичну пряму телефонну лінію “Незалежна Україна: права її громадян” у рамках роботи служби психологічної допомоги “Телефону довіри”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240" w:before="0" w:after="0"/>
              <w:ind w:hanging="0"/>
              <w:rPr>
                <w:sz w:val="28"/>
                <w:lang w:val="ru-RU"/>
              </w:rPr>
            </w:pPr>
            <w:r>
              <w:rPr>
                <w:sz w:val="28"/>
              </w:rPr>
              <w:t>обласний центр соціальних служб для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ітей та молоді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1 -  23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ind w:firstLine="720"/>
        <w:rPr/>
      </w:pPr>
      <w:r>
        <w:rPr/>
        <w:t>24. Провести молодіжну акцію “Зустрінемо незалежність разом”</w:t>
      </w:r>
    </w:p>
    <w:p>
      <w:pPr>
        <w:pStyle w:val="21"/>
        <w:ind w:firstLine="720"/>
        <w:rPr/>
      </w:pPr>
      <w:r>
        <w:rPr/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lineRule="auto" w:line="240" w:before="0" w:after="0"/>
              <w:ind w:hanging="0"/>
              <w:rPr>
                <w:sz w:val="28"/>
                <w:lang w:val="ru-RU"/>
              </w:rPr>
            </w:pPr>
            <w:r>
              <w:rPr>
                <w:sz w:val="28"/>
              </w:rPr>
              <w:t>обласний центр соціальних служб для сім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ї,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ітей та молоді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о 24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>25. Організувати та провести молодіжний патріотичний сплав річкою Стир за маршрутом м. Луцьк – смт  Колки, присвячений 15-й річниці незалежності України,  зустріч учасників акції з ветеранами ОУН-УПА та громадськістю селища біля пам’ятника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Всеукраїнська молодіжна громадська організація “Національний альянс”, управління у справах молоді та спорту облдержадміністрації, Маневицька райдержадміністраці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5 - 27 серпня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>26. Провести круглий стіл за участю представників облдержадміністрації і обласної ради, обласних організацій політичних партій та громадських об’єднань, наукової еліти на тему “15-а річниця незалежності України: проблеми і перспективи на шляху до розбудови громадянського суспільства”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TextBody"/>
              <w:tabs>
                <w:tab w:val="clear" w:pos="720"/>
                <w:tab w:val="left" w:pos="3402" w:leader="none"/>
              </w:tabs>
              <w:spacing w:before="0" w:after="0"/>
              <w:jc w:val="left"/>
              <w:rPr/>
            </w:pPr>
            <w:r>
              <w:rPr>
                <w:sz w:val="28"/>
              </w:rPr>
              <w:t>управління з питань внутрішньої політики, зв’язків з громадськими організаціями та засобами масової інформації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</w:tabs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до 24 серпня 2006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</w:rPr>
        <w:t xml:space="preserve">27. Під час проведення урочистих зборів, святкових концертів, інших  заходів, присвячених 15-й річниці незалежності України, у музеях, клубах і  будинках культури організувати виставки архівних документів та фотоматеріалів, тематичні експозиції, екскурсії; у бібліотеках та книгарнях – книжково-ілюстративні виставки, що висвітлюють історію національно-визвольних змагань, українського державотворення </w:t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31"/>
              <w:rPr/>
            </w:pPr>
            <w:r>
              <w:rPr/>
              <w:t>управління культури і туризму облдержадміністрації, державний архів області, 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рпень 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 xml:space="preserve">28. Провести фізкультурно-оздоровчі заходи, присвячені 15-й річниці                  незалежності України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 xml:space="preserve">управління у справах молоді та спорту                 облдержадміністрації, райдержадміністрації,       виконкоми міських (міст обласного значення) рад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рпень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left="40" w:firstLine="5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40" w:firstLine="5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40" w:firstLine="5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40" w:firstLine="5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40" w:firstLine="527"/>
        <w:rPr/>
      </w:pPr>
      <w:r>
        <w:rPr>
          <w:sz w:val="28"/>
        </w:rPr>
        <w:t xml:space="preserve">29. Порушити клопотання перед керівниками релігійних організацій       області щодо проведення молебнів за Україну з нагоди 15-ї річниці незалежності України </w:t>
      </w:r>
    </w:p>
    <w:p>
      <w:pPr>
        <w:pStyle w:val="Normal"/>
        <w:spacing w:lineRule="auto" w:line="240" w:before="0" w:after="0"/>
        <w:ind w:left="40" w:firstLine="527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sz w:val="28"/>
              </w:rPr>
              <w:t xml:space="preserve">управління з питань внутрішньої політики, зв’язків  з громадськими організаціями та засобами масової інформації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left"/>
              <w:rPr>
                <w:sz w:val="28"/>
              </w:rPr>
            </w:pPr>
            <w:r>
              <w:rPr>
                <w:sz w:val="28"/>
              </w:rPr>
              <w:t>24 серпня 2006 року</w:t>
            </w:r>
          </w:p>
        </w:tc>
      </w:tr>
    </w:tbl>
    <w:p>
      <w:pPr>
        <w:pStyle w:val="Normal"/>
        <w:spacing w:lineRule="auto" w:line="240" w:before="0" w:after="0"/>
        <w:ind w:firstLine="539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39"/>
        <w:jc w:val="left"/>
        <w:rPr/>
      </w:pPr>
      <w:r>
        <w:rPr>
          <w:sz w:val="28"/>
        </w:rPr>
        <w:t>30. Сприяти участі в урочистих заходах, пов’язаних з відзначенням 15-ї річниці незалежності України, делегацій з Республік Польща та Білорусь</w:t>
      </w:r>
    </w:p>
    <w:p>
      <w:pPr>
        <w:pStyle w:val="Normal"/>
        <w:spacing w:lineRule="auto" w:line="240" w:before="0" w:after="0"/>
        <w:ind w:firstLine="539"/>
        <w:jc w:val="left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 xml:space="preserve">Володимир-Волинська, Іваничівська, </w:t>
            </w:r>
          </w:p>
          <w:p>
            <w:pPr>
              <w:pStyle w:val="31"/>
              <w:rPr/>
            </w:pPr>
            <w:r>
              <w:rPr/>
              <w:t>Любомльська, Шацька, Ратнівська, Любешівська райдержадміністрації,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рпень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3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39"/>
        <w:rPr/>
      </w:pPr>
      <w:r>
        <w:rPr>
          <w:sz w:val="28"/>
        </w:rPr>
        <w:t xml:space="preserve">31. Провести серед засобів масової інформації </w:t>
      </w:r>
      <w:r>
        <w:rPr>
          <w:sz w:val="28"/>
          <w:lang w:val="en-US"/>
        </w:rPr>
        <w:t>II</w:t>
      </w:r>
      <w:r>
        <w:rPr>
          <w:sz w:val="28"/>
        </w:rPr>
        <w:t xml:space="preserve"> етап обласного журналістського конкурсу “Любіть Україну” та обласний журналістський конкурс “Незалежність. Новий відлік”, присвячені 15-й річниці незалежності України</w:t>
      </w:r>
    </w:p>
    <w:p>
      <w:pPr>
        <w:pStyle w:val="Normal"/>
        <w:spacing w:lineRule="auto" w:line="240" w:before="0" w:after="0"/>
        <w:ind w:firstLine="539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21"/>
              <w:rPr/>
            </w:pPr>
            <w:r>
              <w:rPr/>
              <w:t xml:space="preserve">управління з питань внутрішньої політики, зв’язків з громадськими організаціями та засобами масової інформації облдержадміністрації, 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sz w:val="28"/>
              </w:rPr>
              <w:t>обласна організація Національної спілки журналістів України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серпень - вересень 2006 року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>
          <w:sz w:val="28"/>
        </w:rPr>
        <w:t>32. Реалізувати телерадіопроект “Моя країна - Україна”. Виготовити і транслювати в телерадіоефірі  обласної державної телерадіокомпанії соціальні ролики патріотичного спрямування</w:t>
      </w:r>
    </w:p>
    <w:p>
      <w:pPr>
        <w:pStyle w:val="Normal"/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left"/>
              <w:rPr/>
            </w:pPr>
            <w:r>
              <w:rPr>
                <w:sz w:val="28"/>
              </w:rPr>
              <w:t>обласна державна телерадіокомпанія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ерпень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  <w:t>33. Організувати проведення святкового феєрверку в обласному центрі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виконком Луцької міської ради, відділ взаємодії з правоохоронними органами та оборонної роботи апарату облдержадміністрації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4 серпня 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sz w:val="28"/>
        </w:rPr>
        <w:t>34. У місцях проведення масових святкових заходів забезпечити належну організацію медичного обслуговування їх учасників, громадського порядку, дорожнього руху в населених пунктах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управління охорони здоров’я облдержадміністрації, управління Міністерства внутрішніх справ України в області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3 – 24 серпня  2006 року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6"/>
        <w:ind w:left="288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sz w:val="28"/>
        </w:rPr>
        <w:t xml:space="preserve">35. Організувати висвітлення у засобах масової інформації заходів щодо відзначення в області 15-ї річниці незалежності України, історичних    подій, пов’язаних з боротьбою українського народу за свою державність,    шляхом запровадження відповідних рубрик, тематичних сторінок, циклів передач     тощо. Широко залучати до цієї роботи науковців, політичних та громадських діячів, економістів, юристів, керівників підприємств   </w:t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21"/>
              <w:rPr/>
            </w:pPr>
            <w:r>
              <w:rPr/>
              <w:t>управління з питань внутрішньої політики, зв’язків  з громадськими організаціями та засобами масової інформації облдержадміністрації, обласна державна телерадіокомпанія, обласне управління юстиції, 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  <w:t>серпень - вересень  2006 року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ind w:firstLine="340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340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567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right="360" w:firstLine="5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59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25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327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25.8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firstLine="6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</w:tabs>
      <w:spacing w:lineRule="auto" w:line="240" w:before="0" w:after="0"/>
      <w:ind w:left="2126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80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Style9">
    <w:name w:val="Цитата"/>
    <w:basedOn w:val="Normal"/>
    <w:qFormat/>
    <w:pPr>
      <w:spacing w:lineRule="auto" w:line="259" w:before="0" w:after="0"/>
      <w:ind w:left="4280" w:right="8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0" w:after="0"/>
      <w:ind w:left="4320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 w:before="340" w:after="0"/>
      <w:ind w:left="425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  <w:jc w:val="lef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6:43:00Z</dcterms:created>
  <dc:creator>UVP</dc:creator>
  <dc:description/>
  <dc:language>en-US</dc:language>
  <cp:lastModifiedBy>Zagal</cp:lastModifiedBy>
  <cp:lastPrinted>2006-08-03T09:43:00Z</cp:lastPrinted>
  <dcterms:modified xsi:type="dcterms:W3CDTF">2006-08-03T09:14:00Z</dcterms:modified>
  <cp:revision>3</cp:revision>
  <dc:subject/>
  <dc:title>Затверджено</dc:title>
</cp:coreProperties>
</file>