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 xml:space="preserve">ЗАТВЕРДЖЕН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розпорядженням голов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облдержадміністр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від </w:t>
      </w:r>
      <w:r>
        <w:rPr>
          <w:rFonts w:cs="Times New Roman" w:ascii="Times New Roman" w:hAnsi="Times New Roman"/>
          <w:lang w:val="ru-RU"/>
        </w:rPr>
        <w:t xml:space="preserve">2 </w:t>
      </w:r>
      <w:r>
        <w:rPr>
          <w:rFonts w:cs="Times New Roman" w:ascii="Times New Roman" w:hAnsi="Times New Roman"/>
        </w:rPr>
        <w:t xml:space="preserve">серпня 2006 року № 266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К Л А Д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ої міжвідомчої комісії з питань забезпечення житлом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йськовослужбовців, звільнених у запас або відставк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коміс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1220" w:hRule="atLeast"/>
        </w:trPr>
        <w:tc>
          <w:tcPr>
            <w:tcW w:w="100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УК                                       - заступник голови обласно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 Павлович                              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голови комісії </w:t>
            </w:r>
          </w:p>
        </w:tc>
      </w:tr>
      <w:tr>
        <w:trPr>
          <w:trHeight w:val="1220" w:hRule="atLeast"/>
        </w:trPr>
        <w:tc>
          <w:tcPr>
            <w:tcW w:w="10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А                            - заступник начальника управління капіталь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іна Олександрівна                          будівництва облдержадміністрації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 комісії </w:t>
            </w:r>
          </w:p>
        </w:tc>
      </w:tr>
      <w:tr>
        <w:trPr>
          <w:trHeight w:val="1840" w:hRule="atLeast"/>
        </w:trPr>
        <w:tc>
          <w:tcPr>
            <w:tcW w:w="10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ВРЕНЧУК                                  - провідний спеціаліст планово-фінансов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лона Валеріївна                                відділу управління капітального будівницт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блдержадміністрації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члени комісії: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ЩУК                                           - заступник начальника головного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Аркадійович                    економік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                                              - заступник Ковельського міського голо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мир Іванович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ЕМЧУК                                       - перший заступник Володимир-Волинськ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Климович                               міського голови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НІК                                               - перший заступник начальника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 Василівна                                 державного казначейства по област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ЄЛЕВА                                               - перший заступник Нововолинськ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Володимирович                         міського голо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СКОВ                                            - начальник Володимир-Волинської квартир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Павлович                        експлуатаційної частини район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РОШНИЧЕНКО                           - голова обласної організації Спілки офіцері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ктор Валентинович                         України (за згодою)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ЮК                                        - начальник головного фінансов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 Миколайович                               облдержадміністрації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                                       - голова обласної організації Українсько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ій Григорович                           спілки ветеранів Афганістану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ЄХОВ                                           - начальник відділу фінансового та соціаль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Євгеній Валерійович                           забезпечення облвійськкомату (за згодою) 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ЩУК                                         - начальник відділу взаємодії з                           Олександр Олександрович                 правоохоронними органами та оборонно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роботи апарату облдержадміністрації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К                                               - начальник управління містобудуванн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 Васильович                                архітектури та житлово–комуналь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господарства облдержадміністрації</w:t>
            </w:r>
          </w:p>
        </w:tc>
      </w:tr>
      <w:tr>
        <w:trPr/>
        <w:tc>
          <w:tcPr>
            <w:tcW w:w="10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БА                                              - голова Волинської філії Всеукраїнської спіл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 Олексійович                                безквартирних офіцері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14:00Z</dcterms:created>
  <dc:creator>User</dc:creator>
  <dc:description/>
  <dc:language>en-US</dc:language>
  <cp:lastModifiedBy>Zagal</cp:lastModifiedBy>
  <cp:lastPrinted>2006-07-27T12:48:00Z</cp:lastPrinted>
  <dcterms:modified xsi:type="dcterms:W3CDTF">2006-08-02T09:24:00Z</dcterms:modified>
  <cp:revision>38</cp:revision>
  <dc:subject/>
  <dc:title/>
</cp:coreProperties>
</file>