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розпорядженням голови обла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2 серпня 2006 року № 26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П ОЛ О Ж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обласну робочу групу з питань дотрим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мог законодавства у сфері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lang w:val="uk-UA"/>
        </w:rPr>
        <w:t>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1. Обласна робоча група з проведення комплексних перевірок дотримання вимог законодавства у сфері торгівлі (далі – робоча група) проводить комплексні перевірки суб'єктів підприємницької діяльності у сфері торгівлі, а також перевіряє і дає оцінку роботі відповідних робочих груп, створених у містах і районах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Робоча група проводить комплексні перевірки з метою виявлення порушень і недоліків, вивчення стану дотримання вимог чинного законодавства у сфері торгівлі, вжиття заходів, передбачених чинним законодавством, до усунення виявлених порушень та подання узагальненої інформації з відповідними висновками та пропозиціями в обласну державну адміністр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</w:t>
      </w:r>
      <w:r>
        <w:rPr>
          <w:lang w:val="uk-UA"/>
        </w:rPr>
        <w:t>. Організація діяльності робочої груп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 Робоча група проводить комплексні перевірки дотримання вимог законодавства у сфері торгівлі не рідше одного разу на квартал, відповідно до плану роботи групи, затвердженого заступником голов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 Матеріали за результатами перевірок розглядаються при заступникові голови облдержадміністрації. Висновки та пропозиції надсилаються відповідній райдержадміністрації (міськвиконкому) для усунення виявлених недолі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3. Повноваження керівника та членів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1. Керівник робочої груп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рганізовує роботу у межах повноважень робочої групи, визначених чинним законодавств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абезпечує виконання необхідних організаційних заходів щодо проведення суцільних комплексних перевір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узагальнює інформації, отримані від членів робочої групи у вигляді довідок за результатами проведених перевір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подає в обласну державну адміністрацію узагальнену інформацію про результати комплексної перевірки з відповідними висновками  і пропозиці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2. Члени робочої груп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дійснюють свою діяльність відповідно до доручень керівника групи в межах повноважень, визначених чинним законодавств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а результатами перевірок (не пізніше як у триденний термін після їх проведення), на підставі складених документів готують узагальнені довідки та подають керівнику групи з відповідними висновками та пропозиці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07:00Z</dcterms:created>
  <dc:creator>user</dc:creator>
  <dc:description/>
  <dc:language>en-US</dc:language>
  <cp:lastModifiedBy>user</cp:lastModifiedBy>
  <cp:lastPrinted>2006-07-25T10:14:00Z</cp:lastPrinted>
  <dcterms:modified xsi:type="dcterms:W3CDTF">2006-08-02T09:22:00Z</dcterms:modified>
  <cp:revision>6</cp:revision>
  <dc:subject/>
  <dc:title/>
</cp:coreProperties>
</file>