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2 серпня 2006 року </w:t>
        <w:tab/>
        <w:tab/>
        <w:tab/>
        <w:t>м. Луцьк</w:t>
        <w:tab/>
        <w:tab/>
        <w:tab/>
        <w:tab/>
        <w:tab/>
        <w:t>№ 26</w:t>
      </w:r>
      <w:r>
        <w:rPr>
          <w:lang w:val="en-US"/>
        </w:rPr>
        <w:t>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обласну робочу групу з питан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тримання вимог законодавства у сфері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ей 16, 39 Закону України "Про місцеві державні адміністрації" з метою здійснення державного контролю за додержанням правил торгів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Утворити обласну робочу групу з питань дотримання вимог законодавства у сфері торгівлі у складі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Положення про обласну робочу групу з питань дотримання вимог законодавства у сфері торгівлі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Райдержадміністраціям, виконкомам міських (міст обласного значення) рад утворити аналогічні робочі групи в районах і міст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м цього розпорядження покласти на заступника голови облдержадміністрації В. Гр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Івевакова 778 10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21:00Z</dcterms:created>
  <dc:creator>user</dc:creator>
  <dc:description/>
  <dc:language>en-US</dc:language>
  <cp:lastModifiedBy>Zagal</cp:lastModifiedBy>
  <cp:lastPrinted>2006-07-25T10:07:00Z</cp:lastPrinted>
  <dcterms:modified xsi:type="dcterms:W3CDTF">2006-08-02T09:21:00Z</dcterms:modified>
  <cp:revision>15</cp:revision>
  <dc:subject/>
  <dc:title/>
</cp:coreProperties>
</file>