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до розпорядження голови обласн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державної адміністрац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від 2 серпня 2006 року № 26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 К Л А 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обласної робочої групи з питань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тримання вимог законодавства у сфері торгівл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к обласної робочої груп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ЛІ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юдмила Петр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ступник начальника головног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управління економіки облдержадмі-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 керівника обласної робочої груп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АНАСЮ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ідія Петр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ступник начальника обласног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управління у справах захисту пра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споживачів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 обласної робочої груп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ЩУ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мілія Вінцил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начальник відділу торгівлі т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координації закупівель головног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управління економіки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 робочої груп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ЛЕЙНІКО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лла Миколаї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начальник відділу оперативног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контролю державної податково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адміністрації в област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БУЛ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гор Володими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старший оперуповноважени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управління державної служб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о боротьбі з економічною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злочинністю управління Міністерст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внутрішніх справ України в  област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ВЖИ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лентина Федор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відуюча відділенням гігієн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харчування обласної санітарно-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епідеміологічної станції  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ЕВК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ідія Васил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начальник відділу з контролю цін 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инках продовольства державно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інспекції контролю за цінами 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област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МЧ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юдмила Олександр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головний спеціаліст обласног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управління у справах захисту пра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споживач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ЖО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дрій Пет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державний інспектор державног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ідприємства "Волинський регіональ-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ний центр стандартизації, метролог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та сертифікації"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МОФІЮ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толій Степан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ступник начальника управлі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ветеринарної медицини в  області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ступник керівника апарат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обласної державної адміністрації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відділу організаційної робот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заємодії з органами виконавчої вл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а місцевого самоврядування</w:t>
        <w:tab/>
        <w:tab/>
        <w:tab/>
        <w:tab/>
        <w:tab/>
        <w:tab/>
        <w:tab/>
        <w:t>Ю. Вербич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color w:val="000000"/>
      <w:sz w:val="22"/>
      <w:szCs w:val="24"/>
      <w:lang w:val="uk-UA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3:10:00Z</dcterms:created>
  <dc:creator>user</dc:creator>
  <dc:description/>
  <dc:language>en-US</dc:language>
  <cp:lastModifiedBy>user</cp:lastModifiedBy>
  <cp:lastPrinted>2006-07-25T10:11:00Z</cp:lastPrinted>
  <dcterms:modified xsi:type="dcterms:W3CDTF">2006-08-08T13:01:00Z</dcterms:modified>
  <cp:revision>12</cp:revision>
  <dc:subject/>
  <dc:title/>
</cp:coreProperties>
</file>