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ід  2  серпня 2006 року № 264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7"/>
        </w:rPr>
      </w:pPr>
      <w:r>
        <w:rPr>
          <w:sz w:val="27"/>
        </w:rPr>
        <w:t>СКЛАД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пеціальної колегії обласної державної адміністрації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358"/>
      </w:tblGrid>
      <w:tr>
        <w:trPr/>
        <w:tc>
          <w:tcPr>
            <w:tcW w:w="9774" w:type="dxa"/>
            <w:gridSpan w:val="2"/>
            <w:tcBorders/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Голова спеціальної колег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БОНДАР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олодимир Нальк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голова облдержадміністрації</w:t>
            </w:r>
          </w:p>
        </w:tc>
      </w:tr>
      <w:tr>
        <w:trPr/>
        <w:tc>
          <w:tcPr>
            <w:tcW w:w="97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заступник голови спеціальної колегії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ЗАРЕМБА</w:t>
            </w:r>
          </w:p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Віталій Микола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перший заступник голови облдержадміністрації</w:t>
            </w:r>
          </w:p>
        </w:tc>
      </w:tr>
      <w:tr>
        <w:trPr/>
        <w:tc>
          <w:tcPr>
            <w:tcW w:w="97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секретар спеціальної колегії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ФЕДЕНКОВ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Ігор Федот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- завідувач сектора мобілізаційної роботи апарату облдержадміністрації </w:t>
            </w:r>
          </w:p>
        </w:tc>
      </w:tr>
      <w:tr>
        <w:trPr/>
        <w:tc>
          <w:tcPr>
            <w:tcW w:w="97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члени спеціальної колегії: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ИЦЮ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Анатолій Пет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голова обласної ради (за згодою)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ГРОМ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асиль Андр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МИТРУ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асиль Пав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КРАВЧУ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вятослав Євге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КСИМ’ЯК</w:t>
            </w:r>
          </w:p>
          <w:p>
            <w:pPr>
              <w:pStyle w:val="Heading4"/>
              <w:rPr/>
            </w:pPr>
            <w:r>
              <w:rPr/>
              <w:t>Віталій Євге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керівник апарату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ГРУШОВІНЧУК</w:t>
            </w:r>
          </w:p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Володимир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начальник управління МНС України в області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Heading3"/>
              <w:widowControl w:val="false"/>
              <w:rPr>
                <w:sz w:val="27"/>
              </w:rPr>
            </w:pPr>
            <w:r>
              <w:rPr>
                <w:sz w:val="27"/>
              </w:rPr>
              <w:t>КАЛМИКОВ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олодимир Михай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обласний військовий комісар (за згодою)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КОНДРАТЮ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Борис Клим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 начальник управління Служби безпеки України в області (за згодою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Heading3"/>
              <w:widowControl w:val="false"/>
              <w:rPr>
                <w:sz w:val="27"/>
              </w:rPr>
            </w:pPr>
            <w:r>
              <w:rPr>
                <w:sz w:val="27"/>
              </w:rPr>
              <w:t>МЕЛЬНИЧЕНКО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іктор Ів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 начальник Луцького прикордонного загону Державної прикордонної служби України                  (за згодою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Heading3"/>
              <w:widowControl w:val="false"/>
              <w:rPr>
                <w:sz w:val="27"/>
              </w:rPr>
            </w:pPr>
            <w:r>
              <w:rPr>
                <w:sz w:val="27"/>
              </w:rPr>
              <w:t>РАДОЩУК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лександр Олександ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 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7"/>
              </w:rPr>
              <w:t xml:space="preserve"> 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ШВИДКИЙ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іктор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 начальник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Heading3"/>
              <w:widowControl w:val="false"/>
              <w:rPr>
                <w:sz w:val="27"/>
              </w:rPr>
            </w:pPr>
            <w:r>
              <w:rPr>
                <w:sz w:val="27"/>
              </w:rPr>
              <w:t>ШТИРХУН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Микола Ів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- начальник управління з питань надзвичайних ситуацій облдерж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48:00Z</dcterms:created>
  <dc:creator>Pluton27</dc:creator>
  <dc:description/>
  <dc:language>en-US</dc:language>
  <cp:lastModifiedBy>Pluton27</cp:lastModifiedBy>
  <cp:lastPrinted>2006-02-13T11:42:00Z</cp:lastPrinted>
  <dcterms:modified xsi:type="dcterms:W3CDTF">2006-08-02T05:51:00Z</dcterms:modified>
  <cp:revision>19</cp:revision>
  <dc:subject/>
  <dc:title/>
</cp:coreProperties>
</file>