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506730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4"/>
        <w:rPr/>
      </w:pPr>
      <w:r>
        <w:rPr/>
        <w:t>РОЗПОРЯДЖЕ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ід 2 серпня 2006 року                            м. Луцьк                                      № 26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о внесення змін до розпорядження голов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ласної державної адміністрації від 7 лютого 2006 року № 3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 </w:t>
      </w:r>
      <w:r>
        <w:rPr/>
        <w:t>1. Відповідно до пункту 53 Регламенту Волинської обласної державної адміністрації, затвердженого розпорядженням голови облдержадміністрації від 29 липня 2002 року № 318, у зв’язку з кадровими змінами затвердити новий склад спеціальної колегії обласної державної адміністрації, утвореної розпорядженням голови обласної державної адміністрації від 29 липня               2002 року № 319, що додаєть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 Уважати таким, що втратив чинність, склад  спеціальної колегії обласної державної адміністрації, затверджений розпорядженням голови обласної державної адміністрації від 7 лютого 2006 року № 38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 обласної державно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адміністрації                                                                                В. БОНДА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еденков 778 164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14:00Z</dcterms:created>
  <dc:creator>Pluton27</dc:creator>
  <dc:description/>
  <dc:language>en-US</dc:language>
  <cp:lastModifiedBy>Zagal</cp:lastModifiedBy>
  <dcterms:modified xsi:type="dcterms:W3CDTF">2006-08-02T06:49:00Z</dcterms:modified>
  <cp:revision>20</cp:revision>
  <dc:subject/>
  <dc:title/>
</cp:coreProperties>
</file>