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ind w:left="283" w:hanging="283"/>
        <w:rPr>
          <w:rFonts w:eastAsia="Arial Unicode MS"/>
          <w:b w:val="false"/>
          <w:b w:val="false"/>
          <w:bCs w:val="false"/>
          <w:sz w:val="24"/>
          <w:u w:val="none"/>
          <w:lang w:val="ru-RU"/>
        </w:rPr>
      </w:pPr>
      <w:r>
        <w:rPr>
          <w:b w:val="false"/>
          <w:bCs w:val="false"/>
          <w:sz w:val="24"/>
          <w:u w:val="none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z w:val="24"/>
          <w:u w:val="none"/>
          <w:lang w:val="ru-RU"/>
        </w:rPr>
      </w:pPr>
      <w:r>
        <w:rPr>
          <w:rFonts w:eastAsia="Arial Unicode MS"/>
          <w:b/>
          <w:bCs/>
          <w:sz w:val="24"/>
          <w:u w:val="none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jc w:val="center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1 серпня  2006  року                       м. Луцьк                                               № 26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створення робочої групи з розробл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егіональної програми розвитку малого підприємництва в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 2007 - 2008 ро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до Закону України  від 19 жовтня 2000 року  № 2063-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 «Про державну підтримку малого підприємництва», на виконання доручення Кабінету Міністрів України від 24 травня 2006 року № 18874/1/1-06, з метою підтримки та розвитку підприємництва в області: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Утворити робочу групу з розроблення  Регіональної програми розвитку малого підприємництва в області на 2007 - 2008 роки (далі – робоча група) у складі згідно 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Робочій групі забезпечит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координацію робіт з підготовки проекту Регіональної програми розвитку малого підприємництва в області на 2007 - 2008 роки (далі – Регіональна програма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публічне обговорення проекту Регіональної програми із залученням громадських об'єднань підприємц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погодження та подання Регіональної програми в установленому порядку обласній раді на затвер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Структурним підрозділам облдержадміністрації, обласним установам та організаціям, громадським об'єднанням підприємців, райдержадміністраціям, виконкомам міських (міст обласного значення) рад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1.  До 1 вересня 2006 року подати робочій групі конкретні пропозиції з розроблення  заходів Регіональної програми за формою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2. При розробленні Регіональної програми врахувати нормативно-правові акти  та методичні рекомендації щодо формування і реалізації регіональних програм розвитку малого підприємництва  згідно з переліком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. Контроль за виконанням цього розпорядження покласти на заступника голови облдержадміністрації В. Гром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/>
        <w:t xml:space="preserve">         </w:t>
      </w:r>
      <w:r>
        <w:rPr>
          <w:sz w:val="28"/>
          <w:szCs w:val="28"/>
        </w:rPr>
        <w:t>адміністрації</w:t>
        <w:tab/>
      </w:r>
      <w:r>
        <w:rPr/>
        <w:tab/>
        <w:tab/>
        <w:tab/>
        <w:tab/>
        <w:t xml:space="preserve">                                     </w:t>
      </w:r>
      <w:r>
        <w:rPr>
          <w:lang w:val="uk-UA"/>
        </w:rPr>
        <w:t xml:space="preserve">               </w:t>
      </w:r>
      <w:r>
        <w:rPr>
          <w:sz w:val="28"/>
          <w:szCs w:val="28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ОНДА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BodyText2"/>
        <w:overflowPunct w:val="true"/>
        <w:autoSpaceDE w:val="true"/>
        <w:textAlignment w:val="auto"/>
        <w:rPr/>
      </w:pPr>
      <w:r>
        <w:rPr/>
        <w:t>Івевакова  778 10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2:01:00Z</dcterms:created>
  <dc:creator>Обласна державна адмiнiстрацi</dc:creator>
  <dc:description/>
  <dc:language>en-US</dc:language>
  <cp:lastModifiedBy>TEST</cp:lastModifiedBy>
  <cp:lastPrinted>2006-07-27T11:28:00Z</cp:lastPrinted>
  <dcterms:modified xsi:type="dcterms:W3CDTF">2006-08-01T06:33:00Z</dcterms:modified>
  <cp:revision>70</cp:revision>
  <dc:subject/>
  <dc:title>Характеристика</dc:title>
</cp:coreProperties>
</file>