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ab/>
        <w:tab/>
        <w:tab/>
        <w:t>До підпункту 3.2.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пункту 3 розпорядження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ЕРЕЛІК</w:t>
        <w:tab/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програмних, нормативно-правових та законодавчих документів для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рахування при розробленні регіональних програм розвитку малого підприємництва на 2007 - 2008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кон України  від 23 березня 2000 року  № 1602 –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«Про державне прогнозування та розроблення програм економічного і соціального розвитку України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. Закон України  від 18 березня 2004 року  № 1621 –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о державні цільові програми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3. Закон України від 19 жовтня 2000 року № 2063 –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 «Про державну підтримку малого підприємництва»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4. Закон України  від 8 вересня 2005 року № 2850 –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о стимулювання розвитку регіонів».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5. Закон України від 4 березня 2004 року  № 1580 –</w:t>
      </w:r>
      <w:r>
        <w:rPr>
          <w:sz w:val="28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о затвердження Загальнодержавної програми розвитку малих  міст»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6. Закон України від 21 грудня 2000 року № 2157 –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«Про Національну програму сприяння розвитку малого підприємництва в Україні»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7. Закон України  від 11 вересня 2003 року  № 1160 –</w:t>
      </w:r>
      <w:r>
        <w:rPr>
          <w:sz w:val="28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 «Про засади державної регуляторної політики у сфері господарської діяльності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8. Закон України  від 15 травня 2003 року  № 755 – 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о державну реєстрацію юридичних осіб та фізичних осіб-підприємців»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9. Закон України від 22 лютого 2000 року  № 1490 – 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«Про закупівлю товарів, робіт і послуг за державні кошти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0. Закон України від 24 червня 2004 року  № 1869 «Про загальнодержавну програму реформування та розвитку житлово-комунального господарства на 2004 - 2010 роки».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1. Закон України   від 6 вересня 2005 року № 2807  «Про благоустрій населених пунктів»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2. Закон України від 21 вересня 2000 року  №  1989 «Про затвердження Загальнодержавної програми формування національної екологічної мережі України на 2000 - 2015 роки».               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3. Закон України  від 16 грудня 1997 року  № 723/97- ВР «Про фінансовий лізинг»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4. Закон України від  3 березня 2005 року № 2460  «Про затвердження Концепції державної політики в галузі культури на 2005 - 2007 роки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5. Закон України від 21 червня 2001 року  № 2547</w:t>
      </w:r>
      <w:r>
        <w:rPr>
          <w:sz w:val="28"/>
        </w:rPr>
        <w:t xml:space="preserve"> </w:t>
      </w:r>
      <w:r>
        <w:rPr>
          <w:sz w:val="28"/>
          <w:lang w:val="uk-UA"/>
        </w:rPr>
        <w:t>–</w:t>
      </w:r>
      <w:r>
        <w:rPr>
          <w:sz w:val="28"/>
        </w:rPr>
        <w:t xml:space="preserve">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  «Про народні художні промисли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6. Закон України від 10 листопада 2005 року № 59954 «Про основні засади державної аграрної політики на період до 2015 року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7. Закон України  від 24 червня 2004 року № 1861 -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 «Про транскордонне співробітництво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8. Закон України  від 16 січня 2003 року № 433  «Про пріоритетні напрямки інноваційної діяльно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9. Закон України від 4 липня 2002 року № 4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 «Про інноваційну діяльність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20. Указ Президента України від 12 травня 2005 року  № 779/2005  «Про лібералізацію підприємницької діяльності та державну підтримку підприємництва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1. Указ Президента України від 28 квітня 2004 року № 493/2004  «Про Стратегію економічного та соціального розвитку України» «Шляхом європейської інтеграції» на 2004 - 2015 роки»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2. Указ Президента України від 25 травня 2001 року № 341/2001 «Про концепцію державної регіональної політики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3. Указ Президента України від 1 червня 2005 року  № 901 «Про деякі заходи щодо забезпечення здійснення державної регуляторної політики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4. Указ Президента України від 11 липня 2005 року № 1073/2005  «Про вдосконалення державного регулювання у сфері зайнятості населення та ринку праці в Україні».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5. Указ Президента України  від 10 серпня 1999 року  № 973  «Про основні напрямки розвитку туризму в Україні до 2010 року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6. Указ Президента України від 20 грудня 2000 року № 1356/2000 «Про основні засади розвитку соціальної сфери села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7. Указ Президента України від 19 липня 2005 року № 1116/2005  «Про заходи щодо поліпшення інвестиційної та інноваційної діяльності в Україні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8. Указ Президента України від 28 жовтня 2005 року № 1513/2005  «Про заходи щодо поліпшення інвестиційного клімату в Україні».</w:t>
      </w:r>
      <w:r>
        <w:rPr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9. Указ Президента України від 11 червня 1998 року № 615 «Про затвердження Стратегії інтеграції України до Європейського Союзу».</w:t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0. Звернення Президента України до Верховної Ради України у зв'язку з Посланням Президента України до Верховної Ради України  від 9 лютого               2006 року «Про внутрішнє і зовнішнє становище України у 2005 році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31. Постанова Кабінету Міністрів України від 22 листопада 2005 року   № 1105   «Про підсумки соціально-економічного розвитку України за 9 місяців 2005 року та невідкладні завдання щодо поліпшення економічної ситуації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32. Постанова Кабінету Міністрів України від 29 лютого 1996 року                 № 266  «Про Порядок формування та розміщення державних замовлень на поставку продукції для державних потреб і контролю за їх виконанням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3. Постанова Кабінету Міністрів України від 29 квітня 2002 року № 583 «Про затвердження Державної програми розвитку туризму на 2002 - 2010 роки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4. Постанова Кабінету Міністрів України від 13 березня 2002 року          № 283  «Деякі питання реалізації Закону України «Про народні художні промисли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5. Постанова Кабінету Міністрів України від 29 квітня 2002 року № 587 «Деякі питання розвитку транскордонного співробітництва та єврорегіонів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6. Постанова Кабінету Міністрів від 15 березня 2006 року № 149-р  «Про схвалення Концепції Державної програми розвитку транскордонного співробітництва на 2007 - 2010 роки».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7. Постанова Кабінету Міністрів України від 21 грудня 2001 року                 № 1712  «Про затвердження Комплексної програми забезпечення реалізації Стратегії подолання бідності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8. Постанова Кабінету Міністрів України від 13 грудня 2001 року                   № 1662 «Про схвалення Концепції вдосконалення функціонування ринків з продажу продовольчих та непродовольчих товарів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9. Постанова Кабінету Міністрів України  від 28 липня 2003 року                   № 1174  «Про затвердження Державної програми розвитку промисловості на 2003 - 2011 роки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40. Постанова Кабінету Міністрів України від 1 березня 2006 року                  № 229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 Державної програми стандартизації на 2006 - 2010 роки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1. Розпорядження Кабінету Міністрів України від 15 лютого 2006 року № 81-р «Про затвердження заходів з виконання у 2006 році Національної програми сприяння розвитку малого підприємництва в Україні»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2. Розпорядження Кабінету Міністрів України від 21 грудня 2005 року № 536-р «Про схвалення Концепції Комплексної програми підтримки розвитку українського села на 2006 - 2010 роки»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43. Розпорядження Кабінету Міністрів України від  9 серпня 2002 року  № 440-р «Про схвалення плану заходів щодо виконання Програми розвитку інвестиційної діяльності  на 2002 - 2010 роки»</w:t>
        <w:tab/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4. Розпорядження Кабінету Міністрів України від 17 серпня 2002 року № 447-р «Про затвердження Концепції державної політики у сфері управління якістю продукції (товарів, робіт, послуг)». 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5. Методика обчислення рейтингу регіонів за станом розвитку підтримки малого підприємництва на місцевому рівні – К.: Держпідприємництво, 2002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6. Методичні рекомендації щодо формування і реалізації регіональних програм розвитку малого підприємництва – К.: Держпідприємництво, 2004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47:00Z</dcterms:created>
  <dc:creator>Обласна державна адмiнiстрацi</dc:creator>
  <dc:description/>
  <dc:language>en-US</dc:language>
  <cp:lastModifiedBy>TEST</cp:lastModifiedBy>
  <cp:lastPrinted>2006-07-27T09:23:00Z</cp:lastPrinted>
  <dcterms:modified xsi:type="dcterms:W3CDTF">2006-08-01T06:34:00Z</dcterms:modified>
  <cp:revision>137</cp:revision>
  <dc:subject/>
  <dc:title>Характеристика</dc:title>
</cp:coreProperties>
</file>