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ind w:left="4956" w:firstLine="708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</w:t>
      </w:r>
      <w:r>
        <w:rPr>
          <w:sz w:val="28"/>
          <w:lang w:val="uk-UA"/>
        </w:rPr>
        <w:t xml:space="preserve"> серпня  2006  року  №</w:t>
      </w:r>
      <w:r>
        <w:rPr>
          <w:sz w:val="28"/>
        </w:rPr>
        <w:t xml:space="preserve"> 260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4140" w:firstLine="18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4140" w:right="4418" w:hanging="0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розроблення  Регіональної програми розвитку малого підприємництва в області на 2007 - 2008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Голова робочої груп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ОМ                                         –   заступник голови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Андрійович</w:t>
        <w:tab/>
        <w:tab/>
        <w:t xml:space="preserve">    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заступник голови робочої групи</w:t>
      </w:r>
    </w:p>
    <w:p>
      <w:pPr>
        <w:pStyle w:val="Heading3"/>
        <w:rPr/>
      </w:pPr>
      <w:r>
        <w:rPr/>
        <w:tab/>
        <w:tab/>
        <w:tab/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ІВЕВАКОВА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Любов Юріївна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начальник 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секретар робочої груп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НИЛЮК                                –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підприємництва і регуляторної політики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члени робочої групи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АНЦУХ                                      –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й директор регіонального відділення Українського союзу промисловців і підприємців в області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овноважений з питань захисту прав підприємців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>БАЙЦИМ  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обласної ради з питань бюджету, фінансів, цінової політики та використання майна спільної власності територіальних громад сіл, селищ, міст області 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ЄЛІК  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Національного бан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країни в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ЕЦЬКА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асил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едставництва Державн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країни з питань регуляторної політики та підприємництва в області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ІН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го територіального відділення Антимонопольного комітету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РАСИМЧУК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а Вікто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ректор з навчально–методичної роботи Луцького державного технічного університету 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ЬОВ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Юр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вчий директор обласної асоціації захисту прав малого та середнього бізнесу «Бізнес-Волинь» (за згодою)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ЕРЕНКО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ачальника  головного управління промисловості та розвитку інфраструктур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УЧМУ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Євгенії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обласного центру зайнято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ЖАНІВСЬКИЙ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Зінов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постійної комісії обласної ради з питань міжнародного співробітництва, зовнішньоекономічних зв'язків та інвестицій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МАГА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Михай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ТИЛЬ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я Іва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головного управління статистики в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МЕНКО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Волинської торгово-промислової палат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САЛЮК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Луцької міської асоціації захисту прав малого та середнього бізнесу «Бізнес-Луцьк»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ХОМ'ЮК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олодими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го громадського об'єднання «Волинські перспективи»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ОВИЧ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НИК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им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УЦЬКИЙ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Тихо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соціації фермерів та приватних землевласникі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ОКОЛОВСЬКА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Луцького міського голови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ЛЬМАЩУК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Ростислав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у справах молод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спорт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УЗ      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Пилип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ї асоціації захисту прав малого і середнього бізнесу «Волинь»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ТЯНЧУК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Заха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регіонального відділення Фонду державного майна України по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БАЛА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обласного головного управління земельних ресурс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ЮХ    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Федо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соціації підприємців у галузі медицини та фармації Волин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26"/>
      </w:tblGrid>
      <w:tr>
        <w:trPr>
          <w:trHeight w:val="1220" w:hRule="atLeast"/>
        </w:trPr>
        <w:tc>
          <w:tcPr>
            <w:tcW w:w="7488" w:type="dxa"/>
            <w:tcBorders/>
          </w:tcPr>
          <w:p>
            <w:pPr>
              <w:pStyle w:val="Heading1"/>
              <w:ind w:left="3540" w:hanging="3540"/>
              <w:rPr/>
            </w:pPr>
            <w:r>
              <w:rPr/>
              <w:t>Заступник керівника апара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, начальн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у організаційної роботи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заємодії з органами виконавчої влад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місцевого самоврядування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Ю. Верб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6:11:00Z</dcterms:created>
  <dc:creator>Обласна державна адмiнiстрацi</dc:creator>
  <dc:description/>
  <dc:language>en-US</dc:language>
  <cp:lastModifiedBy>TEST</cp:lastModifiedBy>
  <cp:lastPrinted>2005-10-04T12:17:00Z</cp:lastPrinted>
  <dcterms:modified xsi:type="dcterms:W3CDTF">2006-08-01T06:33:00Z</dcterms:modified>
  <cp:revision>124</cp:revision>
  <dc:subject/>
  <dc:title>Характеристика</dc:title>
</cp:coreProperties>
</file>