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31</w:t>
      </w:r>
      <w:r>
        <w:rPr/>
        <w:t xml:space="preserve"> липня 2006 року        </w:t>
      </w:r>
      <w:r>
        <w:rPr>
          <w:lang w:val="ru-RU"/>
        </w:rPr>
        <w:t xml:space="preserve">         </w:t>
      </w:r>
      <w:r>
        <w:rPr/>
        <w:t xml:space="preserve">      м. Луцьк                                           №</w:t>
      </w:r>
      <w:r>
        <w:rPr>
          <w:lang w:val="ru-RU"/>
        </w:rPr>
        <w:t xml:space="preserve"> 253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Про Регіональну програму розвитку</w:t>
      </w:r>
    </w:p>
    <w:p>
      <w:pPr>
        <w:pStyle w:val="Normal"/>
        <w:jc w:val="center"/>
        <w:rPr/>
      </w:pPr>
      <w:r>
        <w:rPr/>
        <w:t>житлового будівництва в області на 2006 рік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 w:val="false"/>
        </w:rPr>
        <w:t>Відповідно до доручення Кабінету Міністрів України від 18 серпня   2005 року № 9688/67/1-04, п.31 постанови Кабінету Міністрів України від    22 травня 2006 року № 733 «Про підсумки соціально-економічного розвитку України у І кварталі 2006 року», з метою поліпшення забезпечення житлом населення області, активізації роботи з виконання всіх регіональних програм з проблем житлового будівництва та збільшення інвестицій у житлове будівництво: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1. Затвердити Регіональну програму розвитку житлового будівництва в області на 2006 рік (далі – Програма)  та заходи з її  реалізації ( додаються).</w:t>
      </w:r>
    </w:p>
    <w:p>
      <w:pPr>
        <w:pStyle w:val="Normal"/>
        <w:jc w:val="both"/>
        <w:rPr/>
      </w:pPr>
      <w:r>
        <w:rPr/>
        <w:tab/>
        <w:t>2. Головам райдержадміністрацій, міським (міст обласного значення) головам, регіональному управлінню Державного фонду сприяння молодіжному житловому будівництву, обласному Фонду підтримки індивідуального житлового будівництва на селі, головному управлінню праці, соціальних питань та у справах захисту населення від наслідків Чорнобильської катастрофи облдержадміністрації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Забезпечити виконання заходів Програми та щоквартально до        10 числа місяця, наступного за звітним періодом, інформувати головне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jc w:val="both"/>
        <w:rPr/>
      </w:pPr>
      <w:r>
        <w:rPr/>
        <w:tab/>
        <w:t>3. Головному управлінню містобудування, архітектури та житлово-комунального господарства облдержадміністрації узагальнену  інформацію  про стан виконання заходів програми  подавати  облдержадміністрації щоквартально до 25 числа місяця, наступного за звітним періодом, для інформування Міністерства архітектури, містобудування та житлово-комунального господарства України.</w:t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покласти на заступника голови обласної державної адміністрації   В. Дмит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В. БОНДАР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ник</w:t>
      </w:r>
      <w:r>
        <w:rPr>
          <w:b/>
        </w:rPr>
        <w:t xml:space="preserve"> </w:t>
      </w:r>
      <w:r>
        <w:rPr/>
        <w:t>778</w:t>
      </w:r>
      <w:r>
        <w:rPr>
          <w:b/>
        </w:rPr>
        <w:t> </w:t>
      </w:r>
      <w:r>
        <w:rPr/>
        <w:t>115</w:t>
      </w:r>
    </w:p>
    <w:p>
      <w:pPr>
        <w:pStyle w:val="Normal"/>
        <w:jc w:val="both"/>
        <w:rPr/>
      </w:pPr>
      <w:r>
        <w:rPr/>
        <w:t>Івевакова 778 1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60" w:right="567" w:gutter="0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left="2124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140" w:firstLine="9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51:00Z</dcterms:created>
  <dc:creator>1</dc:creator>
  <dc:description/>
  <dc:language>en-US</dc:language>
  <cp:lastModifiedBy>Zagal</cp:lastModifiedBy>
  <cp:lastPrinted>2006-07-18T14:10:00Z</cp:lastPrinted>
  <dcterms:modified xsi:type="dcterms:W3CDTF">2006-07-31T07:23:00Z</dcterms:modified>
  <cp:revision>46</cp:revision>
  <dc:subject/>
  <dc:title>  Регіональна програма</dc:title>
</cp:coreProperties>
</file>