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ок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До Порядку розрахунків обсягів компенсації витрат автомобільних перевізників  за пільговий проїзд окремих категорій громадян для здійснення фінансування за рахунок коштів субвенції з державного бюджету місцевим бюджета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АХУНО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уми компенсації за пільговий проїзд окремих категорій громадян на приміських маршрутах 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i/>
          <w:szCs w:val="28"/>
          <w:lang w:val="uk-UA"/>
        </w:rPr>
        <w:t>(назва району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по 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(назва автомобільного перевізника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(звітний період, місяць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440"/>
        <w:gridCol w:w="1440"/>
        <w:gridCol w:w="1620"/>
        <w:gridCol w:w="1080"/>
        <w:gridCol w:w="1260"/>
      </w:tblGrid>
      <w:tr>
        <w:trPr>
          <w:trHeight w:val="16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ручка від перевезе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сажирів, що оплачують проїзд,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риф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пас/к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сажирів, що оплачують проїзд (гр1/гр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альн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їзд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, (гр.1/гр.2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.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їздки       1 паса- жира, грн.,                    (гр.2 х гр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ефіціє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іввід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ше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-жений у районі (міст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 пільго-в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гр.3 х 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ен-с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н.                    (гр.5 х гр.7)</w:t>
            </w:r>
          </w:p>
        </w:tc>
      </w:tr>
      <w:tr>
        <w:trPr>
          <w:trHeight w:val="4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втомобільний перевізник                          __________           _____________________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Cs w:val="28"/>
          <w:lang w:val="ru-RU"/>
        </w:rPr>
        <w:t xml:space="preserve">(підпис)                                                                                    </w:t>
        <w:tab/>
        <w:t xml:space="preserve">        (П. І. Б.)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М. П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ловний бухгалтер (виконавець)              __________           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Cs w:val="28"/>
          <w:lang w:val="ru-RU"/>
        </w:rPr>
        <w:t xml:space="preserve">(підпис)                                                                                    </w:t>
        <w:tab/>
        <w:t xml:space="preserve">       (П. І. Б.)                                                                                                     </w:t>
      </w:r>
    </w:p>
    <w:tbl>
      <w:tblPr>
        <w:tblW w:w="521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</w:tblGrid>
      <w:tr>
        <w:trPr/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ок 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Порядку розрахунків обсягів компенсації витрат автомобільних перевізників  за пільговий проїзд окремих категорій громадян для здійснення фінансування за рахунок коштів субвенції з державного бюджету місцевим бюджета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РАХУН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суми компенсації за пільговий проїзд окремих категорій громадян на міських маршрутах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i/>
          <w:szCs w:val="28"/>
          <w:lang w:val="uk-UA"/>
        </w:rPr>
        <w:t>(назва міста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_________________________________________________________________</w:t>
      </w:r>
      <w:r>
        <w:rPr>
          <w:rFonts w:cs="Times New Roman" w:ascii="Times New Roman" w:hAnsi="Times New Roman"/>
          <w:i/>
          <w:szCs w:val="28"/>
          <w:lang w:val="uk-UA"/>
        </w:rPr>
        <w:t xml:space="preserve"> (назва автомобільного перевізника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(звітний період, місяць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224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800"/>
        <w:gridCol w:w="1440"/>
        <w:gridCol w:w="1800"/>
        <w:gridCol w:w="1800"/>
        <w:gridCol w:w="1620"/>
      </w:tblGrid>
      <w:tr>
        <w:trPr>
          <w:trHeight w:val="164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ручка 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евезе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сажирів, що оплачують проїзд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становл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риф за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їздк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сажирів, що оплачують прої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ефіціє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піввід-ношенн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тверджений у  мі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ількість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ільговиків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гр.3 х гр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ума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енсації, грн.                    (гр.2 х гр.5)</w:t>
            </w:r>
          </w:p>
        </w:tc>
      </w:tr>
      <w:tr>
        <w:trPr>
          <w:trHeight w:val="6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втомобільний перевізник                          __________           _____________________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Cs w:val="28"/>
          <w:lang w:val="ru-RU"/>
        </w:rPr>
        <w:t xml:space="preserve">(підпис)                                                                                      </w:t>
        <w:tab/>
        <w:t xml:space="preserve">      (П. І. Б.)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М. П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ловний бухгалтер (виконавець)              __________          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Cs w:val="28"/>
          <w:lang w:val="ru-RU"/>
        </w:rPr>
        <w:tab/>
        <w:t xml:space="preserve">(підпис)                                                                                    </w:t>
        <w:tab/>
        <w:t xml:space="preserve">     (П. І. Б.)      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19:00Z</dcterms:created>
  <dc:creator>vnv</dc:creator>
  <dc:description/>
  <dc:language>en-US</dc:language>
  <cp:lastModifiedBy>bla</cp:lastModifiedBy>
  <cp:lastPrinted>2006-07-27T08:14:00Z</cp:lastPrinted>
  <dcterms:modified xsi:type="dcterms:W3CDTF">2006-07-27T05:19:00Z</dcterms:modified>
  <cp:revision>2</cp:revision>
  <dc:subject/>
  <dc:title>Додаток 1</dc:title>
</cp:coreProperties>
</file>