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розпорядженням  голов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ід </w:t>
      </w:r>
      <w:r>
        <w:rPr>
          <w:sz w:val="28"/>
          <w:lang w:val="ru-RU"/>
        </w:rPr>
        <w:t>27</w:t>
      </w:r>
      <w:r>
        <w:rPr>
          <w:sz w:val="28"/>
        </w:rPr>
        <w:t xml:space="preserve"> січня 200</w:t>
      </w:r>
      <w:r>
        <w:rPr>
          <w:sz w:val="28"/>
          <w:lang w:val="ru-RU"/>
        </w:rPr>
        <w:t>6</w:t>
      </w:r>
      <w:r>
        <w:rPr>
          <w:sz w:val="28"/>
        </w:rPr>
        <w:t xml:space="preserve">  року № </w:t>
      </w:r>
      <w:r>
        <w:rPr>
          <w:sz w:val="28"/>
          <w:lang w:val="ru-RU"/>
        </w:rPr>
        <w:t>25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TextBody"/>
        <w:rPr>
          <w:sz w:val="28"/>
        </w:rPr>
      </w:pPr>
      <w:r>
        <w:rPr>
          <w:sz w:val="28"/>
        </w:rPr>
        <w:t>з  реалізації  Стратегії розвитку пенсійної системи в області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126"/>
        <w:gridCol w:w="5529"/>
      </w:tblGrid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міст 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Виконавці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овжити роботу щодо інформування громадськості про основні напрями пенсійного реформування, роз</w:t>
            </w:r>
            <w:r>
              <w:rPr>
                <w:sz w:val="28"/>
                <w:lang w:val="sq-AL"/>
              </w:rPr>
              <w:t>’</w:t>
            </w:r>
            <w:r>
              <w:rPr>
                <w:sz w:val="28"/>
              </w:rPr>
              <w:t>яснення нормативно-правових актів з пенсійного забезпечення, перспективи подальшого розвитку та реформування пенсійної системи, спрямованої на забезпечення  її фінансової стабільності, посилення дії страхових принципів у солідарній системі, запровадження накопичувальної системи  пенсійного страхування та подальший розвиток недержавного пенсійного забезпечення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ійно </w:t>
            </w:r>
          </w:p>
        </w:tc>
        <w:tc>
          <w:tcPr>
            <w:tcW w:w="5529" w:type="dxa"/>
            <w:tcBorders/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 праці, соціальних питань та у справах захисту населення від  наслідків Чорнобильської катастрофи облдержадміністрації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 в  області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 Федерація   профспілок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жавна податкова адміністрація в області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увати роботу щодо розширення бази нарахувань страхових внесків за рахунок легалізації заробітної плати та підвищення її рівня шляхом оформлення трудових відносин, посилення ролі соціального діалогу під час встановлення рівня доходу, з якого сплачуються внески на загальнообов’язкове державне пенсійне страхування, скорочення неповної зайнятості та безробіття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 праці, соціальних питань та у справах захисту населення від  наслідків Чорнобильської катастрофи облдержадміністрації, територіальна державна інспекція праці, державна податкова адміністрація  в області, головне управління Пенсійного фонду України  в  області,  обласний центр зайнятості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безумовне виконання планових показників з наповнення бюджету органів Пенсійного фонду України в області та своєчасне фінансування виплат пенсій і грошової  допомог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ійно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  управління   Пенсійного    фон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раїни  в 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 необхідні  перерахунки пенсій  відповідно д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кону України “Про загальнооб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зкове державне пенсійне страхування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кону України “Про пенсійне забезпечення” щодо працівників льотно-випробного складу цивільної авіації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кону України  “Про статус ветеранів війни, гарантії їх соціального захисту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татті 13 Закону України “Про донорство крові та її компонентів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кону України “Про внесення змін до Закону  України від  20.01.05 № 2381-ІУ “Про пенсії за особливі заслуги перед Україною”  щодо працюючих  пенсіонерів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кону України “Про внесення змін до деяких законів України щодо зарахування до стажу роботи, який дає  право  на пенсію  на пільгових  умовах,  часу  проходження  строкової  військової служби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кону України “Про наукову  і науково-технічну  діяльність”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  піврічч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  управління   Пенсійного   фон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раїни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126"/>
        <w:gridCol w:w="5529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аналізувати на підставі даних системи персоніфікованого обліку відомостей за 2005 рік розміри заробітної плати працівників підприємств, співставити заробітну плату, що в межах або менша мінімальної із середньою заробітною платою по галузі, та організувати спільні наради органів Пенсійного фонду України в області з місцевими органами виконавчої влади, територіальною державною інспекцією  праці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 піврічч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в  області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иторіальна державна інспекція  праці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вжити роботу щодо удосконалення системи електронного звітування  роботодавців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в області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жавна  податкова адміністрація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окварталу за результатами роботи  визначати перелік платників, що порушують порядок сплати страхових внесків, та включати їх  до плану перевірок. У разі необхідності підготувати та подати матеріали до правоохоронних органів для розгляду питання  щодо порушення кримінальних справ  відповідно до ст.ст.212-1, 364, 365, 367   Кримінального Кодексу Україн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 числа місяця, щ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тає за звітним кварталом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в області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жавна податкова адміністрація в області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 спільну  нараду органів Пенсійного фонду України  та  державної виконавчої служби в області  та визначити першочергові заходи, спрямовані на погашення боргі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 квіт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не управління Пенсійного фонду України в області,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жавна виконавча служба  в області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аналізувати стан погашення боргів підприємствами, щодо яких порушено справи  про банкрутство, дотримання встановлених законом строків відновлення  платоспроможності боржників. У разі порушення законодавства ініціювати заміну арбітражних керуючих.  Особливу увагу звертати на підприємства, що входять до сфери управління міністерств та відомств. В обов”язковому  порядку інформувати керівників  відповідних  міністерств  і відомств про порушення чинного  законодавства  при погашенні  боргів до Пенсійного фонду під час процедур, передбачених Законом України “Про відновлення платоспроможності  боржника  або  визнання  його  банкрутом”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 в області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 відповідну роз’яснювальну  роботу  з суб’єктами підприємницької  діяльності    фізичними  особами  щодо  недопущення  зростання  заборгованості  у  зв’язку  із  закінченням  терміну  сплати  страхових  внесків  за 2005  рік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 квіт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 в  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овжити  перевірки  до  дотримання  чинного  порядку  сплати  збору на об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зкове  державне пенсійне страхування при відчуженні легкових автомобілі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аналізувати  стан  сплати збору з операцій купівлі-продажу валю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 виявленні  фактів  несплати  цих зборів, подати в установленому порядку  позови до суду щодо стягнення несплачених  сум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е управління Пенсійного фонду України в області,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діл   Державтоінспекції   в   області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Національного банку України  в області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ізувати проведення  спільних  перевірок   органами Пенсійного фонду України  та Державної податкової адміністрації області, платників, що здійснюють торгівлю  ювелірними виробами із золота, платини і дорогоцінного  каміння з  метою  визначення повноти їх залучення до сплати  збору на об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язкове  державне  пенсійне  страхування.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 в   області 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жавна податкова адміністрація в  області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ершити  створення  умов  для  доступу  осіб з обмеженими фізичними  можливостями до приміщень  органів Пенсійного фонду  України в області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 кварта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в області</w:t>
            </w:r>
          </w:p>
        </w:tc>
      </w:tr>
      <w:tr>
        <w:trPr>
          <w:trHeight w:val="9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гулярно  проводити  зустрічі з трудовими колективами підприємств з метою  роз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снення діючого законодавства  і питань  соціального  захисту громадян.</w:t>
            </w:r>
          </w:p>
        </w:tc>
        <w:tc>
          <w:tcPr>
            <w:tcW w:w="2126" w:type="dxa"/>
            <w:tcBorders/>
          </w:tcPr>
          <w:p>
            <w:pPr>
              <w:pStyle w:val="Heading6"/>
              <w:rPr/>
            </w:pPr>
            <w:r>
              <w:rPr/>
              <w:t>Постійно</w:t>
            </w:r>
          </w:p>
        </w:tc>
        <w:tc>
          <w:tcPr>
            <w:tcW w:w="5529" w:type="dxa"/>
            <w:tcBorders/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 праці, соціальних питань та у справах захисту населення від  наслідків Чорнобильської катастрофи облдержадміністрації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жавна податкова адміністрація в  області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 в  області 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Федерація  профспіл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126"/>
        <w:gridCol w:w="5529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безпечити регулярне внесення пропозицій про заслуховування  на  засіданнях  постійнодіючої  комісії облдержадміністрації з питань забезпечення своєчасної виплати заробітної плати, пенсій, стипендій  та  інших соціальних виплат та відповідних  комісій при райдержадміністраціях і виконкомах  міських (міст обласного значення)  рад  керівників (власників) суб’єктів господарювання, які  не забезпечують належного  рівня  оплати  праці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оку</w:t>
            </w:r>
          </w:p>
        </w:tc>
        <w:tc>
          <w:tcPr>
            <w:tcW w:w="5529" w:type="dxa"/>
            <w:tcBorders/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 праці, соціальних питань та у справах захисту населення від  наслідків Чорнобильської катастрофи облдержадміністрації,</w:t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державна податкова адміністрація  в області, регіональне віділення  Української спілки промисловців та підприємців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енсійного фонду України  в області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иторіальна  державна  інспекція  праці,  обласна Федерація  профспіло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Начальник головного управління</w:t>
      </w:r>
    </w:p>
    <w:p>
      <w:pPr>
        <w:pStyle w:val="Heading5"/>
        <w:rPr/>
      </w:pPr>
      <w:r>
        <w:rPr/>
        <w:t>Пенсійного  фонду  України</w:t>
      </w:r>
    </w:p>
    <w:p>
      <w:pPr>
        <w:pStyle w:val="Normal"/>
        <w:rPr>
          <w:sz w:val="28"/>
        </w:rPr>
      </w:pPr>
      <w:r>
        <w:rPr>
          <w:sz w:val="28"/>
        </w:rPr>
        <w:t>в  області                                                                                                                                                                           П.Філіп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822" w:gutter="0" w:header="720" w:top="198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993" w:hanging="993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09:00Z</dcterms:created>
  <dc:creator>Марія Олексіївна Петрук</dc:creator>
  <dc:description/>
  <dc:language>en-US</dc:language>
  <cp:lastModifiedBy>evtuh-ap</cp:lastModifiedBy>
  <cp:lastPrinted>2006-01-25T15:04:00Z</cp:lastPrinted>
  <dcterms:modified xsi:type="dcterms:W3CDTF">2006-01-27T08:38:00Z</dcterms:modified>
  <cp:revision>325</cp:revision>
  <dc:subject/>
  <dc:title/>
</cp:coreProperties>
</file>