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 w:eastAsia="uk-UA"/>
        </w:rPr>
      </w:pPr>
      <w:r>
        <w:rPr>
          <w:spacing w:val="8"/>
          <w:sz w:val="12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РОЗПОРЯДЖЕННЯ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sz w:val="28"/>
        </w:rPr>
        <w:t>від 27 січня 2006 року                    м. Луцьк                                           №</w:t>
      </w:r>
      <w:r>
        <w:rPr>
          <w:sz w:val="28"/>
          <w:lang w:val="ru-RU"/>
        </w:rPr>
        <w:t xml:space="preserve"> 25</w:t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Про затвердження заходів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 xml:space="preserve">з реалізації Стратегії розвитку </w:t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>пенсійної системи</w:t>
      </w:r>
      <w:r>
        <w:rPr>
          <w:sz w:val="28"/>
          <w:lang w:val="ru-RU"/>
        </w:rPr>
        <w:t xml:space="preserve"> </w:t>
      </w:r>
      <w:r>
        <w:rPr>
          <w:sz w:val="28"/>
        </w:rPr>
        <w:t>в області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>На виконання розпорядження Кабінету Міністрів України від              15 грудня 2005 року № 525-р затвердити заходи з реалізації Стратегії розвитку пенсійної системи в області (далі – Заходи), що додаються.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>1. Доручити головному управлінню Пенсійного фонду України в області до 1 лютого 2006 року подати Заходи Міністерству праці та соціальної політики України для узагальнення та затвердження.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>2. Управлінням облдержадміністрації та іншим установам-виконавцям Заходів про хід їх реалізації інформувати головне управління Пенсійного фонду України в області щокварталу до 5 числа місяця, що настає за звітним періодом, якому узагальнену інформацію подавати облдержадміністрації для інформування Мінпраці до 15 числа місяця, що настає за звітним періодом.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>3. Контроль за виконанням цього розпорядження покласти на заступника голови обласної державної адміністрації В. Карпук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В. БОНДАР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hanging="0"/>
        <w:rPr>
          <w:sz w:val="28"/>
        </w:rPr>
      </w:pPr>
      <w:r>
        <w:rPr>
          <w:sz w:val="28"/>
        </w:rPr>
        <w:t>Філіпчук 787 350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985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60"/>
      <w:jc w:val="both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07:00Z</dcterms:created>
  <dc:creator>Марія Олексіївна Петрук</dc:creator>
  <dc:description/>
  <dc:language>en-US</dc:language>
  <cp:lastModifiedBy>evtuh-ap</cp:lastModifiedBy>
  <cp:lastPrinted>2006-01-25T12:06:00Z</cp:lastPrinted>
  <dcterms:modified xsi:type="dcterms:W3CDTF">2006-01-27T08:37:00Z</dcterms:modified>
  <cp:revision>5</cp:revision>
  <dc:subject/>
  <dc:title> </dc:title>
</cp:coreProperties>
</file>