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hanging="0"/>
        <w:rPr/>
      </w:pPr>
      <w:r>
        <w:rPr>
          <w:b/>
          <w:szCs w:val="24"/>
          <w:lang w:val="ru-RU"/>
        </w:rPr>
        <w:t>РОЗПОРЯДЖЕНН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ind w:hanging="0"/>
        <w:jc w:val="both"/>
        <w:rPr/>
      </w:pPr>
      <w:r>
        <w:rPr/>
        <w:t xml:space="preserve">від </w:t>
      </w:r>
      <w:r>
        <w:rPr>
          <w:lang w:val="ru-RU"/>
        </w:rPr>
        <w:t>24</w:t>
      </w:r>
      <w:r>
        <w:rPr/>
        <w:t xml:space="preserve"> липня 2006 року                   </w:t>
      </w:r>
      <w:r>
        <w:rPr>
          <w:lang w:val="ru-RU"/>
        </w:rPr>
        <w:t xml:space="preserve">   </w:t>
      </w:r>
      <w:r>
        <w:rPr/>
        <w:t xml:space="preserve">м. Луцьк                                              № </w:t>
      </w:r>
      <w:r>
        <w:rPr>
          <w:lang w:val="ru-RU"/>
        </w:rPr>
        <w:t>247</w:t>
      </w:r>
    </w:p>
    <w:p>
      <w:pPr>
        <w:pStyle w:val="Heading"/>
        <w:ind w:hanging="0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 xml:space="preserve">Про соціально-економічне становище </w:t>
      </w:r>
    </w:p>
    <w:p>
      <w:pPr>
        <w:pStyle w:val="Heading"/>
        <w:ind w:hanging="0"/>
        <w:rPr/>
      </w:pPr>
      <w:r>
        <w:rPr/>
        <w:t>Камінь-Каширського району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перевірок, проведених у Камінь-Каширському районі структурними підрозділами облдержадміністрації і територіальними підрозділами центральних органів виконавчої влади, свідчать про те, що організація роботи районної державної адміністрації не відповідає вимогам часу та можливостям ресурсного потенціалу, не досягнуто стабільності у розвитку галузей господарського комплексу.</w:t>
      </w:r>
    </w:p>
    <w:p>
      <w:pPr>
        <w:pStyle w:val="3"/>
        <w:ind w:firstLine="570"/>
        <w:rPr>
          <w:lang w:val="uk-UA"/>
        </w:rPr>
      </w:pPr>
      <w:r>
        <w:rPr>
          <w:lang w:val="uk-UA"/>
        </w:rPr>
        <w:t xml:space="preserve">При  окремих позитивних зрушеннях на ринку праці й заробітної плати низькою залишається економічна ефективність майже усіх галузей виробництва при досить високому рівні  “прихованого безробіття”. </w:t>
      </w:r>
    </w:p>
    <w:p>
      <w:pPr>
        <w:pStyle w:val="3"/>
        <w:ind w:firstLine="570"/>
        <w:rPr>
          <w:szCs w:val="24"/>
          <w:lang w:val="uk-UA"/>
        </w:rPr>
      </w:pPr>
      <w:r>
        <w:rPr>
          <w:szCs w:val="24"/>
          <w:lang w:val="uk-UA"/>
        </w:rPr>
        <w:t xml:space="preserve">У районі працює лише три промислових підприємства з восьми, що здійснювали діяльність у 1997 році. 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Послаблено увагу до розвитку аграрного сектора. Виробництвом сільськогосподарської продукції займаються переважно господарства населення. Із зареєстрованих 32 сільськогосподарських підприємств 13 взагалі не здійснюють фінансово-господарської діяльності. </w:t>
      </w:r>
    </w:p>
    <w:p>
      <w:pPr>
        <w:pStyle w:val="TextBodyIndent"/>
        <w:ind w:firstLine="570"/>
        <w:rPr/>
      </w:pPr>
      <w:r>
        <w:rPr>
          <w:szCs w:val="24"/>
        </w:rPr>
        <w:t>Залишається незадовільним стан агротехніки в рослинництві, низька  продуктивність худоби, скорочується</w:t>
      </w:r>
      <w:r>
        <w:rPr/>
        <w:t xml:space="preserve"> її чисельність. </w:t>
      </w:r>
    </w:p>
    <w:p>
      <w:pPr>
        <w:pStyle w:val="TextBodyIndent"/>
        <w:ind w:firstLine="570"/>
        <w:rPr/>
      </w:pPr>
      <w:r>
        <w:rPr/>
        <w:t>Потребує значного поліпшення інфраструктура аграрного ринку.</w:t>
      </w:r>
    </w:p>
    <w:p>
      <w:pPr>
        <w:pStyle w:val="TextBodyIndent"/>
        <w:ind w:firstLine="570"/>
        <w:rPr>
          <w:szCs w:val="24"/>
        </w:rPr>
      </w:pPr>
      <w:r>
        <w:rPr/>
        <w:t>На неналежному рівні здійснюється координація роботи підприємств лісової галузі. Значні площі лісу не закріплені за користувачами.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еріод 2003 - 2006 років лише у 2004 році досягнуто позитивного  фінансового результату від господарської діяльності. </w:t>
      </w:r>
    </w:p>
    <w:p>
      <w:pPr>
        <w:pStyle w:val="2"/>
        <w:ind w:left="0" w:firstLine="570"/>
        <w:jc w:val="both"/>
        <w:rPr/>
      </w:pPr>
      <w:r>
        <w:rPr/>
        <w:t xml:space="preserve">За статистичними даними,  у районі на 49,4 відсотка, або на 16,8 тис. грн. зросла у порівнянні з початком року заборгованість з виплати заробітної плати, яка становила на 1 червня цього року 50,8 тис. грн., з них 41,4 тис. грн. – заборгованість сільськогосподарських підприємств. </w:t>
      </w:r>
    </w:p>
    <w:p>
      <w:pPr>
        <w:pStyle w:val="2"/>
        <w:ind w:left="0" w:firstLine="570"/>
        <w:jc w:val="both"/>
        <w:rPr/>
      </w:pPr>
      <w:r>
        <w:rPr/>
        <w:t>Допущено заборгованість у розмірі 271,7 тис. грн. з виплати заробітної плати працівникам місцевих рад району. Незважаючи на це, чисельність штатних одиниць в органах місцевого самоврядування продовжує зростати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У районі з 34 тис. працездатних громадян лише 7,5 тис. (22,1%) зайнято в галузях економіки.</w:t>
      </w:r>
    </w:p>
    <w:p>
      <w:pPr>
        <w:pStyle w:val="3"/>
        <w:ind w:firstLine="570"/>
        <w:rPr>
          <w:lang w:val="uk-UA"/>
        </w:rPr>
      </w:pPr>
      <w:r>
        <w:rPr>
          <w:lang w:val="uk-UA"/>
        </w:rPr>
        <w:t xml:space="preserve">Незадовільно організовано роботу із забезпечення надходжень до місцевих бюджетів, виконання яких (на 110,7%) досягнуто шляхом коригування помісячних розписів доходів. Розраховані на 5 місяців  цього року, виходячи з 1/365 річних призначень, доходи не виконані  по 28 із 33 місцевих бюджетів. 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цілому по району не забезпечено запланованих надходжень з податку на промисел (21,9%) та єдиного податку на підприємницьку діяльність (97,8%). Не забезпечено повне оподаткування заробітної плати, доходів, одержаних від підприємницької діяльності та використання природних ресурсів району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При  зростанні середньомісячної заробітної плати (на 47,2 %) її абсолютне значення становить 535 грн.,  або 76,7 відсотка середньообласного рівн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ільшості підприємств  не забезпечується дотримання норм законодавчих актів, що регламентують питання оплати праці, не застосовуються норми Генеральної та галузевих угод, що визначають диференціацію в оплаті праці в залежності від кваліфікації працівників. Відсутній контроль за використанням роботодавцями незареєстрованої найманої праці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червня - липня цього року встановлено факти здійснення  підприємницької діяльності з використанням не зареєстрованих майже 300 осіб найманих працівників, 28 осіб здійснювали нелегальну підприємницьку діяльність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пускаються суттєві порушення норм і правил щодо охорони, раціонального  використання та відновлення  природних ресурсів, дотримання правил пожежної безпек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 метою налагодження системності у роботі органів виконавчої влади та місцевого самоврядування, здійснення глибокого аналізу причин, що негативно   позначилися   на  результатах  фінансово-господарської діяльності району, та вжиття ефективних заходів для їх усунення, підвищення ефективності роботи господарського комплексу району, поліпшення  ситуації на ринку праці, легалізації зайнятості населенн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Визнати роботу Камінь-Каширської райдержадміністрації незадовільно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Голові Камінь-Каширської райдержадміністрації В. Сусу проаналізувати стан роботи кожного структурного підрозділу райдержадміністрації і територіального підрозділу центральних органів виконавчої влади, дати критичну оцінку їх діяльності, ролі та впливу на соціально-економічний розвиток району. При необхідності внести пропозиції щодо кадрових змін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Головному управлінню агропромислового розвитку облдержадміністрації (А. Аршулік):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1. До 1 вересня 2006 року розробити концепцію розвитку агропромислового комплексу району, спрямовану на відновлення крупно- товарного виробництва, ефективного використання матеріально-технічної бази, сільськогосподарських угідь та трудових ресурсів, залучення інвестиційних та бюджетних коштів, погодити з райдержадміністрацією та спільно забезпечити її реалізацію.</w:t>
      </w:r>
    </w:p>
    <w:p>
      <w:pPr>
        <w:pStyle w:val="3"/>
        <w:ind w:firstLine="570"/>
        <w:rPr>
          <w:lang w:val="uk-UA"/>
        </w:rPr>
      </w:pPr>
      <w:r>
        <w:rPr>
          <w:lang w:val="uk-UA"/>
        </w:rPr>
        <w:t>3.2. Активізувати роботу  щодо розширення  мережі сільських сервісних центрів, пунктів  із заготівлі та збуту  продукції, що виробляється у селянських і фермерських господарствах, кооперування особистих селянських господарств у залежності від напрямків господарської діяльності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627"/>
        <w:jc w:val="both"/>
        <w:rPr/>
      </w:pPr>
      <w:r>
        <w:rPr>
          <w:sz w:val="28"/>
          <w:szCs w:val="28"/>
          <w:lang w:val="ru-RU"/>
        </w:rPr>
        <w:t xml:space="preserve">3.3. До 1 вересня 2006 року утворити сільськогосподарську дорадчу службу, укомплектувати її </w:t>
      </w:r>
      <w:r>
        <w:rPr>
          <w:sz w:val="28"/>
          <w:szCs w:val="28"/>
        </w:rPr>
        <w:t>кваліфікованими</w:t>
      </w:r>
      <w:r>
        <w:rPr>
          <w:sz w:val="28"/>
          <w:szCs w:val="28"/>
          <w:lang w:val="ru-RU"/>
        </w:rPr>
        <w:t xml:space="preserve"> спеціалістами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4. До 1 жовтня 2006 року  розробити </w:t>
      </w:r>
      <w:r>
        <w:rPr>
          <w:sz w:val="28"/>
          <w:szCs w:val="28"/>
        </w:rPr>
        <w:t>Програ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ьонарства</w:t>
      </w:r>
      <w:r>
        <w:rPr>
          <w:sz w:val="28"/>
          <w:szCs w:val="28"/>
          <w:lang w:val="ru-RU"/>
        </w:rPr>
        <w:t xml:space="preserve"> та в установленному порядку подати її на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сній</w:t>
      </w:r>
      <w:r>
        <w:rPr>
          <w:sz w:val="28"/>
          <w:szCs w:val="28"/>
          <w:lang w:val="ru-RU"/>
        </w:rPr>
        <w:t xml:space="preserve"> раді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4.  Державному </w:t>
      </w:r>
      <w:r>
        <w:rPr>
          <w:sz w:val="28"/>
          <w:szCs w:val="28"/>
        </w:rPr>
        <w:t>управлінню</w:t>
      </w:r>
      <w:r>
        <w:rPr>
          <w:sz w:val="28"/>
          <w:szCs w:val="28"/>
          <w:lang w:val="ru-RU"/>
        </w:rPr>
        <w:t xml:space="preserve"> екології та природних ресурсів в області            (Р. Мігас) </w:t>
      </w:r>
      <w:r>
        <w:rPr>
          <w:sz w:val="28"/>
          <w:szCs w:val="28"/>
        </w:rPr>
        <w:t>надати</w:t>
      </w:r>
      <w:r>
        <w:rPr>
          <w:sz w:val="28"/>
          <w:szCs w:val="28"/>
          <w:lang w:val="ru-RU"/>
        </w:rPr>
        <w:t xml:space="preserve"> практичну допомогу райдержадміністрації, органам місцевого самоврядування району в </w:t>
      </w:r>
      <w:r>
        <w:rPr>
          <w:sz w:val="28"/>
          <w:szCs w:val="28"/>
        </w:rPr>
        <w:t>питанн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ращення</w:t>
      </w:r>
      <w:r>
        <w:rPr>
          <w:sz w:val="28"/>
          <w:szCs w:val="28"/>
          <w:lang w:val="ru-RU"/>
        </w:rPr>
        <w:t xml:space="preserve"> стану охорони,  </w:t>
      </w:r>
      <w:r>
        <w:rPr>
          <w:sz w:val="28"/>
          <w:szCs w:val="28"/>
        </w:rPr>
        <w:t>раціон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користання</w:t>
      </w:r>
      <w:r>
        <w:rPr>
          <w:sz w:val="28"/>
          <w:szCs w:val="28"/>
          <w:lang w:val="ru-RU"/>
        </w:rPr>
        <w:t xml:space="preserve"> та  </w:t>
      </w:r>
      <w:r>
        <w:rPr>
          <w:sz w:val="28"/>
          <w:szCs w:val="28"/>
        </w:rPr>
        <w:t>відновлення</w:t>
      </w:r>
      <w:r>
        <w:rPr>
          <w:sz w:val="28"/>
          <w:szCs w:val="28"/>
          <w:lang w:val="ru-RU"/>
        </w:rPr>
        <w:t xml:space="preserve">  природних ресурсів; завершенні будівництва полігону твердих </w:t>
      </w:r>
      <w:r>
        <w:rPr>
          <w:sz w:val="28"/>
          <w:szCs w:val="28"/>
        </w:rPr>
        <w:t>побутов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ході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розроблен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спортів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ісць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ида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ходів</w:t>
      </w:r>
      <w:r>
        <w:rPr>
          <w:sz w:val="28"/>
          <w:szCs w:val="28"/>
          <w:lang w:val="ru-RU"/>
        </w:rPr>
        <w:t xml:space="preserve">, проектів </w:t>
      </w:r>
      <w:r>
        <w:rPr>
          <w:sz w:val="28"/>
          <w:szCs w:val="28"/>
        </w:rPr>
        <w:t>водоохоронних</w:t>
      </w:r>
      <w:r>
        <w:rPr>
          <w:sz w:val="28"/>
          <w:szCs w:val="28"/>
          <w:lang w:val="ru-RU"/>
        </w:rPr>
        <w:t xml:space="preserve"> зон на </w:t>
      </w:r>
      <w:r>
        <w:rPr>
          <w:sz w:val="28"/>
          <w:szCs w:val="28"/>
        </w:rPr>
        <w:t>водних</w:t>
      </w:r>
      <w:r>
        <w:rPr>
          <w:sz w:val="28"/>
          <w:szCs w:val="28"/>
          <w:lang w:val="ru-RU"/>
        </w:rPr>
        <w:t xml:space="preserve"> об’</w:t>
      </w:r>
      <w:r>
        <w:rPr>
          <w:sz w:val="28"/>
          <w:szCs w:val="28"/>
        </w:rPr>
        <w:t xml:space="preserve">єктах, програми використання та охорони надр району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Управлінню з питань надзвичайних ситуацій України в області             (В. Грушовінчук), територіальному управлінню Держнаглядохоронпраці України по області (К. Іванов)  протягом липня - серпня ц.р. забезпечити перевірку всіх суб’єктів підприємницької діяльності, включаючи тих, які ведуть нелегальну діяльність, з питань виконання вимог пожежної безпеки та охорони праці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інформувати облдержадміністрацію до 10 вересня              2006 року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ласному управлінню лісового господарства (Б. Колісник), головному управлінню агропромислового розвитку облдержадміністрації: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1. Ужити додаткових заходів щодо охорони лісових насаджень від розкрадання та пожеж, пришвидшити роботу з ліквідації наслідків великої лісової пожежі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2. Науково обґрунтувати питання насадження нових лісових культур на площах, пошкоджених пожежею, передбачити створення в них протипожежних розривів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Надати допомогу Камінь-Каширському державному підприємству лісового господарства у проведенні ремонту пожежно-хімічної станції та диспетчерського пункту, придбанні ґрунтообробної техніки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4. Спільно з обласним головним управлінням земельних ресурсів                (С. Шабала) до 1 жовтня провести інвентаризацію всіх земель лісового фонду, що перебували у користуванні сільськогосподарських підприємств, ужити вичерпних заходів для оформлення права на їх  користуванн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 Державній податковій адміністрації в області (М.-М. Леміщак) провести повне оподаткування усіх суб’єктів підприємницької діяльності, особливу увагу  звернути на тих, що займаються переробкою деревини, заготівлею ягід і грибів. Забезпечити при цьому суттєве збільшення надходжень до бюджету, включаючи податок з доходів фізичних осіб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виконання доповісти голові облдержадміністрації до 1 жовтня             2006 року.</w:t>
      </w:r>
    </w:p>
    <w:p>
      <w:pPr>
        <w:pStyle w:val="TextBody"/>
        <w:ind w:firstLine="570"/>
        <w:rPr/>
      </w:pPr>
      <w:r>
        <w:rPr/>
        <w:t>8. Головному фінансовому управлінню облдержадміністрації                        (І. Никитюк),  управлінню державного казначейства по області  ( Н. Філіпчук):</w:t>
      </w:r>
    </w:p>
    <w:p>
      <w:pPr>
        <w:pStyle w:val="3"/>
        <w:overflowPunct w:val="false"/>
        <w:autoSpaceDE w:val="false"/>
        <w:ind w:firstLine="570"/>
        <w:textAlignment w:val="baseline"/>
        <w:rPr>
          <w:lang w:val="uk-UA"/>
        </w:rPr>
      </w:pPr>
      <w:r>
        <w:rPr>
          <w:lang w:val="uk-UA"/>
        </w:rPr>
        <w:t>8.1. Спільно з органами місцевого самоврядування забезпечити обґрунтований підхід до формування помісячних розписів доходів відповідних бюджетів та внесення змін до них.</w:t>
      </w:r>
    </w:p>
    <w:p>
      <w:pPr>
        <w:pStyle w:val="Normal"/>
        <w:tabs>
          <w:tab w:val="clear" w:pos="708"/>
          <w:tab w:val="left" w:pos="90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Разом з державною податковою адміністрацією в області створити єдину інформаційну систему з питань обліку юридичних та фізичних осіб для взаємообміну даними між державною податковою інспекцією, управліннями Пенсійного фонду України, статистики, службою зайнятості, державним реєстратором, органами місцевого самоврядування.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8.3. Забезпечити повну державну реєстрацію суб’єктів підприємницької діяльності, дієвий облік найманої робочої сили та їх оподаткування</w:t>
      </w:r>
      <w:r>
        <w:rPr>
          <w:sz w:val="28"/>
        </w:rPr>
        <w:t>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9. Територіальній державній інспекції праці в області (Н. Сафонова)   забезпечити належну взаємодію місцевих органів виконавчої влади, контролюючих та правоохоронних органів з питань погашення заборгованості з виплати заробітної плати. Спільно з райдержадміністрацією здійснювати постійний контроль за дотриманням першочерговості виплати заробітної плати та до кінця 2006 року забезпечити у повному обсязі погашення боргів з виплати заробітної плати на економічно активних підприємствах району.</w:t>
      </w:r>
    </w:p>
    <w:p>
      <w:pPr>
        <w:pStyle w:val="3"/>
        <w:tabs>
          <w:tab w:val="clear" w:pos="708"/>
          <w:tab w:val="left" w:pos="1080" w:leader="none"/>
        </w:tabs>
        <w:ind w:firstLine="570"/>
        <w:rPr>
          <w:lang w:val="uk-UA"/>
        </w:rPr>
      </w:pPr>
      <w:r>
        <w:rPr>
          <w:lang w:val="uk-UA"/>
        </w:rPr>
        <w:t>10. Головному управлінню праці, соціальних питань та у справах захисту населення від наслідків Чорнобильської катастрофи облдержадміністрації             (В. Кец):</w:t>
      </w:r>
    </w:p>
    <w:p>
      <w:pPr>
        <w:pStyle w:val="3"/>
        <w:tabs>
          <w:tab w:val="clear" w:pos="708"/>
          <w:tab w:val="left" w:pos="1080" w:leader="none"/>
        </w:tabs>
        <w:ind w:firstLine="570"/>
        <w:rPr>
          <w:lang w:val="uk-UA"/>
        </w:rPr>
      </w:pPr>
      <w:r>
        <w:rPr>
          <w:lang w:val="uk-UA"/>
        </w:rPr>
        <w:t>10.1. До 1 серпня 2006 року організувати у районі постійно діючу робочу групу з перевірки легалізації  трудових відносин з найманими працівниками. Установити дієвий контроль за ефективністю її роботи.</w:t>
      </w:r>
    </w:p>
    <w:p>
      <w:pPr>
        <w:pStyle w:val="3"/>
        <w:tabs>
          <w:tab w:val="clear" w:pos="708"/>
          <w:tab w:val="left" w:pos="1080" w:leader="none"/>
        </w:tabs>
        <w:ind w:firstLine="570"/>
        <w:rPr>
          <w:lang w:val="uk-UA"/>
        </w:rPr>
      </w:pPr>
      <w:r>
        <w:rPr>
          <w:lang w:val="uk-UA"/>
        </w:rPr>
        <w:t>10.2. Протягом серпня - вересня забезпечити суцільну перевірку суб’єктів підприємницької діяльності, які не забезпечують нарахування і виплату мінімальної заробітної плати найманим працівникам, ужити заходів впливу щодо  недопущення таких випадків.</w:t>
      </w:r>
    </w:p>
    <w:p>
      <w:pPr>
        <w:pStyle w:val="3"/>
        <w:tabs>
          <w:tab w:val="clear" w:pos="708"/>
          <w:tab w:val="left" w:pos="1080" w:leader="none"/>
        </w:tabs>
        <w:ind w:firstLine="570"/>
        <w:rPr>
          <w:lang w:val="uk-UA"/>
        </w:rPr>
      </w:pPr>
      <w:r>
        <w:rPr>
          <w:lang w:val="uk-UA"/>
        </w:rPr>
        <w:t>10.3. Надати практичну допомогу з поліпшення роз’яснювальної та інформаційної роботи населенню через засоби масової інформації щодо переваг легалізації трудових відносин. Забезпечити публічність стану колективно-договірного регулювання та додержання роботодавцями законодавства про оплату праці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 ефективність проведеної роботи доповісти голові облдержадміністрації до 1 жовтня 2006 року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11. Управлінню Міністерства внутрішніх справ України в області                      (В. Швидкий):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11.1. Провести розслідування усіх фактів, указаних у матеріалах відповідних перевірок, здійснених контролюючими службами, та вжити передбачених законодавством заходів у межах компетенції. 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Доповідну записку з цього питання подати голові облдержадміністрації.</w:t>
      </w:r>
    </w:p>
    <w:p>
      <w:pPr>
        <w:pStyle w:val="Normal"/>
        <w:ind w:firstLine="570"/>
        <w:jc w:val="both"/>
        <w:rPr/>
      </w:pPr>
      <w:r>
        <w:rPr>
          <w:sz w:val="28"/>
        </w:rPr>
        <w:t>11.2. Разом із д</w:t>
      </w:r>
      <w:r>
        <w:rPr>
          <w:sz w:val="28"/>
          <w:szCs w:val="28"/>
        </w:rPr>
        <w:t>ержавною податковою адміністрацією в області                         перевірити</w:t>
      </w:r>
      <w:r>
        <w:rPr>
          <w:sz w:val="28"/>
        </w:rPr>
        <w:t xml:space="preserve"> діяльність пилорам</w:t>
      </w:r>
      <w:r>
        <w:rPr>
          <w:sz w:val="28"/>
          <w:szCs w:val="28"/>
        </w:rPr>
        <w:t xml:space="preserve">, що знаходяться у приватній власності, у тому числі нелегальних, походження лісосировини, причини виникнення лісових пожеж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перевірки доповісти голові облдержадміністрації до                 1 жовтня 2006 року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комендувати прокуратурі області перевірити правомірність застосування пільгових цін міжгосподарським лісгоспом при реалізації лісопродукції різним категоріям споживачів та про результати перевірки проінформувати облдержадміністрацію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Головним управлінням економіки (Л. Івевакова), агропромислового розвитку облдержадміністрації, державному управлінню екології та природних ресурсів в області, обласному управлінню лісового господарства провести комплексний аналіз ведення лісового господарства та фінансово-господарської діяльності підприємств лісопереробної галузі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необхідності матеріали аналізу з пропозиціями розглянути на засіданні колегії обласної державної адміністрації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</w:rPr>
        <w:t>Рекомендувати органам місцевого самоврядування                               Камінь-Каширського району привести чисельність працівників їх виконавчих апаратів у відповідність до норм, визначених Кабінетом Міністрів України, а видатки на їх утримання - до обсягів, затверджених у місцевих бюджетах.</w:t>
      </w:r>
    </w:p>
    <w:p>
      <w:pPr>
        <w:pStyle w:val="3"/>
        <w:tabs>
          <w:tab w:val="clear" w:pos="708"/>
          <w:tab w:val="left" w:pos="969" w:leader="none"/>
        </w:tabs>
        <w:ind w:firstLine="570"/>
        <w:rPr>
          <w:lang w:val="uk-UA"/>
        </w:rPr>
      </w:pPr>
      <w:r>
        <w:rPr>
          <w:lang w:val="uk-UA"/>
        </w:rPr>
        <w:t>15. Камінь-Каширській райдержадміністрації:</w:t>
      </w:r>
    </w:p>
    <w:p>
      <w:pPr>
        <w:pStyle w:val="3"/>
        <w:tabs>
          <w:tab w:val="clear" w:pos="708"/>
          <w:tab w:val="left" w:pos="969" w:leader="none"/>
        </w:tabs>
        <w:ind w:firstLine="570"/>
        <w:rPr>
          <w:lang w:val="uk-UA"/>
        </w:rPr>
      </w:pPr>
      <w:r>
        <w:rPr>
          <w:lang w:val="uk-UA"/>
        </w:rPr>
        <w:t>15.1. Питання про усунення недоліків в організації соціально-економічного розвитку розглянути на нараді з керівниками відповідних служб району до               1 вересня 2006 року.</w:t>
      </w:r>
    </w:p>
    <w:p>
      <w:pPr>
        <w:pStyle w:val="3"/>
        <w:tabs>
          <w:tab w:val="clear" w:pos="708"/>
          <w:tab w:val="left" w:pos="969" w:leader="none"/>
        </w:tabs>
        <w:ind w:firstLine="570"/>
        <w:rPr>
          <w:lang w:val="uk-UA"/>
        </w:rPr>
      </w:pPr>
      <w:r>
        <w:rPr>
          <w:lang w:val="uk-UA"/>
        </w:rPr>
        <w:t>15.2. Про виконання цього розпорядження проінформувати обласну державну адміністрацію за результатами роботи  за  9 місяців до 20 жовтня 2006 року та за 2006 рік - до 20 січня 2007 року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   В. БОНДАР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Івевакова 778 12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1" w:leader="none"/>
        <w:tab w:val="left" w:pos="12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800" w:leader="none"/>
      </w:tabs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79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1:02:00Z</dcterms:created>
  <dc:creator>111</dc:creator>
  <dc:description/>
  <dc:language>en-US</dc:language>
  <cp:lastModifiedBy>Zagal</cp:lastModifiedBy>
  <cp:lastPrinted>2006-07-21T09:02:00Z</cp:lastPrinted>
  <dcterms:modified xsi:type="dcterms:W3CDTF">2006-07-25T08:49:00Z</dcterms:modified>
  <cp:revision>59</cp:revision>
  <dc:subject/>
  <dc:title>З огляду на викладене та  з метою підвищення ефективності роботи господарського комплексу району, поліпшення  ситуації на ринку праці, легалізації зайнятості населення райдержадміністрації та органам місцевого самоврядування необхідно:</dc:title>
</cp:coreProperties>
</file>