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4"/>
        <w:ind w:firstLine="12"/>
        <w:rPr>
          <w:szCs w:val="28"/>
          <w:lang w:val="uk-UA"/>
        </w:rPr>
      </w:pPr>
      <w:r>
        <w:rPr/>
        <w:t>РОЗПОРЯДЖЕННЯ</w:t>
      </w:r>
    </w:p>
    <w:p>
      <w:pPr>
        <w:pStyle w:val="Normal"/>
        <w:ind w:firstLine="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липня 2006 року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м. Луцьк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№ </w:t>
      </w:r>
      <w:r>
        <w:rPr>
          <w:sz w:val="28"/>
          <w:szCs w:val="28"/>
        </w:rPr>
        <w:t>2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обласної спостережної ради</w:t>
      </w:r>
    </w:p>
    <w:p>
      <w:pPr>
        <w:pStyle w:val="Normal"/>
        <w:ind w:left="708" w:firstLine="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упровадження соціальних інвестицій</w:t>
      </w:r>
    </w:p>
    <w:p>
      <w:pPr>
        <w:pStyle w:val="Normal"/>
        <w:ind w:left="708" w:firstLine="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одимир-Волинському та Турійському районах</w:t>
      </w:r>
    </w:p>
    <w:p>
      <w:pPr>
        <w:pStyle w:val="Normal"/>
        <w:ind w:left="708" w:firstLine="1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зв’язку з кадровими змінами в обласній державній адміністрації внести зміни до складу обласної спостережної ради з питань  упровадження соціальних інвестицій у Володимир-Волинському та Турійському районах, затвердженого розпорядженням голови обласної державної адміністрації від 12 серпня 2005 року № 240 “Про утворення обласної спостережної ради з питань упровадження соціальних інвестицій у Володимир-Волинському та Турійському районах”, і затвердити її новий склад (додається).</w:t>
      </w:r>
    </w:p>
    <w:p>
      <w:pPr>
        <w:pStyle w:val="Normal"/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важати таким, що втратив чинність, пункт 1 розпорядження голови обласної державної адміністрації від 12 серпня 2005 року № 240 у частині складу комісії.</w:t>
      </w:r>
    </w:p>
    <w:p>
      <w:pPr>
        <w:pStyle w:val="Normal"/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дміністрації                       </w:t>
        <w:tab/>
        <w:t xml:space="preserve">                                          </w:t>
        <w:tab/>
        <w:t>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 1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м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uk-UA"/>
              </w:rPr>
              <w:t xml:space="preserve"> липня 2006 року № </w:t>
            </w:r>
            <w:r>
              <w:rPr>
                <w:sz w:val="28"/>
                <w:szCs w:val="28"/>
              </w:rPr>
              <w:t>23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спостережної ради з питань упровадження соціальних інвестиц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олодимир-Волинському та Турійському район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спостереж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державної адміністрації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асної спостережної ради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’ячеславович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ради (за згодою)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обласної спостережної ради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Леонід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інвестиційної політики  та інновацій головного управління економіки облдерж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бласної спостережної ради: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ШИ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ст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Турійської районної ради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ряна Вікторі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проректор Луцького державного технічного університету (за згодою)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АЙ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Іва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Турійської районної державної 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3960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ИХАЛЕЦЬ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Борис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Володимир-Волинської районної державної адміністраці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Юр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Володимир-Волинської районної ради (за згодою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ОРА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Олександ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обласного центру підтримки підприємницт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2124" w:firstLine="708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1440" w:right="1255" w:hanging="0"/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126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1:08:00Z</dcterms:created>
  <dc:creator>user</dc:creator>
  <dc:description/>
  <dc:language>en-US</dc:language>
  <cp:lastModifiedBy>Zagal</cp:lastModifiedBy>
  <cp:lastPrinted>2006-07-13T14:18:00Z</cp:lastPrinted>
  <dcterms:modified xsi:type="dcterms:W3CDTF">2006-07-17T08:31:00Z</dcterms:modified>
  <cp:revision>141</cp:revision>
  <dc:subject/>
  <dc:title/>
</cp:coreProperties>
</file>