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0" w:hanging="0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5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17 липня 2006 року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        м. Луцьк                                           №</w:t>
      </w:r>
      <w:r>
        <w:rPr>
          <w:sz w:val="28"/>
          <w:lang w:val="en-US"/>
        </w:rPr>
        <w:t xml:space="preserve"> 23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Про зміни у складі обласної ради безперервної </w:t>
      </w:r>
    </w:p>
    <w:p>
      <w:pPr>
        <w:pStyle w:val="Heading4"/>
        <w:rPr/>
      </w:pPr>
      <w:r>
        <w:rPr/>
        <w:t>профілактики правопорушень і злочин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 зв’язку з кадровими змінами затвердити новий склад обласної ради безперервної профілактики правопорушень і злочинів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важати таким, що втратило чинність, розпорядження голови обласної державної адміністрації від 28 вересня 2005 року № 318 “Про зміни у складі обласної ради безперервної профілактики правопорушень і злочинів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                                                                    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ощук  778 1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4956" w:hanging="0"/>
        <w:rPr/>
      </w:pPr>
      <w:r>
        <w:rPr/>
        <w:t>ЗАТВЕРДЖЕНО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7</w:t>
      </w:r>
      <w:r>
        <w:rPr>
          <w:sz w:val="28"/>
          <w:lang w:val="uk-UA"/>
        </w:rPr>
        <w:t xml:space="preserve"> липня 2006 року № </w:t>
      </w:r>
      <w:r>
        <w:rPr>
          <w:sz w:val="28"/>
        </w:rPr>
        <w:t>237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ради безперервної профілактики правопорушень і злочин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РЕМБ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Миколай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О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начальник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Семенович</w:t>
            </w:r>
          </w:p>
        </w:tc>
        <w:tc>
          <w:tcPr>
            <w:tcW w:w="6043" w:type="dxa"/>
            <w:tcBorders/>
          </w:tcPr>
          <w:p>
            <w:pPr>
              <w:pStyle w:val="2"/>
              <w:rPr/>
            </w:pPr>
            <w:r>
              <w:rPr/>
              <w:t>- провідний спеціаліст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ди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ЙТ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Ц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Євге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лікар обласного наркологічного диспансеру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Євге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по боротьбі з незаконним обігом наркотиків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Леонтій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культури і туризму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А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Іванівна</w:t>
            </w:r>
          </w:p>
        </w:tc>
        <w:tc>
          <w:tcPr>
            <w:tcW w:w="6043" w:type="dxa"/>
            <w:tcBorders/>
          </w:tcPr>
          <w:p>
            <w:pPr>
              <w:pStyle w:val="2"/>
              <w:rPr/>
            </w:pPr>
            <w:r>
              <w:rPr/>
              <w:t>-  головний лікар обласного центру профілактики і боротьби зі СНІДом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Михай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обласної бібліотеки для юнацтва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ГОРН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Лук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дактор відділу права і правоохоронних органів газети “Волинь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ГОД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Данил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кримінальної міліції у справах неповнолітніх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НИ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Миколаї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служби у справах неповнолітніх 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анд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обласного центру соціальних служб для сім’ї, дітей та молод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ЛЕП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управління Міністерства внутрішніх справ України в області начальник міліції громадської безпеки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8:52:00Z</dcterms:created>
  <dc:creator>Kondratskiy-OP</dc:creator>
  <dc:description/>
  <dc:language>en-US</dc:language>
  <cp:lastModifiedBy>Zagal</cp:lastModifiedBy>
  <cp:lastPrinted>2006-07-12T10:47:00Z</cp:lastPrinted>
  <dcterms:modified xsi:type="dcterms:W3CDTF">2006-07-17T08:33:00Z</dcterms:modified>
  <cp:revision>8</cp:revision>
  <dc:subject/>
  <dc:title>від         липня 2006 року                 м</dc:title>
</cp:coreProperties>
</file>