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/>
          <w:b/>
          <w:bCs w:val="false"/>
          <w:sz w:val="28"/>
          <w:u w:val="single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від 17 липня   2006 року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м. Луцьк                  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№</w:t>
      </w:r>
      <w:r>
        <w:rPr>
          <w:sz w:val="28"/>
          <w:lang w:val="ru-RU"/>
        </w:rPr>
        <w:t xml:space="preserve"> 23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новий склад обласної спостережної коміс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1. У зв’язку з кадровими змінами затвердити новий склад обласної спостережної комісії (додається).</w:t>
      </w:r>
    </w:p>
    <w:p>
      <w:pPr>
        <w:pStyle w:val="TextBodyIndent"/>
        <w:rPr/>
      </w:pPr>
      <w:r>
        <w:rPr/>
        <w:t xml:space="preserve"> </w:t>
      </w:r>
      <w:r>
        <w:rPr/>
        <w:t>2. Уважати таким, що втратило чинність, розпорядження голови облдержадміністрації від 28 вересня 2005 року № 319 “Про новий склад обласної спостережної комісії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                                                                                  В. 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дощук  778 165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95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розпорядженням голови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обласної державної адміністрації</w:t>
      </w:r>
    </w:p>
    <w:p>
      <w:pPr>
        <w:pStyle w:val="Normal"/>
        <w:ind w:left="4956" w:firstLine="708"/>
        <w:rPr/>
      </w:pPr>
      <w:r>
        <w:rPr>
          <w:sz w:val="28"/>
        </w:rPr>
        <w:t xml:space="preserve">від 17 липня  2006 року № </w:t>
      </w:r>
      <w:r>
        <w:rPr>
          <w:sz w:val="28"/>
          <w:lang w:val="ru-RU"/>
        </w:rPr>
        <w:t>236</w:t>
      </w:r>
    </w:p>
    <w:p>
      <w:pPr>
        <w:pStyle w:val="Normal"/>
        <w:ind w:left="495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спостереж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ЕМБ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талій Миколай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ерший заступник голов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тупники голови комісії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НІЄВ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ргій О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ДОЩ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  благодійного    фонду   “Реабілітація” (за згодою)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начальник відділу взаємодії з правоохоронними органами та оборонної роботи апарат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ДРА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Панфіл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ловний спеціаліст відділу взаємодії з правоохоронними органами та оборонної роботи апарат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члени комісії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ЙТ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ІН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Миколаївн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Юхим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заступник начальника управління освіти 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к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- голова правління обласного відділення Дитячого фонду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культури і туризм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ОРОВ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арк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технічного директора з постачання ВАТ “Луцький підшипниковий завод”            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горович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ЦАМАН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Валерій Павлович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ександр Григор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юдмила Віталіїв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А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Семенів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ія Михай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голова Асоціації захисту прав молоді Волин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охорони здоров</w:t>
            </w:r>
            <w:r>
              <w:rPr>
                <w:sz w:val="28"/>
                <w:lang w:val="ru-RU"/>
              </w:rPr>
              <w:t xml:space="preserve">’я </w:t>
            </w:r>
            <w:r>
              <w:rPr>
                <w:sz w:val="28"/>
              </w:rPr>
              <w:t>обласної державної адміністрації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завідувач кафедри кримінального права 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су Волинського державного університету ім. Лесі Українки (за згодою)</w:t>
            </w:r>
          </w:p>
          <w:p>
            <w:pPr>
              <w:pStyle w:val="Normal"/>
              <w:ind w:left="36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іце-президент Скандинавської дитячої місії в Україні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лова обласної жіночої рад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голова обласного відділення міжнародно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ації “Жіноча громада”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Ш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Степані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лова обласної організації Товариства Червоного Хреста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онід О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ФИМ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г Анатол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ІЛАРЕ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обласного центру соціальних служб для сім’ї, дітей та молоді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голови Волинської обласної Спілки ветеранів Афганістану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голова обласного благодійного фонду “Софія”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ргій Онисим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священнослужитель Свято-Покровського храму Української православної церкв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11:00Z</dcterms:created>
  <dc:creator>V.I.Kovalska</dc:creator>
  <dc:description/>
  <dc:language>en-US</dc:language>
  <cp:lastModifiedBy>Zagal</cp:lastModifiedBy>
  <cp:lastPrinted>2006-07-07T15:37:00Z</cp:lastPrinted>
  <dcterms:modified xsi:type="dcterms:W3CDTF">2006-07-17T08:35:00Z</dcterms:modified>
  <cp:revision>42</cp:revision>
  <dc:subject/>
  <dc:title>Перший заступник голови</dc:title>
</cp:coreProperties>
</file>