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-57" w:hanging="0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липня 2006 року                          м. Луцьк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235</w:t>
      </w:r>
      <w:r>
        <w:rPr>
          <w:sz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9"/>
        <w:rPr/>
      </w:pPr>
      <w:r>
        <w:rPr/>
        <w:t>Про зміни у складі координаційної</w:t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ради з питань профілактики та боротьби з наркоманією</w:t>
      </w:r>
    </w:p>
    <w:p>
      <w:pPr>
        <w:pStyle w:val="Normal"/>
        <w:ind w:left="720"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в област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У зв’язку з кадровими змінами затвердити новий склад обласної координаційної ради з питань профілактики та боротьби з наркоманією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Уважати таким, що втратило чинність, розпорядження голови обласної державної адміністрації від 3 листопада 2005 року № 381 “Про склад координаційної ради з питань профілактики та боротьби з наркоманією в області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778 1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84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ЗАТВЕРДЖЕНО</w:t>
      </w:r>
    </w:p>
    <w:p>
      <w:pPr>
        <w:pStyle w:val="TextBodyIndent"/>
        <w:ind w:left="5040" w:hanging="0"/>
        <w:rPr/>
      </w:pPr>
      <w:r>
        <w:rPr/>
        <w:t xml:space="preserve">   </w:t>
      </w:r>
      <w:r>
        <w:rPr/>
        <w:t xml:space="preserve">розпорядженням голови        </w:t>
      </w:r>
    </w:p>
    <w:p>
      <w:pPr>
        <w:pStyle w:val="TextBodyIndent"/>
        <w:ind w:left="5040" w:hanging="0"/>
        <w:rPr/>
      </w:pPr>
      <w:r>
        <w:rPr/>
        <w:t xml:space="preserve">   </w:t>
      </w:r>
      <w:r>
        <w:rPr/>
        <w:t>обласної    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від </w:t>
      </w:r>
      <w:r>
        <w:rPr>
          <w:sz w:val="28"/>
        </w:rPr>
        <w:t>17</w:t>
      </w:r>
      <w:r>
        <w:rPr>
          <w:sz w:val="28"/>
          <w:lang w:val="uk-UA"/>
        </w:rPr>
        <w:t xml:space="preserve"> липня 2006 року №</w:t>
      </w:r>
      <w:r>
        <w:rPr>
          <w:sz w:val="28"/>
        </w:rPr>
        <w:t xml:space="preserve"> 2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оординаційної ради  з питань профілактики 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 боротьби з наркоманією в області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заступники голови рад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Щ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 взаємодії з правоохоронними органами та оборонної     роботи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ЛЬМАЩУК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екретар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  відділу взаємодії з правоохоронними органами  та оборонної  роботи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Євге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ЦА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Євгенович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головний лікар обласного наркологічного диспансер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боротьби з незаконни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ігом наркотиків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Леонт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культури і туризм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лікар обласного центру по профілактиці і боротьбі зі СНІДом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ія Михайлі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ОМЕ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Хо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вло Григо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обласної бібліотеки дл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нацтва (за згодою) </w:t>
            </w:r>
          </w:p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управління освіти 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благодійного фонду “Преображення” (за згодою)</w:t>
            </w:r>
          </w:p>
        </w:tc>
      </w:tr>
      <w:tr>
        <w:trPr>
          <w:trHeight w:val="12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ИШИ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иробничо-технічного відділу управління містобудування, архітектури  та житлово-комуналь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сподарства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служби у справах неповнолітніх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І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обласного центру соціальних </w:t>
            </w:r>
          </w:p>
          <w:p>
            <w:pPr>
              <w:pStyle w:val="Normal"/>
              <w:ind w:left="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лужб для сім’ї,  дітей та молоді (за згодою) </w:t>
            </w:r>
          </w:p>
          <w:p>
            <w:pPr>
              <w:pStyle w:val="Normal"/>
              <w:ind w:left="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 управління </w:t>
            </w:r>
          </w:p>
          <w:p>
            <w:pPr>
              <w:pStyle w:val="Normal"/>
              <w:ind w:left="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го департаменту України з питань виконання покарань в області з соціально-виховної, психологічної роботи та діяльності кримінально-виконавчої інспекції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8:45:00Z</dcterms:created>
  <dc:creator>Kondratskiy-OP</dc:creator>
  <dc:description/>
  <dc:language>en-US</dc:language>
  <cp:lastModifiedBy>Zagal</cp:lastModifiedBy>
  <cp:lastPrinted>2006-07-12T10:02:00Z</cp:lastPrinted>
  <dcterms:modified xsi:type="dcterms:W3CDTF">2006-07-17T08:37:00Z</dcterms:modified>
  <cp:revision>5</cp:revision>
  <dc:subject/>
  <dc:title/>
</cp:coreProperties>
</file>