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/>
      </w:pPr>
      <w:r>
        <w:rPr>
          <w:lang w:val="uk-UA"/>
        </w:rPr>
        <w:t xml:space="preserve">від </w:t>
      </w:r>
      <w:r>
        <w:rPr/>
        <w:t>17</w:t>
      </w:r>
      <w:r>
        <w:rPr>
          <w:lang w:val="uk-UA"/>
        </w:rPr>
        <w:t xml:space="preserve"> липня 2006 року</w:t>
        <w:tab/>
        <w:tab/>
        <w:tab/>
      </w:r>
      <w:r>
        <w:rPr/>
        <w:t xml:space="preserve">   </w:t>
      </w:r>
      <w:r>
        <w:rPr>
          <w:lang w:val="uk-UA"/>
        </w:rPr>
        <w:t>м. Луцьк</w:t>
        <w:tab/>
        <w:tab/>
        <w:tab/>
        <w:tab/>
      </w:r>
      <w:r>
        <w:rPr/>
        <w:t xml:space="preserve">          </w:t>
      </w:r>
      <w:r>
        <w:rPr>
          <w:lang w:val="uk-UA"/>
        </w:rPr>
        <w:t>№</w:t>
      </w:r>
      <w:r>
        <w:rPr/>
        <w:t xml:space="preserve"> 23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изнання такими, що втратили чинність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зпоряджень голови обласної державн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адміністрації від 29 грудня 2002 року № 581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 від 16 листопада 2005 року № 39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У зв'язку із прийняттям постанови Кабінету Міністрів України від </w:t>
        <w:br/>
        <w:t xml:space="preserve">18 серпня 2005 року № 753 "Про ліквідацію деяких комісій, рад та робочих груп, утворених актами Кабінету Міністрів України, і визнання такими, що втратили чинність деяких актів Кабінету Міністрів України" та втратою чинності постанови Кабінету Міністрів України від 16 листопада 2002 року </w:t>
        <w:br/>
        <w:t>№ 1771 "Про утворення Координаційної ради з питань корпоративного управління в акціонерних товариствах" та виданням розпорядження голови облдержадміністрації від 19 травня 2006 року № 164 "Про затвердження плану заходів з реалізації Основних напрямів розвитку фондового ринку України на 2006-2010 роки в області"  визнати такими, що втратили чинність, розпорядження голови обласної державної адміністрації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ід 29 грудня 2002 року № 581 "Про утворення регіональної Координаційної ради з питань корпоративного управління в акціонерних товариствах"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ід 16 листопада 2005 року № 397 "Про новий склад регіональної Координаційної ради з питань корпоративного управління в акціонерних товариствах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Івевакова 778 126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2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2:52:00Z</dcterms:created>
  <dc:creator>user</dc:creator>
  <dc:description/>
  <dc:language>en-US</dc:language>
  <cp:lastModifiedBy>Zagal</cp:lastModifiedBy>
  <cp:lastPrinted>2006-07-10T15:05:00Z</cp:lastPrinted>
  <dcterms:modified xsi:type="dcterms:W3CDTF">2006-07-17T08:30:00Z</dcterms:modified>
  <cp:revision>11</cp:revision>
  <dc:subject/>
  <dc:title/>
</cp:coreProperties>
</file>