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2"/>
          <w:lang w:val="uk-UA" w:eastAsia="uk-UA"/>
        </w:rPr>
      </w:pPr>
      <w:r>
        <w:rPr>
          <w:rFonts w:cs="Times New Roman" w:ascii="Times New Roman" w:hAnsi="Times New Roman"/>
          <w:spacing w:val="8"/>
          <w:sz w:val="12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</w:rPr>
      </w:pPr>
      <w:r>
        <w:rPr>
          <w:rFonts w:cs="UkrainianBodoni;Courier New" w:ascii="UkrainianBodoni;Courier New" w:hAnsi="UkrainianBodoni;Courier New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ід 27 січня   2006 року                           м. </w:t>
      </w:r>
      <w:r>
        <w:rPr>
          <w:rFonts w:cs="Times New Roman" w:ascii="Times New Roman" w:hAnsi="Times New Roman"/>
          <w:lang w:val="uk-UA"/>
        </w:rPr>
        <w:t xml:space="preserve">Луцьк   </w:t>
      </w:r>
      <w:r>
        <w:rPr>
          <w:rFonts w:cs="Times New Roman" w:ascii="Times New Roman" w:hAnsi="Times New Roman"/>
          <w:lang w:val="ru-RU"/>
        </w:rPr>
        <w:t xml:space="preserve">                                       № 23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  встановлення на перший квартал 2006 року розмірів  грошових компенсацій, передбачених Законом України “Про статус і соціальний захист громадян, які постраждали  внаслідок Чорнобиль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ської катастрофи”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uk-UA"/>
        </w:rPr>
        <w:t>1. Відповідно до статті 18, пункту 14 статті 20, пункту 6 статті 21, пункту 12 статті 30 Закону України “Про статус і соціальний захист громадян, які постраждали внаслідок Чорнобильської катастрофи”, Закону України в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  <w:lang w:val="uk-UA"/>
        </w:rPr>
        <w:t>д 20 грудня 2005 року  № 3235-</w:t>
      </w:r>
      <w:r>
        <w:rPr>
          <w:rFonts w:cs="Times New Roman" w:ascii="Times New Roman" w:hAnsi="Times New Roman"/>
          <w:lang w:val="ru-RU"/>
        </w:rPr>
        <w:t>IV</w:t>
      </w:r>
      <w:r>
        <w:rPr>
          <w:rFonts w:cs="Times New Roman" w:ascii="Times New Roman" w:hAnsi="Times New Roman"/>
          <w:lang w:val="uk-UA"/>
        </w:rPr>
        <w:t xml:space="preserve"> “Про Державний бюджет України на 2006 рік”, рекомендацій Міністерства праці та соціальної політики України (лист від 17 січня 2006 року № 18/0/15-06/04-2), з метою збалансування видатків з Державного бюджету України, передбачених на  заходи, пов’язані з ліквідацією наслідків Чорнобильської катастрофи та  соціальним захистом населення, з фактичними обсягами фінансування,  раціональним використанням бюджетних коштів установити на  перший квартал 2006 року такі  розміри грошових компенсацій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uk-UA"/>
        </w:rPr>
        <w:t>1.1. Вартості  продуктів  харчування  за  додатковими  нормами, установленими Міністерством охорони здоров’я України 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твердженими постановою Кабінету Міністрів України від 21 травня 1992 року № 258 “Про норми харчування та часткову компенсацію вартості продуктів харчування для осіб, які постраждали внаслідок Чорнобильської катастрофи”, у стаціонарі обласної клінічної лікарні з центром радіаційного захисту населення, що включена до Переліку, затвердженого постановою Кабінету Міністрів України від 4 жовтня 1996 року  № 1218, і забезпечує лікування осіб, які постраждали внаслідок Чорнобильської катастрофи,  на одного хворого, старшого  14 років, – 4 гривні 73 копійки на добу.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1.2. Вартості продуктів харчування за нормами, установленими Міністерством охорони здоров’я України і затвердженими постановою Кабінету Міністрів України від 21 травня 1992 року № 258 “Про норми харчування та часткову компенсацію вартості продуктів харчування для осіб, які постраждали внаслідок Чорнобильської катастрофи”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осіб, віднесених до першої категорії, - 240 гривень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>для осіб, віднесених до другої категорії, -  120 гривень на місяць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  <w:lang w:val="ru-RU"/>
        </w:rPr>
        <w:t xml:space="preserve">Батькам на </w:t>
      </w:r>
      <w:r>
        <w:rPr>
          <w:rFonts w:cs="Times New Roman" w:ascii="Times New Roman" w:hAnsi="Times New Roman"/>
          <w:lang w:val="uk-UA"/>
        </w:rPr>
        <w:t>дитину, потерпілу від наслідків Чорнобильської катастрофи, яка не влаштована в дитячий дошкільний заклад (не перебуває на повному державному забезпеченні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>-  до трьох років -  45 гривень на місяц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від трьох  років до  вступу до школи (не старшу 8 років) - 60 гривень на місяць. 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4. Дитячим дошкільним закладам,  що  відвідують діти, потерпілі від наслідків Чорнобильської катастрофи, відшкодовується з Державного бюджету України плата, що не перевищує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-   за дитину до трьох років - 40 гривень на місяц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за дитину від трьох  років до вступу до школи (не старшу 8 років) – 50 гривень на місяць.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2. Вважати  таким, що втратило чинність, розпорядження голови облдержадміністрації від 15 квітня 2005 року № 89 “Про  встановлення на 2005 рік розмірів  грошових компенсацій, передбачених Законом України “Про статус і соціальний захист громадян, які постраждали  внаслідок  Чорнобильської катастрофи”, зареєстроване в обласному управлінні  юстиції 25 квітня 2005 року за № 12/773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3. Відповідно до статті 41 Закону України “Про місцеві державні адміністрації” доручити  головному управлінню праці,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4. Це розпорядження набирає чинності після його державної реєстрації  з дня опублікування у  “Волинській газеті”. 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цього розпорядження покласти на заступника голови облдержадміністрації  В. Карпу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58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обласної державної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дміністрації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 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мезовська 778 20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8" w:gutter="0" w:header="284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" w:hAnsi="UkrainianBaltica" w:cs="UkrainianBaltic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35:00Z</dcterms:created>
  <dc:creator>Igor V. Izvarin</dc:creator>
  <dc:description>JU$t bEEn CAPuted!</dc:description>
  <dc:language>en-US</dc:language>
  <cp:lastModifiedBy>evtuh-ap</cp:lastModifiedBy>
  <cp:lastPrinted>2006-01-27T10:07:00Z</cp:lastPrinted>
  <dcterms:modified xsi:type="dcterms:W3CDTF">2006-01-27T08:10:00Z</dcterms:modified>
  <cp:revision>45</cp:revision>
  <dc:subject/>
  <dc:title>Про упорядкування забезпечення ліками громадян, які</dc:title>
</cp:coreProperties>
</file>