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b/>
          <w:b/>
          <w:bCs w:val="false"/>
          <w:sz w:val="28"/>
        </w:rPr>
      </w:pPr>
      <w:r>
        <w:rPr>
          <w:b/>
          <w:bCs w:val="false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7</w:t>
      </w:r>
      <w:r>
        <w:rPr>
          <w:sz w:val="28"/>
        </w:rPr>
        <w:t xml:space="preserve"> липня 2006 року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м. Луцьк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№</w:t>
      </w:r>
      <w:r>
        <w:rPr>
          <w:sz w:val="28"/>
          <w:lang w:val="ru-RU"/>
        </w:rPr>
        <w:t xml:space="preserve"> 226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стан додержання графіків погашення заборгован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виплати заробітної плати в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Станом на 1 червня ц.р. в області лише 2 міста (Ковель та Нововолинськ) забезпечили виконання графіків погашення заборгованості з виплати заробітної плати. Зокрема, колективне підприємство “Добробут”, ремонтні житлово-комунальні підприємства № 1 та № 2 м. Ковеля погасили борги з виплати заробітної плати на вказану дату повністю, відсутні також борги на вугільних підприємствах м. Нововолинська.</w:t>
      </w:r>
    </w:p>
    <w:p>
      <w:pPr>
        <w:pStyle w:val="21"/>
        <w:rPr/>
      </w:pPr>
      <w:r>
        <w:rPr/>
        <w:t xml:space="preserve">Решта 16 районів та 2 міста (Луцьк і Володимир-Волинський) не виконали графіків погашення заборгованості. Найбільше відхилення від графіка в сторону збільшення допустили: Ківерцівський та Горохівський райони (перевищення   становить   відповідно   447,7  та  270,5  тис.  грн.)  і  м. Луцьк (229,5 тис. грн.), а також Маневицький, Луцький та Ковельський райони (відповідно 194,1 тис., 187,3 тис. та 119,1 тис. гривень). </w:t>
      </w:r>
    </w:p>
    <w:p>
      <w:pPr>
        <w:pStyle w:val="21"/>
        <w:rPr/>
      </w:pPr>
      <w:r>
        <w:rPr/>
        <w:t xml:space="preserve">У цілому по області заборгованість з виплати заробітної плати на економічно активних підприємствах становить 2,7 млн. грн., що в  1,8 раза більше, ніж станом на 1 травня і на 29 відсотків менше, ніж було на початок року. </w:t>
      </w:r>
    </w:p>
    <w:p>
      <w:pPr>
        <w:pStyle w:val="21"/>
        <w:rPr/>
      </w:pPr>
      <w:r>
        <w:rPr/>
        <w:t>За статистичними даними, в області нараховується 89 економічно активних підприємств-боржників із заробітної плати, їх кількість у порівнянні з попереднім звітним місяцем зросла в 1,3 раза.</w:t>
      </w:r>
    </w:p>
    <w:p>
      <w:pPr>
        <w:pStyle w:val="21"/>
        <w:rPr/>
      </w:pPr>
      <w:r>
        <w:rPr/>
        <w:t>Протягом травня з’явилося 42 нові підприємства-боржники, яких не було у квітні. Сума заборгованості на цих підприємствах становить  1482 тис. грн., або 54 відсотки заборгованості на економічно активних підприємствах області.  Указані борги стали причиною збільшення заборгованості на економічно активних підприємствах області й невиконання графіків її погашення. Найбільше підприємств-боржників з’явилося у Горохівському районі – 7 , сума боргу на яких становить 248,2 тис. грн., у тому числі: сільські ради –               244,8 тис. грн., райдержадміністрація та 5 її структурних підрозділів –                 3,4 тис. грн.; Ківерцівському – відповідно 6 підприємств та 402,4 тис. грн., у тому числі: держлісгосп – 246,9 тис. грн., СГВК “Весна” – 63,2 тис. грн., пункт тимчасового перебування іноземців та осіб без громадянства – 44,6 тис. грн., СГВК імені Шевченка – 21,5 тис. грн., ПП “Ківерцівський ДОК” –                     13,7 тис. грн., СГВК “Україна” – 12,5 тис. грн.; у м. Луцьку – відповідно            5 підприємств та 150,4 тис. грн., у тому числі: ТзОВ “МЖК” ЛТД –                    86,1 тис. грн., орендне будівельно-монтажне управління “Репер” –                     38,2 тис. грн., ЖКП № 5 – 12 тис. грн., головне управління агропромислового розвитку облдержадміністрації – 7,1 тис. грн., ПП “Ніка –3” – 7 тис. гривень.</w:t>
      </w:r>
    </w:p>
    <w:p>
      <w:pPr>
        <w:pStyle w:val="21"/>
        <w:rPr/>
      </w:pPr>
      <w:r>
        <w:rPr/>
        <w:t xml:space="preserve">За видами економічної діяльності найбільша сума боргу на економічно активних підприємствах сільського та лісового господарства – 858,6 тис. грн., або 31,5 відсотка, в установах державного управління –  784 тис. грн., або           28,8 відсотка, на промислових підприємствах – 625 тис. грн., або 23 відсотки.        </w:t>
      </w:r>
    </w:p>
    <w:p>
      <w:pPr>
        <w:pStyle w:val="21"/>
        <w:rPr/>
      </w:pPr>
      <w:r>
        <w:rPr/>
        <w:t>Разом з тим, як свідчать перевірки достовірності звітних даних щодо заборгованості  з  виплати  заробітної  плати, проведені  станом на 1 травня 2006 року органами статистики, мають місце факти перекручення статистичних даних у  сторону їх зменшення. Зокрема, це стосується сільськогосподарських підприємств, де вказані факти були виявлені у 17 із 24 обстежених  у                      13 районах області (за винятком Володимир-Волинського, Старовижівського та Турійського районів). Сума заборгованості, установлена за результатами перевірки, станом на 1 травня ц.р. становить 626,4 тис. грн., що у 19,5 раза більше, ніж відображено в звіті.</w:t>
      </w:r>
    </w:p>
    <w:p>
      <w:pPr>
        <w:pStyle w:val="21"/>
        <w:rPr/>
      </w:pPr>
      <w:r>
        <w:rPr/>
        <w:t>Факти приховування заборгованості з виплати заробітної плати виявлені також на підприємствах лісового господарства області, причому повторно. Так, упродовж 2005 - 2006 років тричі здійснювались перевірки достовірності звітності з праці у ДП “Камінь-Каширське лісове господарство” і кожного разу був установлений факт приховування заборгованості відповідно станом на             1 липня, 1 жовтня 2005 року та 1 травня 2006 року (останній – на суму              40,5 тис. грн.). Тричі притягувався до адміністративної відповідальності головний бухгалтер, а за результатами останньої перевірки матеріали  щодо притягнення до відповідальності керівника передані в районну прокуратуру. Аналогічна    ситуація    приховування    заборгованості   встановлена   і   на   ДП “Ковельське лісове господарство”.</w:t>
      </w:r>
    </w:p>
    <w:p>
      <w:pPr>
        <w:pStyle w:val="21"/>
        <w:rPr/>
      </w:pPr>
      <w:r>
        <w:rPr/>
        <w:t>У структурі боргу економічно активних підприємств області за джерелами утворення майже третю частину становлять борги з місцевого бюджету,  допущені  сільськими  та  селищними  радами,  –  776  тис.  грн.   (28,5 відсотка). Сума указаних боргів у порівнянні з попереднім звітним періодом станом на 1травня ц.р. зросла більш як у 70 разів. Указані борги мають 10 із 16 районів.</w:t>
      </w:r>
    </w:p>
    <w:p>
      <w:pPr>
        <w:pStyle w:val="21"/>
        <w:rPr/>
      </w:pPr>
      <w:r>
        <w:rPr/>
        <w:t>Найбільші борги з місцевого бюджету зафіксовані, за статистичними даними,  у  Горохівському  районі  –  224,8  тис.   грн.,   Маневицькому   –   171,4 тис. грн., Ковельському – 119,1 тис. грн., Любешівському – 51,5 тис. грн., Турійському – 48,3 тис. грн., Іваничівському, Рожищенському та Старовижівському – понад 30 тис. грн. у кожному.</w:t>
      </w:r>
    </w:p>
    <w:p>
      <w:pPr>
        <w:pStyle w:val="21"/>
        <w:rPr/>
      </w:pPr>
      <w:r>
        <w:rPr/>
        <w:t>Враховуючи гостроту соціальної проблеми невиплати заробітної плати, та рішення  колегії обласної державної адміністрації від 30 червня 2006 року   № 4/3:</w:t>
      </w:r>
    </w:p>
    <w:p>
      <w:pPr>
        <w:pStyle w:val="21"/>
        <w:rPr/>
      </w:pPr>
      <w:r>
        <w:rPr/>
        <w:t>1. Попередити голів  райдержадміністрацій, міських (міст обласного значення) голів про те, що у разі відсутності позитивних змін з погашення боргів за результатами першого півріччя, до них будуть ужиті відповідні заходи.</w:t>
      </w:r>
    </w:p>
    <w:p>
      <w:pPr>
        <w:pStyle w:val="21"/>
        <w:rPr/>
      </w:pPr>
      <w:r>
        <w:rPr/>
        <w:t>2. Головному фінансовому управлінню обласної державної адміністрації у межах компетенції вирішити питання щодо розв’язання проблеми погашення заборгованості з виплати заробітної плати з місцевого бюджету.</w:t>
      </w:r>
    </w:p>
    <w:p>
      <w:pPr>
        <w:pStyle w:val="TextBody"/>
        <w:tabs>
          <w:tab w:val="clear" w:pos="4320"/>
          <w:tab w:val="left" w:pos="9720" w:leader="none"/>
        </w:tabs>
        <w:ind w:right="-82" w:firstLine="720"/>
        <w:jc w:val="both"/>
        <w:rPr/>
      </w:pPr>
      <w:r>
        <w:rPr/>
        <w:t>3. Запропонувати контрольно-ревізійному управлінню в області провести перевірки підставності та використання коштів на оплату праці сільськими та селищними радами, які мають найбільші борги з виплати заробітної плати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720"/>
        <w:rPr/>
      </w:pPr>
      <w:r>
        <w:rPr/>
        <w:t>4. Головному управлінню агропромислового розвитку обласної державної адміністрації, державному лісогосподарському об’єднанню “Волиньліс” провести у липні ц.р. наради з керівниками та головними бухгалтерами підпорядкованих підприємств за участю представників головного управління статистики щодо правильності відображення у статистичній звітності даних з праці, зокрема заборгованості, та взяти на особистий контроль питання виплати поточної заробітної плати та погашення боргів.</w:t>
      </w:r>
    </w:p>
    <w:p>
      <w:pPr>
        <w:pStyle w:val="21"/>
        <w:rPr/>
      </w:pPr>
      <w:r>
        <w:rPr/>
        <w:t xml:space="preserve">5. Головам райдержадміністрацій, міським (міст обласного значення) головам забезпечити безумовне  виконання затверджених графіків погашення заборгованості з виплати заробітної плати. При підготовці щомісячних інформацій обов’язково вказувати причини невиконання графіків погашення заборгованості та невиплати поточної заробітної плати, а також ужиті заходи впливу до керівників, які допускають зазначені порушення. </w:t>
      </w:r>
    </w:p>
    <w:p>
      <w:pPr>
        <w:pStyle w:val="21"/>
        <w:rPr/>
      </w:pPr>
      <w:r>
        <w:rPr/>
        <w:t>6. Контроль за виконанням цього розпорядження покласти на заступника  голови обласної державної адміністрації В. Грома.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адміністрації                                                                               В. БОНДАР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ц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2:30:00Z</dcterms:created>
  <dc:creator>Ira</dc:creator>
  <dc:description/>
  <dc:language>en-US</dc:language>
  <cp:lastModifiedBy>Ira</cp:lastModifiedBy>
  <cp:lastPrinted>2006-07-03T16:15:00Z</cp:lastPrinted>
  <dcterms:modified xsi:type="dcterms:W3CDTF">2006-07-10T07:44:00Z</dcterms:modified>
  <cp:revision>8</cp:revision>
  <dc:subject/>
  <dc:title>від 30 червня 2006 року                      м</dc:title>
</cp:coreProperties>
</file>